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360"/>
        <w:rPr/>
      </w:pPr>
      <w:r>
        <w:rPr/>
        <w:t xml:space="preserve">Областной конкурс конструкторской и изобретательской деятельности «Идеи молодых – дорога в будущее»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оект по техническому творчеству»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СЛЕДОВАНИЕ ДРЕБЕЗГА КОНТАКТОВ С ПОМОЩЬЮ ПЛАТЫ </w:t>
      </w:r>
      <w:r>
        <w:rPr>
          <w:b/>
          <w:bCs/>
          <w:sz w:val="28"/>
          <w:szCs w:val="28"/>
          <w:lang w:val="en-US"/>
        </w:rPr>
        <w:t xml:space="preserve">Intel® Galileo Gen2 </w:t>
      </w:r>
      <w:r>
        <w:rPr>
          <w:b/>
          <w:bCs/>
          <w:sz w:val="28"/>
          <w:szCs w:val="28"/>
        </w:rPr>
        <w:t>И НАХОЖДЕНИЕ СПОСОБОВ УСТРАНЕНИЯ ПОМЕХ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ксим Любавин</w:t>
      </w:r>
      <w:r>
        <w:rPr>
          <w:bCs/>
          <w:sz w:val="28"/>
          <w:szCs w:val="28"/>
          <w:lang w:val="smn-FI"/>
        </w:rPr>
        <w:t xml:space="preserve">, </w:t>
      </w:r>
      <w:r>
        <w:rPr>
          <w:bCs/>
          <w:sz w:val="28"/>
          <w:szCs w:val="28"/>
        </w:rPr>
        <w:t>учащийся 11 класса</w:t>
      </w:r>
    </w:p>
    <w:p>
      <w:pPr>
        <w:pStyle w:val="TextBody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БОУ ”Лицей г.Уварово им. А.И. Данилова”</w:t>
      </w:r>
    </w:p>
    <w:p>
      <w:pPr>
        <w:pStyle w:val="TextBody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. А. Авдеева, учитель физики</w:t>
      </w:r>
    </w:p>
    <w:p>
      <w:pPr>
        <w:pStyle w:val="TextBody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БОУ ”Лицей г.Уварово им. А.И. Данилова”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240" w:after="60"/>
        <w:ind w:firstLine="284"/>
        <w:contextualSpacing/>
        <w:jc w:val="both"/>
        <w:rPr/>
      </w:pPr>
      <w:r>
        <w:rPr>
          <w:rFonts w:cs="Times New Roman" w:ascii="Times New Roman" w:hAnsi="Times New Roman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200"/>
            <w:ind w:firstLine="284"/>
            <w:contextualSpacing/>
            <w:jc w:val="both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95631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:</w:t>
              <w:tab/>
            </w:r>
          </w:hyperlink>
          <w:r>
            <w:rPr>
              <w:rFonts w:cs="Times New Roman" w:ascii="Times New Roman" w:hAnsi="Times New Roman"/>
            </w:rPr>
            <w:t>1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200"/>
            <w:ind w:firstLine="284"/>
            <w:contextualSpacing/>
            <w:jc w:val="both"/>
            <w:rPr/>
          </w:pPr>
          <w:hyperlink w:anchor="__RefHeading___Toc3795631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ь исследовательской работы</w:t>
            </w:r>
            <w:r>
              <w:rPr>
                <w:rStyle w:val="IndexLink"/>
              </w:rPr>
              <w:tab/>
            </w:r>
          </w:hyperlink>
          <w:r>
            <w:rPr>
              <w:lang w:val="en-US" w:eastAsia="en-US"/>
            </w:rPr>
            <w:t>2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200"/>
            <w:ind w:firstLine="284"/>
            <w:contextualSpacing/>
            <w:jc w:val="both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</w:rPr>
            <w:t>Описание и принцип работы фоторезистора</w:t>
          </w:r>
          <w:hyperlink w:anchor="__RefHeading___Toc3795631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</w:rPr>
            <w:t>3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200"/>
            <w:ind w:firstLine="284"/>
            <w:contextualSpacing/>
            <w:jc w:val="both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</w:rPr>
            <w:t>Описание экспериментальной установки</w:t>
          </w:r>
          <w:hyperlink w:anchor="__RefHeading___Toc3795631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</w:rPr>
            <w:t>6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200"/>
            <w:ind w:firstLine="284"/>
            <w:contextualSpacing/>
            <w:jc w:val="both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79563195">
            <w:r>
              <w:rPr>
                <w:rStyle w:val="IndexLink"/>
                <w:rFonts w:cs="Times New Roman" w:ascii="Times New Roman" w:hAnsi="Times New Roman"/>
              </w:rPr>
              <w:t>Заключени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</w:rPr>
            <w:t>11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200"/>
            <w:ind w:firstLine="284"/>
            <w:contextualSpacing/>
            <w:jc w:val="both"/>
            <w:rPr/>
          </w:pPr>
          <w:hyperlink w:anchor="__RefHeading___Toc3795631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писок литературы:</w:t>
              <w:tab/>
            </w:r>
          </w:hyperlink>
          <w:r>
            <w:rPr>
              <w:rFonts w:cs="Times New Roman" w:ascii="Times New Roman" w:hAnsi="Times New Roman"/>
            </w:rPr>
            <w:t>12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200"/>
            <w:ind w:firstLine="284"/>
            <w:contextualSpacing/>
            <w:jc w:val="both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Приложение </w:t>
            <w:tab/>
            <w:t>13</w:t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1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м мире широко развиваются информационные технологии</w:t>
      </w:r>
      <w:r>
        <w:rPr>
          <w:rFonts w:cs="Times New Roman" w:ascii="Times New Roman" w:hAnsi="Times New Roman"/>
          <w:sz w:val="24"/>
          <w:szCs w:val="24"/>
          <w:lang w:val="smn-FI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 связи с этим возникают множество вопросов о способах изучения информации, сортировки и хранения. Но и немало возникает вопросов с технической точки зрения. В зависимости от вида информации существуют различные устройства ввода и вывода информации. На данный момент широко используются кнопки, переключатели и другие механические устройства ввода информаци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возникает проблемная ситуация - дребезг контактов, который может привести к нарушению работы устройства, некорректному выводу информации и ложных срабатываний кнопки. </w:t>
      </w:r>
      <w:r>
        <w:rPr>
          <w:rFonts w:cs="Times New Roman" w:ascii="Times New Roman" w:hAnsi="Times New Roman"/>
          <w:sz w:val="24"/>
          <w:szCs w:val="24"/>
          <w:lang w:val="en-US"/>
        </w:rPr>
        <w:t>Дребезг контактов — явление, происходящее в электромеханических коммутационных устройствах и аппаратах (кнопках, реле, геркона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ереключателях, контакторах, магнитных пускателях и др.), длящееся некоторое время после замыкания электрических контактов. После замыкания происходят многократные неконтролируемые замыкания и размыкания контактов за счет упругости материалов и деталей контактной системы — некоторое время контакты «подпрыгивают» при соударениях, размыкая и замыкая электрическую цепь.</w:t>
      </w:r>
      <w:r>
        <w:rPr>
          <w:rFonts w:cs="Times New Roman" w:ascii="Times New Roman" w:hAnsi="Times New Roman"/>
          <w:sz w:val="24"/>
          <w:szCs w:val="24"/>
        </w:rPr>
        <w:t xml:space="preserve"> Иными словами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жатии и отпускании кнопки она переходит в нужное состояние не сразу. Дребезг контактов — почти всегда нежелателен в технических устройств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й работы я выбра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зучение дребезга контактов с помощью платы Intel® Galileo Gen 2 и нахождение способов устранения помех.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выбранной целью были поставлены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Понаблюдать за дребезгом контактов на примере тактовой кнопки.</w:t>
        <w:br/>
        <w:t>2) Изучить теорию о дребезге контактов. </w:t>
        <w:br/>
        <w:t>3) Устранить дребезг контактов программным способом. </w:t>
        <w:br/>
        <w:t>4) Устранить дребезг контактов аппаратным способом. </w:t>
        <w:br/>
        <w:t>5) Сделать выводы.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проек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ля индикации работы кнопки был подключён светодиод.</w:t>
        <w:br/>
        <w:t>Для этого необходимы следующие компоненты: </w:t>
        <w:br/>
        <w:t>1) Плата Intel Galileo Gen2.</w:t>
      </w:r>
      <w:r>
        <w:rPr>
          <w:rFonts w:cs="Times New Roman" w:ascii="Times New Roman" w:hAnsi="Times New Roman"/>
          <w:sz w:val="24"/>
          <w:szCs w:val="24"/>
        </w:rPr>
        <w:t xml:space="preserve"> Технические характеристики (приложение 1, 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Тактовая кнопка.</w:t>
        <w:br/>
        <w:t>3) Резистор 10 кОм. </w:t>
        <w:br/>
        <w:t>4) Резистор 220 Ом.</w:t>
        <w:br/>
        <w:t>5) Светодиод.</w:t>
        <w:br/>
        <w:t>6) Контактная макетная плата.</w:t>
        <w:br/>
        <w:t>7) Соединительные провода.</w:t>
        <w:br/>
        <w:t>Подключается кнопка следующим образом: стягивающим резистором на 10кОм подключается к земле. Вторую ножку подключаем к 5 вольтам. Ножку с минусом соединяем с 8 пином платы. </w:t>
        <w:br/>
        <w:t>Для проверки работы кнопки был подключён светодиод к 13 пину</w:t>
      </w:r>
      <w:r>
        <w:rPr>
          <w:rFonts w:cs="Times New Roman" w:ascii="Times New Roman" w:hAnsi="Times New Roman"/>
          <w:sz w:val="24"/>
          <w:szCs w:val="24"/>
        </w:rPr>
        <w:t xml:space="preserve"> (рис. 1, 2)</w:t>
      </w:r>
      <w:r>
        <w:rPr>
          <w:rFonts w:cs="Times New Roman" w:ascii="Times New Roman" w:hAnsi="Times New Roman"/>
          <w:sz w:val="24"/>
          <w:szCs w:val="24"/>
          <w:lang w:val="en-US"/>
        </w:rPr>
        <w:t>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3F4F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5086985" cy="5106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3F4F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исунок 1. Схема сбо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3F4F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5020310" cy="4476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3F4F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t>Рисунок 2. Сборка устр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Для работы платы необходима программа, которая включает светодиод, </w:t>
      </w:r>
      <w:r>
        <w:rPr>
          <w:rFonts w:cs="Times New Roman" w:ascii="Times New Roman" w:hAnsi="Times New Roman"/>
          <w:sz w:val="24"/>
          <w:szCs w:val="24"/>
          <w:lang w:val="en-US"/>
        </w:rPr>
        <w:t>когда с кнопки поступает единица</w:t>
      </w:r>
      <w:r>
        <w:rPr>
          <w:rFonts w:cs="Times New Roman" w:ascii="Times New Roman" w:hAnsi="Times New Roman"/>
          <w:sz w:val="24"/>
          <w:szCs w:val="24"/>
        </w:rPr>
        <w:t xml:space="preserve"> (приложение 3)</w:t>
      </w:r>
      <w:r>
        <w:rPr>
          <w:rFonts w:cs="Times New Roman" w:ascii="Times New Roman" w:hAnsi="Times New Roman"/>
          <w:sz w:val="24"/>
          <w:szCs w:val="24"/>
          <w:lang w:val="en-US"/>
        </w:rPr>
        <w:t>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блюдение за явлением дребезга контактов на примере тактовой кнопки</w:t>
        <w:br/>
      </w:r>
      <w:r>
        <w:rPr>
          <w:rFonts w:cs="Times New Roman" w:ascii="Times New Roman" w:hAnsi="Times New Roman"/>
          <w:sz w:val="24"/>
          <w:szCs w:val="24"/>
        </w:rPr>
        <w:t>Этот код не подходил целям в полной мере, так как при отпускании кнопки светодиод сразу гас. А нужно было сделать так, чтобы он продолжал светить. Поэтому код был изменён на более рациональный (приложение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льнейшем этапе работы появился неприятный эффект: при нажатии на кнопку не всегда получилось добиться нужного результата. Кнопка не всегда срабатывала при нажатии (https://www.youtube.com/watch?v=i6idr-Kniak).</w:t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. Изучение теории о дребезге контактов на примере тактовой кнопки</w:t>
        <w:br/>
      </w:r>
      <w:r>
        <w:rPr>
          <w:rFonts w:cs="Times New Roman" w:ascii="Times New Roman" w:hAnsi="Times New Roman"/>
          <w:sz w:val="24"/>
          <w:szCs w:val="24"/>
        </w:rPr>
        <w:t>Для выявления возникшей проблемы стала необходима повторная проверка уже выполненной работы. При выяснении причины некорректной работы кнопки я пришёл к явлению дребезга контактов. До того как контакты кнопки плотно сомкнутся они будут дребезжать, т.е. колебаться. И тем самым будут давать контролеру неверную информацию о своём состоянии. Происходит это из-за несовершенства при изготовлении всех переключателей. Ликвидировать брак на производстве невозможно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3. Устранение дребезга контактов программным способом</w:t>
        <w:br/>
      </w:r>
      <w:r>
        <w:rPr>
          <w:rFonts w:cs="Times New Roman" w:ascii="Times New Roman" w:hAnsi="Times New Roman"/>
          <w:sz w:val="24"/>
          <w:szCs w:val="24"/>
        </w:rPr>
        <w:t>Это первый способ решения этой проблемы. Программный способ. Этот дребезг длится около 50 мс. Именно с помощью этого факта и можно выявить первый способ, как побороться с этим. Для этого в цикле if() { } мы ставим delay(50);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AFCFE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5584"/>
          <w:sz w:val="24"/>
          <w:szCs w:val="24"/>
          <w:lang w:eastAsia="ru-RU"/>
        </w:rPr>
        <w:t>int switchPin = 8;</w:t>
        <w:br/>
        <w:t>int ledPin = 13;</w:t>
        <w:br/>
        <w:t>boolean lastButton = LOW;</w:t>
        <w:br/>
        <w:t>boolean currentButton = LOW;</w:t>
        <w:br/>
        <w:t>boolean ledOn = false;</w:t>
        <w:br/>
        <w:t>void setup() {</w:t>
        <w:br/>
        <w:t>pinMode(switchPin, INPUT);</w:t>
        <w:br/>
        <w:t>pinMode(ledPin, OUTPUT);</w:t>
        <w:br/>
        <w:t>}</w:t>
        <w:br/>
        <w:t>boolean debounce(boolean last)</w:t>
        <w:br/>
        <w:t>{</w:t>
        <w:br/>
        <w:t>  boolean current = digitalRead(switchPin);</w:t>
        <w:br/>
        <w:t>  if (last != current)</w:t>
        <w:br/>
        <w:t>  {</w:t>
        <w:br/>
        <w:t>    delay(50);</w:t>
        <w:br/>
        <w:t>    current = digitalRead(switchPin);</w:t>
        <w:br/>
        <w:t>  }</w:t>
        <w:br/>
        <w:t>  return current;</w:t>
        <w:br/>
        <w:t>}</w:t>
        <w:br/>
        <w:br/>
        <w:t>void loop() {</w:t>
        <w:br/>
        <w:t>  currentButton = debounce(lastButton);</w:t>
        <w:br/>
        <w:t>if (lastButton ==LOW &amp;&amp; currentButton == HIGH)</w:t>
        <w:br/>
        <w:t>{</w:t>
        <w:br/>
        <w:t>   ledOn = !ledOn;</w:t>
        <w:br/>
        <w:t>}</w:t>
        <w:br/>
        <w:t>   lastButton = digitalRead(switchPin);</w:t>
        <w:br/>
        <w:t>digitalWrite(ledPin, ledOn);</w:t>
        <w:br/>
        <w:t>}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>Демонстрация работы кнопки без дребезга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s://www.youtube.com/watch?v=esye-KCSyX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Программный способ устранения дребезга хорош тем, что при этом методе не нужно вносить изменения в электрическую цепь. Достаточно изменить программу на контроллере. Но у этого метода есть и минусы. Так, к примеру, дребезг иногда длится больше 50 миллисекунд и тогда помехи не устраняются. Для более точной и быстрой электроники ждать отклика кнопки такое время слишком долгое. Для использования команды delay(); занимается вся память таймера и поэтому, таймер, который стоит на плате нельзя использовать в других целях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4. Устранения дребезга контактов аппаратным способом </w:t>
        <w:br/>
      </w:r>
      <w:r>
        <w:rPr>
          <w:rFonts w:cs="Times New Roman" w:ascii="Times New Roman" w:hAnsi="Times New Roman"/>
          <w:sz w:val="24"/>
          <w:szCs w:val="24"/>
        </w:rPr>
        <w:t>Есть и другие способы бороться с дребезгом с помощью прерывания. Прерывание может быть двух видов: </w:t>
        <w:br/>
        <w:t>1) По таймеру</w:t>
        <w:br/>
        <w:t>2) Аппаратные </w:t>
        <w:br/>
        <w:t>Как уже было сказано выше, прерывание по таймеру невозможно без подключения отдельного таймера к цепи, что существенно усложнит её использование. Хотя, есть и отдельные таймеры, которые можно использовать для этой цели, к примеру, микросхема 555.</w:t>
        <w:br/>
        <w:t>Поэтому было решено использовать аппаратное прерывание. Аппаратные решения, всегда ценятся выше среди инженеров. За счёт их надёжности, облегчения программы и вообще за большую хардкорность. Но есть и минусы. Основным недостатком является то, что придётся изменять цепь. Ещё одним минусом является то, что придётся затрачивать большее количество радиодеталей. </w:t>
        <w:br/>
        <w:t>Аппаратно на плате Galileo Gen 2 возможно выполнить четыре вида прерывания. </w:t>
        <w:br/>
        <w:t>1) Это LOW – вид, который будет в цикле повторять прерывания каждый раз, пока контакт Galileo Gen 2 притянут к нулю. </w:t>
        <w:br/>
        <w:t>2) Change – будет совершаться прерывание всякий раз при изменении напряжения.</w:t>
        <w:br/>
        <w:t>3) Rising – будет срабатывать прерывание при повышении напряжения</w:t>
        <w:br/>
        <w:t>4) Faling – с точностью до наоборот. Прерывание будет происходить, когда контакт будет уходить в ноль.</w:t>
      </w:r>
    </w:p>
    <w:p>
      <w:pPr>
        <w:pStyle w:val="Normal"/>
        <w:shd w:fill="F3F4F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5620385" cy="34290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Будем использовать Faling. Для этого была собрана новая RC - цепь. RC – резистор конденсатор. По названию элементов, которые будут основными в этой схеме. По сравнению со старой схемой будет ряд измен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мена стягивающего на подтягивающий резистор. Это нужно для того, чтобы инвертирующий триггер Шмидта сработ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становим конденсатор на 10м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то инвертирующий триггер Шмидта, который сгладит и инвертирует сигнал. </w:t>
        <w:br/>
        <w:t>Подключение осуществляется следующим образом. </w:t>
      </w:r>
    </w:p>
    <w:p>
      <w:pPr>
        <w:pStyle w:val="Normal"/>
        <w:shd w:fill="F3F4F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en-US"/>
        </w:rPr>
        <w:drawing>
          <wp:inline distT="0" distB="0" distL="0" distR="0">
            <wp:extent cx="6439535" cy="50107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удалось пронаблюдать явление дребезга контактов на примере тактовой кнопки. Мне удалось устранить дребезг контактов с использованием двух методов, программного и аппаратного, на основе платы </w:t>
      </w:r>
      <w:r>
        <w:rPr>
          <w:rFonts w:cs="Times New Roman" w:ascii="Times New Roman" w:hAnsi="Times New Roman"/>
          <w:sz w:val="24"/>
          <w:szCs w:val="24"/>
          <w:lang w:val="en-US"/>
        </w:rPr>
        <w:t>Intel</w:t>
      </w:r>
      <w:r>
        <w:rPr>
          <w:rFonts w:cs="Times New Roman" w:ascii="Times New Roman" w:hAnsi="Times New Roman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alileo Gen 2</w:t>
      </w:r>
      <w:r>
        <w:rPr>
          <w:rFonts w:cs="Times New Roman" w:ascii="Times New Roman" w:hAnsi="Times New Roman"/>
          <w:sz w:val="24"/>
          <w:szCs w:val="24"/>
        </w:rPr>
        <w:t xml:space="preserve">, которая отлично подходит для осуществления цели данной работы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зу</w:t>
      </w:r>
      <w:r>
        <w:rPr>
          <w:rFonts w:cs="Times New Roman" w:ascii="Times New Roman" w:hAnsi="Times New Roman"/>
          <w:sz w:val="24"/>
          <w:szCs w:val="24"/>
        </w:rPr>
        <w:t>чи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ребезг контактов с помощью платы Intel® Galileo Gen 2 и </w:t>
      </w:r>
      <w:r>
        <w:rPr>
          <w:rFonts w:cs="Times New Roman" w:ascii="Times New Roman" w:hAnsi="Times New Roman"/>
          <w:sz w:val="24"/>
          <w:szCs w:val="24"/>
        </w:rPr>
        <w:t xml:space="preserve">осуществил поставленные в работе задачи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>1. Гершунский Б. С. Основы электроники и микроэлектроники. – К.: Вища школа. 1989. – 423 с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>2. Практикум по полупроводникам и полупроводниковым приборам; под ред. К. В. Шалимовой. – М.: Высшая школа. 1968. – 464 с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280" w:after="0"/>
        <w:jc w:val="both"/>
        <w:rPr/>
      </w:pPr>
      <w:r>
        <w:rPr>
          <w:color w:val="000000"/>
        </w:rPr>
        <w:t>3. Федотов Я. А. Основы физики полупроводниковых приборов. – М.: Советское ради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70. – 591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с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 xml:space="preserve">4. </w:t>
      </w:r>
      <w:hyperlink r:id="rId6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iki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amperka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</w:hyperlink>
    </w:p>
    <w:p>
      <w:pPr>
        <w:pStyle w:val="Style20"/>
        <w:numPr>
          <w:ilvl w:val="0"/>
          <w:numId w:val="3"/>
        </w:numPr>
        <w:shd w:fill="FFFFFF" w:val="clear"/>
        <w:spacing w:lineRule="auto" w:line="360" w:before="280" w:after="0"/>
        <w:jc w:val="both"/>
        <w:rPr/>
      </w:pPr>
      <w:r>
        <w:rPr>
          <w:color w:val="000000"/>
        </w:rPr>
        <w:t xml:space="preserve">5.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nkj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br w:type="page"/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AFCFE" w:val="clear"/>
        <w:spacing w:lineRule="atLeast" w:line="288" w:before="0" w:after="0"/>
        <w:rPr>
          <w:rFonts w:eastAsia="Times New Roman"/>
          <w:color w:val="465584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465584"/>
          <w:sz w:val="18"/>
          <w:szCs w:val="18"/>
          <w:lang w:eastAsia="ru-RU"/>
        </w:rPr>
      </w:pPr>
      <w:r>
        <w:rPr>
          <w:rFonts w:eastAsia="Times New Roman"/>
          <w:b/>
          <w:color w:val="465584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594296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AFCFE" w:val="clear"/>
        <w:spacing w:lineRule="atLeast" w:line="288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 2</w:t>
      </w:r>
    </w:p>
    <w:p>
      <w:pPr>
        <w:pStyle w:val="Normal"/>
        <w:shd w:fill="FAFCFE" w:val="clear"/>
        <w:spacing w:lineRule="atLeast" w:line="288" w:before="0" w:after="0"/>
        <w:rPr>
          <w:rFonts w:ascii="Times New Roman" w:hAnsi="Times New Roman" w:eastAsia="Times New Roman" w:cs="Times New Roman"/>
          <w:color w:val="46558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65584"/>
          <w:sz w:val="18"/>
          <w:szCs w:val="18"/>
          <w:lang w:eastAsia="ru-RU"/>
        </w:rPr>
      </w:r>
    </w:p>
    <w:p>
      <w:pPr>
        <w:pStyle w:val="Heading2"/>
        <w:shd w:fill="FFFFFF" w:val="clear"/>
        <w:spacing w:lineRule="auto" w:line="240" w:before="0" w:after="75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Физические характеристик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лина 10 см, ширина 7 см, разъемы USB, разъем UART, разъем Ethernet и разъем питания, превышающий предыдущие разме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Четыре резьбовых отверстия позволяют закрепить плату на поверхности или в корпус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нопка сброса для сброса скетча и любой закрепленной заглушки</w:t>
      </w:r>
    </w:p>
    <w:p>
      <w:pPr>
        <w:pStyle w:val="Heading2"/>
        <w:shd w:fill="FFFFFF" w:val="clear"/>
        <w:spacing w:lineRule="auto" w:line="240" w:before="0" w:after="75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br/>
        <w:t>Характеристики процессо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вместимость с архитектурой набора команд (ISA) 32-разрядного процессора Intel® Pentium®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эш-память 1-го уровня 16 КБ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строенная память SRAM 512 КБ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стое программирование: один поток, одно ядро, постоянная скорость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ддержка режима сна ЦП, совместимого с ACPI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нтегрированные часы реального времени (RTC) с дополнительным плоским круглым аккумулятором 3 В для работы между циклами включения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ктовая частота 400 МГц</w:t>
      </w:r>
    </w:p>
    <w:p>
      <w:pPr>
        <w:pStyle w:val="Heading2"/>
        <w:shd w:fill="FFFFFF" w:val="clear"/>
        <w:spacing w:lineRule="auto" w:line="240" w:before="0" w:after="75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br/>
        <w:t>Варианты системы хран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радиционная флэш-память SPI 8 МБ для хранения микропрограмм (загрузчика) и новейшего скетча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ля хранилища скетча выделяется от 256 КБ до 512 КБ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строенная память SRAM 512 КБ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амять DRAM 256 МБ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полнительная карта micro-SD обеспечивает до 32 ГБ памяти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SB-хранилище работает с любым накопителем, совместимым с USB 2.0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амять EEPROM 11 КБ, программируемая с помощью библиотеки EEPR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AFCFE" w:val="clear"/>
        <w:spacing w:lineRule="atLeast" w:line="288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shd w:fill="FAFCFE" w:val="clear"/>
        <w:spacing w:lineRule="atLeast" w:line="288" w:before="0" w:after="0"/>
        <w:rPr>
          <w:rFonts w:ascii="Times New Roman" w:hAnsi="Times New Roman" w:eastAsia="Times New Roman" w:cs="Times New Roman"/>
          <w:color w:val="46558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65584"/>
          <w:sz w:val="18"/>
          <w:szCs w:val="18"/>
          <w:lang w:eastAsia="ru-RU"/>
        </w:rPr>
      </w:r>
    </w:p>
    <w:p>
      <w:pPr>
        <w:pStyle w:val="Normal"/>
        <w:shd w:fill="FAFCFE" w:val="clear"/>
        <w:spacing w:lineRule="atLeast" w:line="288" w:before="0" w:after="0"/>
        <w:rPr/>
      </w:pPr>
      <w:r>
        <w:rPr>
          <w:rFonts w:eastAsia="Times New Roman" w:cs="Courier" w:ascii="Courier" w:hAnsi="Courier"/>
          <w:color w:val="465584"/>
          <w:sz w:val="18"/>
          <w:szCs w:val="18"/>
          <w:lang w:eastAsia="ru-RU"/>
        </w:rPr>
        <w:t>int switchPin = 8;</w:t>
        <w:br/>
        <w:t>int ledPin = 13;</w:t>
        <w:br/>
        <w:t>void setup()</w:t>
        <w:br/>
        <w:t>{ pinMode(switchPin, INPUT);</w:t>
      </w:r>
      <w:r>
        <w:rPr>
          <w:rFonts w:eastAsia="Times New Roman" w:cs="Courier" w:ascii="Courier" w:hAnsi="Courier"/>
          <w:color w:val="465584"/>
          <w:sz w:val="18"/>
          <w:lang w:eastAsia="ru-RU"/>
        </w:rPr>
        <w:t> </w:t>
      </w:r>
      <w:r>
        <w:rPr>
          <w:rFonts w:eastAsia="Times New Roman" w:cs="Courier" w:ascii="Courier" w:hAnsi="Courier"/>
          <w:color w:val="465584"/>
          <w:sz w:val="18"/>
          <w:szCs w:val="18"/>
          <w:lang w:eastAsia="ru-RU"/>
        </w:rPr>
        <w:br/>
        <w:t>  pinMode(ledPin, OUTPUT);</w:t>
        <w:br/>
        <w:t>}</w:t>
        <w:br/>
        <w:br/>
        <w:t>void loop()</w:t>
        <w:br/>
        <w:t>  {</w:t>
      </w:r>
      <w:r>
        <w:rPr>
          <w:rFonts w:eastAsia="Times New Roman" w:cs="Courier" w:ascii="Courier" w:hAnsi="Courier"/>
          <w:color w:val="465584"/>
          <w:sz w:val="18"/>
          <w:lang w:eastAsia="ru-RU"/>
        </w:rPr>
        <w:t> </w:t>
      </w:r>
      <w:r>
        <w:rPr>
          <w:rFonts w:eastAsia="Times New Roman" w:cs="Courier" w:ascii="Courier" w:hAnsi="Courier"/>
          <w:color w:val="465584"/>
          <w:sz w:val="18"/>
          <w:szCs w:val="18"/>
          <w:lang w:eastAsia="ru-RU"/>
        </w:rPr>
        <w:br/>
        <w:t>  if (digitalRead(switchPin) == HIGH)</w:t>
        <w:br/>
        <w:t>  {</w:t>
        <w:br/>
        <w:t>   digitalWrite(ledPin, HIGH);</w:t>
        <w:br/>
        <w:t>    }</w:t>
        <w:br/>
        <w:t>    else</w:t>
        <w:br/>
        <w:t>   {</w:t>
        <w:br/>
        <w:t>     digitalWrite(ledPin, LOW);</w:t>
        <w:br/>
        <w:t>   }</w:t>
        <w:br/>
        <w:t>}</w:t>
      </w:r>
    </w:p>
    <w:p>
      <w:pPr>
        <w:pStyle w:val="Normal"/>
        <w:spacing w:lineRule="auto" w:line="240" w:before="0" w:after="0"/>
        <w:rPr>
          <w:rFonts w:ascii="Courier" w:hAnsi="Courier" w:eastAsia="Times New Roman" w:cs="Courier"/>
          <w:color w:val="465584"/>
          <w:sz w:val="18"/>
          <w:szCs w:val="18"/>
          <w:lang w:eastAsia="ru-RU"/>
        </w:rPr>
      </w:pPr>
      <w:r>
        <w:rPr>
          <w:rFonts w:eastAsia="Times New Roman" w:cs="Courier" w:ascii="Courier" w:hAnsi="Courier"/>
          <w:color w:val="465584"/>
          <w:sz w:val="18"/>
          <w:szCs w:val="18"/>
          <w:lang w:eastAsia="ru-RU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иложение 4</w:t>
      </w:r>
    </w:p>
    <w:p>
      <w:pPr>
        <w:pStyle w:val="Normal"/>
        <w:shd w:fill="FAFCFE" w:val="clear"/>
        <w:spacing w:lineRule="atLeast" w:line="288" w:before="0" w:after="0"/>
        <w:rPr/>
      </w:pPr>
      <w:r>
        <w:rPr>
          <w:rFonts w:eastAsia="Times New Roman" w:cs="Courier" w:ascii="Courier" w:hAnsi="Courier"/>
          <w:color w:val="465584"/>
          <w:sz w:val="18"/>
          <w:szCs w:val="18"/>
          <w:lang w:eastAsia="ru-RU"/>
        </w:rPr>
        <w:t>int switchPin = 8;</w:t>
        <w:br/>
        <w:t>int ledPin = 13;</w:t>
        <w:br/>
        <w:t>boolean lastButton = LOW;</w:t>
        <w:br/>
        <w:t>boolean ledON = false;</w:t>
        <w:br/>
        <w:t>void setup() {</w:t>
        <w:br/>
        <w:t>pinMode(switchPin, INPUT);</w:t>
        <w:br/>
        <w:t>pinMode(ledPin, OUTPUT);</w:t>
        <w:br/>
        <w:t>}</w:t>
        <w:br/>
        <w:t>void loop() {</w:t>
        <w:br/>
        <w:t>if (digitalRead(switchPin) == HIGH &amp;&amp; lastButton == LOW)</w:t>
        <w:br/>
        <w:t>{</w:t>
        <w:br/>
        <w:t>   ledOn = !ledOn;</w:t>
        <w:br/>
        <w:t>   lastButton = HIGH;</w:t>
        <w:br/>
        <w:t>}</w:t>
        <w:br/>
        <w:t>else</w:t>
      </w:r>
      <w:r>
        <w:rPr>
          <w:rFonts w:eastAsia="Times New Roman" w:cs="Courier" w:ascii="Courier" w:hAnsi="Courier"/>
          <w:color w:val="465584"/>
          <w:sz w:val="18"/>
          <w:lang w:eastAsia="ru-RU"/>
        </w:rPr>
        <w:t> </w:t>
      </w:r>
      <w:r>
        <w:rPr>
          <w:rFonts w:eastAsia="Times New Roman" w:cs="Courier" w:ascii="Courier" w:hAnsi="Courier"/>
          <w:color w:val="465584"/>
          <w:sz w:val="18"/>
          <w:szCs w:val="18"/>
          <w:lang w:eastAsia="ru-RU"/>
        </w:rPr>
        <w:br/>
        <w:t>{</w:t>
        <w:br/>
        <w:t>   lastButton = digitalRead(switchPin);</w:t>
        <w:br/>
        <w:t>}</w:t>
        <w:br/>
        <w:t>digitalWrite(ledPin, ledOn);</w:t>
        <w:br/>
        <w:t>}</w:t>
      </w:r>
    </w:p>
    <w:p>
      <w:pPr>
        <w:pStyle w:val="Normal"/>
        <w:spacing w:lineRule="auto" w:line="240" w:before="0" w:after="0"/>
        <w:rPr>
          <w:rFonts w:ascii="Courier" w:hAnsi="Courier" w:eastAsia="Times New Roman" w:cs="Courier"/>
          <w:color w:val="465584"/>
          <w:sz w:val="18"/>
          <w:szCs w:val="18"/>
          <w:lang w:eastAsia="ru-RU"/>
        </w:rPr>
      </w:pPr>
      <w:r>
        <w:rPr>
          <w:rFonts w:eastAsia="Times New Roman" w:cs="Courier" w:ascii="Courier" w:hAnsi="Courier"/>
          <w:color w:val="465584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Название4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iki.amperka.ru/" TargetMode="External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30:00Z</dcterms:created>
  <dc:creator>User</dc:creator>
  <dc:description/>
  <dc:language>en-US</dc:language>
  <cp:lastModifiedBy>User</cp:lastModifiedBy>
  <dcterms:modified xsi:type="dcterms:W3CDTF">2015-11-09T12:56:00Z</dcterms:modified>
  <cp:revision>1</cp:revision>
  <dc:subject/>
  <dc:title/>
</cp:coreProperties>
</file>