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 w:val="false"/>
          <w:bCs w:val="false"/>
          <w:i/>
          <w:iCs/>
          <w:sz w:val="20"/>
          <w:szCs w:val="20"/>
        </w:rPr>
        <w:t xml:space="preserve"> </w:t>
      </w:r>
      <w:r>
        <w:rPr>
          <w:i/>
          <w:iCs/>
        </w:rPr>
        <w:t>ТЕХНОЛОГИЧЕСКАЯ   КАРТА   УЧЕБНОГО  ЗАНЯТИЯ</w:t>
      </w:r>
    </w:p>
    <w:p>
      <w:pPr>
        <w:pStyle w:val="Normal"/>
        <w:jc w:val="center"/>
        <w:rPr/>
      </w:pPr>
      <w:r>
        <w:rPr/>
      </w:r>
    </w:p>
    <w:tbl>
      <w:tblPr>
        <w:tblW w:w="142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252"/>
        <w:gridCol w:w="3828"/>
        <w:gridCol w:w="795"/>
        <w:gridCol w:w="4652"/>
      </w:tblGrid>
      <w:tr>
        <w:trPr/>
        <w:tc>
          <w:tcPr>
            <w:tcW w:w="142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sz w:val="24"/>
                <w:szCs w:val="24"/>
              </w:rPr>
              <w:t>экологический турнир «Наш дом – планета Земля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sz w:val="24"/>
                <w:szCs w:val="24"/>
              </w:rPr>
              <w:t>Тип урок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общение и закрепление пройденного материала по предмету «Окружающий мир» за 2 класс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42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урока в программе: </w:t>
            </w:r>
            <w:r>
              <w:rPr>
                <w:bCs/>
                <w:sz w:val="24"/>
                <w:szCs w:val="24"/>
              </w:rPr>
              <w:t>(нумерация урока, раздел)</w:t>
            </w:r>
          </w:p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урока:</w:t>
            </w:r>
            <w:r>
              <w:rPr>
                <w:sz w:val="24"/>
                <w:szCs w:val="24"/>
              </w:rPr>
              <w:t xml:space="preserve"> расширить знания детей о природе, воспитывать любовь и бережное отношение к природе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:</w:t>
            </w:r>
            <w:r>
              <w:rPr/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Организовать экологический турнир для 2-ых классов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ть ситуацию, чтобы вовлечь команды в совместную работу, создать у детей радостное настроение, вызвать желание участвовать в турнире, посвященном родной природе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азвить и обогатить словарный запас.</w:t>
            </w:r>
          </w:p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научиться работать в команде.</w:t>
            </w:r>
          </w:p>
        </w:tc>
      </w:tr>
      <w:tr>
        <w:trPr/>
        <w:tc>
          <w:tcPr>
            <w:tcW w:w="142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hd w:fill="EEEEEE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ируемые результаты:</w:t>
            </w:r>
          </w:p>
        </w:tc>
      </w:tr>
      <w:tr>
        <w:trPr/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ные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репить знания по окружающему миру за 2 класс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проявлять интерес к окружающей среде, природе родного края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расширить знания по предмету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Метапредметные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учиться работать в команде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Style15"/>
              <w:ind w:left="338" w:hanging="0"/>
              <w:rPr/>
            </w:pPr>
            <w:r>
              <w:rPr>
                <w:sz w:val="24"/>
                <w:szCs w:val="24"/>
              </w:rPr>
              <w:t>1. Высказывать свои предположения;</w:t>
            </w:r>
          </w:p>
          <w:p>
            <w:pPr>
              <w:pStyle w:val="Style15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суждать в команде проблемные вопросы;</w:t>
            </w:r>
          </w:p>
          <w:p>
            <w:pPr>
              <w:pStyle w:val="Style15"/>
              <w:ind w:left="3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 Уметь выбирать решение из нескольких предложенных (капитану команды).</w:t>
            </w:r>
          </w:p>
        </w:tc>
        <w:tc>
          <w:tcPr>
            <w:tcW w:w="4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чностные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ять интерес к окружающей среде, природе родного края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учиться воспринимать предположения как участников своей команды, так и соперников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- научиться осознавать и оценивать собственную ответственность в команде. </w:t>
            </w:r>
          </w:p>
        </w:tc>
      </w:tr>
      <w:tr>
        <w:trPr/>
        <w:tc>
          <w:tcPr>
            <w:tcW w:w="142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ы урока: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bCs/>
                <w:sz w:val="24"/>
                <w:szCs w:val="24"/>
              </w:rPr>
              <w:t>картинки  с  изображением животных,  ромашка разборная с вопросами на лепестках,  карточки с правилами друзей природы,  кроссворд 2 экземпляра, карточки с вопросами к этапу «Заморочки из бочки», секундомер-таймер, ватман, ножницы, цветные карандаши, фломастеры, флипчарт, нарисованная на ватмане полянка, разноцветные цветы с надписями,  диплом победителя, сертификат участника, члены жюри.</w:t>
            </w:r>
          </w:p>
        </w:tc>
      </w:tr>
      <w:tr>
        <w:trPr/>
        <w:tc>
          <w:tcPr>
            <w:tcW w:w="142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EEEEE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:</w:t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 педагога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метно-пространственная среда урока + принятые нормы и согласованные правила работы</w:t>
            </w:r>
          </w:p>
        </w:tc>
        <w:tc>
          <w:tcPr>
            <w:tcW w:w="54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 обучающегося</w:t>
            </w:r>
          </w:p>
        </w:tc>
      </w:tr>
      <w:tr>
        <w:trPr/>
        <w:tc>
          <w:tcPr>
            <w:tcW w:w="142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EEEEE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я к деятельности:</w:t>
            </w:r>
          </w:p>
          <w:p>
            <w:pPr>
              <w:pStyle w:val="Normal"/>
              <w:shd w:fill="EEEEEE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</w:t>
            </w:r>
            <w:r>
              <w:rPr>
                <w:bCs/>
              </w:rPr>
              <w:t xml:space="preserve"> (ожидания, интересы/запросы, цели обучающихся по освоению предложенной темы),  </w:t>
            </w:r>
          </w:p>
          <w:p>
            <w:pPr>
              <w:pStyle w:val="Normal"/>
              <w:shd w:fill="EEEEEE" w:val="clear"/>
              <w:jc w:val="center"/>
              <w:rPr/>
            </w:pPr>
            <w:r>
              <w:rPr>
                <w:b/>
                <w:bCs/>
              </w:rPr>
              <w:t>навык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стратегия работы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РГМОМЕНТ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Приветствует команды. Объясняет правила турнира, представляет жюри. Даёт слово капитанам для представления своих команд. Знакомит с этапами турнир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1 ЭТАП ТУРНИРА</w:t>
            </w:r>
            <w:r>
              <w:rPr>
                <w:bCs/>
              </w:rPr>
              <w:t>: разминка «Ромашка»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Объясняет  задание и оглашает условия получения балл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Парты расставлены по 4, чтобы разместилась команда из 6 человек.</w:t>
            </w:r>
          </w:p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авила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 xml:space="preserve">работа в командах в полголоса, чтобы не отвлекать соперников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 xml:space="preserve">Каждый этап турнира приносит определённый балл.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u w:val="single"/>
              </w:rPr>
              <w:t>Время</w:t>
            </w:r>
            <w:r>
              <w:rPr>
                <w:bCs/>
              </w:rPr>
              <w:t xml:space="preserve"> – 2-3 минуты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На доске прикреплена разборная  ромашка, на лепестках которой вопросы. </w:t>
            </w:r>
          </w:p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авила: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1 ответ  – 1 балл,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если  отвечающий участник берёт помощь  команды  – 0,5 баллов, команда и отвечающий участник не дают ответа – 0 баллов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u w:val="single"/>
              </w:rPr>
              <w:t>Время</w:t>
            </w:r>
            <w:r>
              <w:rPr>
                <w:bCs/>
              </w:rPr>
              <w:t xml:space="preserve"> – 5 минут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апитан представляет команду: участников и название. Команды приветствуют друг друга, говорят свой девиз/речёвку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аждый член команды выходит и срывает один лепесток, зачитывает вопрос и отвечает. </w:t>
            </w:r>
          </w:p>
        </w:tc>
      </w:tr>
      <w:tr>
        <w:trPr/>
        <w:tc>
          <w:tcPr>
            <w:tcW w:w="142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EEEEE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необходимых знаний</w:t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2 ЭТАП: </w:t>
            </w:r>
            <w:r>
              <w:rPr>
                <w:bCs/>
              </w:rPr>
              <w:t>игра «Угадай, кто я?»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Предлагает капитанам выбрать 3-х человек с команды для этого этапа, которым предлагаются  карточки с изображениями вниз. Они должны изобразить животное так, чтобы остальные поняли, какое животное изображено.  </w:t>
            </w:r>
          </w:p>
          <w:p>
            <w:pPr>
              <w:pStyle w:val="Normal"/>
              <w:rPr/>
            </w:pPr>
            <w:r>
              <w:rPr>
                <w:bCs/>
              </w:rPr>
              <w:t>Объясняет  задание и оглашает условия получения бал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 ЭТАП:</w:t>
            </w:r>
            <w:r>
              <w:rPr>
                <w:bCs/>
              </w:rPr>
              <w:t xml:space="preserve"> «Заморочки из бочки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едлагает  игрокам по очереди доставать по 1 полоске с вопросом из «бочки»  и отвечать всей командой.  Предупреждает, что некоторые вопросы с подвохам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На ресурсном столе карточки с изображениями животных. </w:t>
            </w:r>
          </w:p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авила: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1 балл  = 1 угадывание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u w:val="single"/>
              </w:rPr>
              <w:t xml:space="preserve">Время </w:t>
            </w:r>
            <w:r>
              <w:rPr>
                <w:bCs/>
              </w:rPr>
              <w:t>– по 3 минут на команду = 6 минут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«Бочка» со сброшенными в неё вопросами на полосках бумаг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авила: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ответ = 1 балл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– 5 минут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Ребята, которых выбрал капитан, выбирают карточку,  изображают животного по выбранной карточке. Команда угадывает, кого изображают члены их команд.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По очереди достают полоски бумаги  из  «бочки» и дают совместный с членами  команды ответ.</w:t>
            </w:r>
          </w:p>
        </w:tc>
      </w:tr>
      <w:tr>
        <w:trPr/>
        <w:tc>
          <w:tcPr>
            <w:tcW w:w="142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EEEEE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ознавательной деятельности</w:t>
            </w:r>
          </w:p>
        </w:tc>
      </w:tr>
      <w:tr>
        <w:trPr/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 ЭТАП:</w:t>
            </w:r>
            <w:r>
              <w:rPr>
                <w:bCs/>
              </w:rPr>
              <w:t xml:space="preserve"> «Экологический кроссворд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здает кроссворд командам. Устанавливает время 7 минут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 ЭТАП:</w:t>
            </w:r>
            <w:r>
              <w:rPr>
                <w:bCs/>
              </w:rPr>
              <w:t xml:space="preserve"> «Мини-плакат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бъявляет тему мини-плакатов «Береги природу». Объясняет условия этап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6 ЭТАП:</w:t>
            </w:r>
            <w:r>
              <w:rPr>
                <w:bCs/>
              </w:rPr>
              <w:t xml:space="preserve"> «Гонка за лидером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глашает к доске капитанов команд. Объявляет конкурс капитанов.  Объясняет условия. Ограничивает время до 1 минуты на каждого капитана.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россворд </w:t>
            </w:r>
          </w:p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авила: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ё верно = 15 баллов, минус балл за неверный ответ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u w:val="single"/>
              </w:rPr>
              <w:t xml:space="preserve">Время </w:t>
            </w:r>
            <w:r>
              <w:rPr>
                <w:bCs/>
              </w:rPr>
              <w:t>– 7 минут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На ресурсных столах разложены ватман, цветные карандаши, фломастеры, ножницы. </w:t>
            </w:r>
          </w:p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авила: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Максимальный балл = 20 баллов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учётом раскрытия темы,  как возле доски, так и на плакат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u w:val="single"/>
              </w:rPr>
              <w:t>Время</w:t>
            </w:r>
            <w:r>
              <w:rPr>
                <w:bCs/>
              </w:rPr>
              <w:t xml:space="preserve"> – 10 минут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авила: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правильный ответ = 1 балл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: 1 минута на каждого капитана = 2 минуты</w:t>
            </w:r>
          </w:p>
        </w:tc>
        <w:tc>
          <w:tcPr>
            <w:tcW w:w="54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манда отгадывает кроссворд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Придумывают  мини-плакат на тему «Береги природу». Выступают с объяснениями и рассуждениями со своими плакатами возле доск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апитаны в течение минуты отвечают на вопросы и приносят дополнительные баллы своей команде.</w:t>
            </w:r>
          </w:p>
        </w:tc>
      </w:tr>
      <w:tr>
        <w:trPr/>
        <w:tc>
          <w:tcPr>
            <w:tcW w:w="142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EEEEE" w:val="clear"/>
              <w:jc w:val="center"/>
              <w:rPr>
                <w:bCs/>
              </w:rPr>
            </w:pPr>
            <w:r>
              <w:rPr>
                <w:b/>
                <w:bCs/>
              </w:rPr>
              <w:t>Рефлексия деятельности</w:t>
            </w:r>
          </w:p>
          <w:p>
            <w:pPr>
              <w:pStyle w:val="Normal"/>
              <w:shd w:fill="EEEEEE" w:val="clear"/>
              <w:jc w:val="center"/>
              <w:rPr>
                <w:bCs/>
              </w:rPr>
            </w:pPr>
            <w:r>
              <w:rPr>
                <w:bCs/>
              </w:rPr>
              <w:t>(к результату,  к видам и способам деятельности, к  уровню включенности в  деятельность и удовлетворенности своей работой)</w:t>
            </w:r>
          </w:p>
        </w:tc>
      </w:tr>
      <w:tr>
        <w:trPr>
          <w:trHeight w:val="40" w:hRule="atLeast"/>
        </w:trPr>
        <w:tc>
          <w:tcPr>
            <w:tcW w:w="49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едлагает обеим командам выбрать цветочки и разместить их на полянке: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расный – было здорово!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Зелёный – узнал много нового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ёлтый – было скучно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Дает  слово жюри, объявляет команду победителя и вручает  диплом и сертификат проигравшей команде.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икреплённый на флипчарте ватман с рисунком поляны, рядом разноцветные цветочки с надписям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– 1-3 минуты</w:t>
            </w:r>
          </w:p>
        </w:tc>
        <w:tc>
          <w:tcPr>
            <w:tcW w:w="54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бирают цветок и крепят на полянке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32:00Z</dcterms:created>
  <dc:creator>kab7</dc:creator>
  <dc:description/>
  <cp:keywords/>
  <dc:language>en-US</dc:language>
  <cp:lastModifiedBy>Сотрудник</cp:lastModifiedBy>
  <cp:lastPrinted>2012-01-31T09:29:00Z</cp:lastPrinted>
  <dcterms:modified xsi:type="dcterms:W3CDTF">2018-02-06T07:52:00Z</dcterms:modified>
  <cp:revision>4</cp:revision>
  <dc:subject/>
  <dc:title>УТВЕРЖДЕНО</dc:title>
</cp:coreProperties>
</file>