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kern w:val="2"/>
          <w:sz w:val="28"/>
        </w:rPr>
      </w:pPr>
      <w:r>
        <w:rPr>
          <w:iCs/>
          <w:kern w:val="2"/>
          <w:sz w:val="28"/>
        </w:rPr>
        <w:t>Формирование ключевых компетенций через исследовательские проекты</w:t>
      </w:r>
    </w:p>
    <w:p>
      <w:pPr>
        <w:pStyle w:val="Normal"/>
        <w:jc w:val="center"/>
        <w:rPr>
          <w:iCs/>
          <w:kern w:val="2"/>
          <w:sz w:val="28"/>
        </w:rPr>
      </w:pPr>
      <w:r>
        <w:rPr>
          <w:iCs/>
          <w:kern w:val="2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Творец, исследователь и изобретатель-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Есть ориентир для завтрашнего дня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В любом ребенке жил, живет искатель,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Вопрос в одном – суметь найти себя.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роблем так много – поле для открытий,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Смелее нужно их обозначать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Задача, цель, прогноз любых событий,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Неподтвержденный опыт повторять!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И если ты учитель не напрасно,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То смысл не в том, чтоб знания передать,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Ты научу ребенка обучатьс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И истину в ученье добыват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>Само по себе прохождение учебного материала по химии не достаточно способствует у учащихся формированию общеучебных  умений и навыков, а также наличия у них опыта решения жизненных проблем, социальных функций, практических навыков деятельности, т.е. сформированности ключевых компетенций. В связи с этим возникает противоречие между потребностью школьников и их родителей в формировании компетентности, которая обеспечивает общекультурную и общеучебную подготовку к жизни в обществе, и невозможностью ее реализации при использовании традиционных методов образовательной деятельности. Решение данной проблемы мы видим в организации исследовательских проектов, которые действительно способствуют у учащихся формированию ключевых компетенций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ути и условия формирования ключевых компетенций личности через исследовательские проек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достижения цели были поставлены следующие задачи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Ознакомить учащихся с научными методами познания окружающего мира: наблюдение, эксперимент, анализ, синтез и т.д.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Ознакомить с основными этапами исследовательских работ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Освоить методику и технику постановки качественного и количественного химического эксперимента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Развить умения критически оценивать различные подходы к решению исследуемых задач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Научить фиксировать результаты исследования, интерпретировать, анализировать полученные данные и делать соответствующие выводы по результатам исслед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ды ключевых компетенций учащихся, которые формируются в процессе исследовательских работ.</w:t>
      </w:r>
    </w:p>
    <w:p>
      <w:pPr>
        <w:pStyle w:val="Normal"/>
        <w:rPr>
          <w:bCs/>
        </w:rPr>
      </w:pPr>
      <w:r>
        <w:rPr>
          <w:bCs/>
          <w:i/>
          <w:iCs/>
        </w:rPr>
        <w:t xml:space="preserve">Учебно-познавательные компетенции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Формирование химических знаний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Организация и методика исследования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ланирование идей в работе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Выработка экспериментальных умений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Жизненные установки и готовность к самообразованию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Интеллектуальные способности к самостоятельному  </w:t>
      </w:r>
    </w:p>
    <w:p>
      <w:pPr>
        <w:pStyle w:val="Normal"/>
        <w:rPr>
          <w:bCs/>
        </w:rPr>
      </w:pPr>
      <w:r>
        <w:rPr>
          <w:bCs/>
        </w:rPr>
        <w:t>приобретению новых знаний;</w:t>
      </w:r>
    </w:p>
    <w:p>
      <w:pPr>
        <w:pStyle w:val="Normal"/>
        <w:numPr>
          <w:ilvl w:val="0"/>
          <w:numId w:val="15"/>
        </w:numPr>
        <w:rPr>
          <w:bCs/>
        </w:rPr>
      </w:pPr>
      <w:r>
        <w:rPr>
          <w:bCs/>
        </w:rPr>
        <w:t>Применение теоретических знаний для поставленной проблемы;</w:t>
      </w:r>
    </w:p>
    <w:p>
      <w:pPr>
        <w:pStyle w:val="Normal"/>
        <w:numPr>
          <w:ilvl w:val="0"/>
          <w:numId w:val="15"/>
        </w:numPr>
        <w:rPr>
          <w:bCs/>
        </w:rPr>
      </w:pPr>
      <w:r>
        <w:rPr>
          <w:bCs/>
        </w:rPr>
        <w:t>Анализ исследовательской работы;</w:t>
      </w:r>
    </w:p>
    <w:p>
      <w:pPr>
        <w:pStyle w:val="Normal"/>
        <w:numPr>
          <w:ilvl w:val="0"/>
          <w:numId w:val="15"/>
        </w:numPr>
        <w:rPr>
          <w:bCs/>
        </w:rPr>
      </w:pPr>
      <w:r>
        <w:rPr>
          <w:bCs/>
        </w:rPr>
        <w:t>Рефлексия и самооценка деятельности;</w:t>
      </w:r>
    </w:p>
    <w:p>
      <w:pPr>
        <w:pStyle w:val="Normal"/>
        <w:numPr>
          <w:ilvl w:val="0"/>
          <w:numId w:val="15"/>
        </w:numPr>
        <w:rPr>
          <w:bCs/>
        </w:rPr>
      </w:pPr>
      <w:r>
        <w:rPr>
          <w:bCs/>
        </w:rPr>
        <w:t>Умение оформлять доклады;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  <w:i/>
          <w:iCs/>
        </w:rPr>
        <w:t>Информационные компетенции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 xml:space="preserve">Способность и готовность отобрать необходимую информацию, которая необходима учащимся в процессе жизнедеятельности; 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Уметь преобразовывать её;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Расширять и дополнять информацию;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Усвоение информации с помощью видеотехники компьютера, аудиозаписи;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Работа с учебником и дополнительной литературой;</w:t>
      </w:r>
    </w:p>
    <w:p>
      <w:pPr>
        <w:pStyle w:val="Normal"/>
        <w:rPr>
          <w:bCs/>
        </w:rPr>
      </w:pPr>
      <w:r>
        <w:rPr>
          <w:bCs/>
          <w:i/>
          <w:iCs/>
        </w:rPr>
        <w:t>Коммуникативные компетенции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Владеть необходимыми языками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Использовать выразительные средства и знаки систем (текст, таблица, схема)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Уметь находить общий язык с окружающими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Работать в коллективе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Уметь выступать перед аудиторией;</w:t>
      </w:r>
    </w:p>
    <w:p>
      <w:pPr>
        <w:pStyle w:val="Normal"/>
        <w:rPr>
          <w:bCs/>
        </w:rPr>
      </w:pPr>
      <w:r>
        <w:rPr>
          <w:bCs/>
          <w:i/>
          <w:iCs/>
        </w:rPr>
        <w:t>Социально-трудовые компетенции</w:t>
      </w:r>
    </w:p>
    <w:p>
      <w:pPr>
        <w:pStyle w:val="Normal"/>
        <w:rPr>
          <w:bCs/>
        </w:rPr>
      </w:pPr>
      <w:r>
        <w:rPr>
          <w:bCs/>
        </w:rPr>
        <w:t>Применять знания и опыт для решения конкретных задач: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В сфере общественных отношений;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В области профессионального самоопределения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организации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ктивное и плодотворное взаимодействие учителя и ученика, полное отсутствие подавления воли учащихся приводит к всемерной активизации всех сфер психики ребенка: умственной, волевой, эмоциональной. Исследовательская работа должна быть интересной самому школьнику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эмоциональную сферу психики обращаем особое внимание: познание мира должно быть веселым и радостным, а изучение – интересны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ординирование действий учащихся: плановые консульта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нсультировать и совместно обсуждать проделанную работу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здать комфортные условия для работы: по мере возможности предоставить список литературы, оборудование, реактивы, помещени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учить пользоваться научной литературой и составлению конспекто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учить школьников научному стилю мышления, доказательному изложению мысле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учить учащихся основам научно-исследовательских работ – воображение, находчивость, терпение, наблюдательность, память и внимани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знакомить с правилами оформления докладов и тезис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Обучить выступлению и защите своей работ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учить школьников самоанализу (после выступления и защиты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Методы научного познания:</w:t>
      </w:r>
    </w:p>
    <w:p>
      <w:pPr>
        <w:pStyle w:val="Normal"/>
        <w:rPr>
          <w:bCs/>
        </w:rPr>
      </w:pPr>
      <w:r>
        <w:rPr>
          <w:bCs/>
        </w:rPr>
        <w:t xml:space="preserve">- вспомните материал… </w:t>
      </w:r>
    </w:p>
    <w:p>
      <w:pPr>
        <w:pStyle w:val="Normal"/>
        <w:rPr>
          <w:bCs/>
        </w:rPr>
      </w:pPr>
      <w:r>
        <w:rPr>
          <w:bCs/>
        </w:rPr>
        <w:t>- подумайте и объясните…</w:t>
      </w:r>
    </w:p>
    <w:p>
      <w:pPr>
        <w:pStyle w:val="Normal"/>
        <w:rPr>
          <w:bCs/>
        </w:rPr>
      </w:pPr>
      <w:r>
        <w:rPr>
          <w:bCs/>
        </w:rPr>
        <w:t>- оцените…</w:t>
      </w:r>
    </w:p>
    <w:p>
      <w:pPr>
        <w:pStyle w:val="Normal"/>
        <w:rPr>
          <w:bCs/>
        </w:rPr>
      </w:pPr>
      <w:r>
        <w:rPr>
          <w:bCs/>
        </w:rPr>
        <w:t>- предложите…</w:t>
      </w:r>
    </w:p>
    <w:p>
      <w:pPr>
        <w:pStyle w:val="Normal"/>
        <w:rPr>
          <w:bCs/>
        </w:rPr>
      </w:pPr>
      <w:r>
        <w:rPr>
          <w:bCs/>
        </w:rPr>
        <w:t>- обоснуйте…</w:t>
      </w:r>
    </w:p>
    <w:p>
      <w:pPr>
        <w:pStyle w:val="Normal"/>
        <w:rPr>
          <w:bCs/>
        </w:rPr>
      </w:pPr>
      <w:r>
        <w:rPr>
          <w:bCs/>
        </w:rPr>
        <w:t>- предскажите…</w:t>
      </w:r>
    </w:p>
    <w:p>
      <w:pPr>
        <w:pStyle w:val="Normal"/>
        <w:rPr/>
      </w:pPr>
      <w:r>
        <w:rPr>
          <w:bCs/>
        </w:rPr>
        <w:t>- задумайтесь и сделайте вывод…</w:t>
      </w:r>
    </w:p>
    <w:p>
      <w:pPr>
        <w:pStyle w:val="Normal"/>
        <w:rPr/>
      </w:pPr>
      <w:r>
        <w:rPr>
          <w:bCs/>
        </w:rPr>
        <w:t xml:space="preserve">                               </w:t>
      </w:r>
      <w:r>
        <w:rPr>
          <w:b/>
          <w:bCs/>
        </w:rPr>
        <w:t>Приемы умственной деятельности:</w:t>
      </w:r>
    </w:p>
    <w:p>
      <w:pPr>
        <w:pStyle w:val="Normal"/>
        <w:rPr/>
      </w:pPr>
      <w:r>
        <w:rPr>
          <w:b/>
          <w:bCs/>
        </w:rPr>
        <w:t>-</w:t>
      </w:r>
      <w:r>
        <w:rPr>
          <w:bCs/>
        </w:rPr>
        <w:t xml:space="preserve"> сравнение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- анализ </w:t>
      </w:r>
    </w:p>
    <w:p>
      <w:pPr>
        <w:pStyle w:val="Normal"/>
        <w:rPr>
          <w:bCs/>
        </w:rPr>
      </w:pPr>
      <w:r>
        <w:rPr>
          <w:bCs/>
        </w:rPr>
        <w:t>- систематизация</w:t>
      </w:r>
    </w:p>
    <w:p>
      <w:pPr>
        <w:pStyle w:val="Normal"/>
        <w:rPr>
          <w:bCs/>
        </w:rPr>
      </w:pPr>
      <w:r>
        <w:rPr>
          <w:bCs/>
        </w:rPr>
        <w:t>- обобщение</w:t>
      </w:r>
    </w:p>
    <w:p>
      <w:pPr>
        <w:pStyle w:val="Normal"/>
        <w:rPr>
          <w:bCs/>
        </w:rPr>
      </w:pPr>
      <w:r>
        <w:rPr>
          <w:bCs/>
        </w:rPr>
        <w:t>- классификация</w:t>
      </w:r>
    </w:p>
    <w:p>
      <w:pPr>
        <w:pStyle w:val="Normal"/>
        <w:rPr>
          <w:bCs/>
        </w:rPr>
      </w:pPr>
      <w:r>
        <w:rPr>
          <w:bCs/>
        </w:rPr>
        <w:t xml:space="preserve">- причинно- следственные связи </w:t>
      </w:r>
    </w:p>
    <w:p>
      <w:pPr>
        <w:pStyle w:val="Normal"/>
        <w:rPr/>
      </w:pPr>
      <w:r>
        <w:rPr>
          <w:bCs/>
        </w:rPr>
        <w:t xml:space="preserve">- мысленный эксперимен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тапы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Работу обычно начинаем с постановки проблемы исследования – зачем выполняется данная работа, какое противоречие она должна решить?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Далее формулируется гипотеза – предположение о том, как можно решить данную проблему?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Затем ставится цель – какое явление и для чего нужно исследовать?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Для достижения цели и проверки правильности выдвинутой гипотезы ставится ряд задач.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Обсуждение возможных вариантов исследования и выбор способов.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Самообразование и актуализация.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>Выполнение эксперимента. Фиксация и предварительная обработка данных, ведение ежедневника, ознакомление с результатами ранее проведенных исследований.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 xml:space="preserve"> </w:t>
      </w:r>
      <w:r>
        <w:rPr>
          <w:bCs/>
        </w:rPr>
        <w:t>Обсуждение результатов исследований, выдвижение и проверка гипотез. Работа в группе, общение между группами и  руководителем. Анализ успехов и ошибок.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Оформление результатов работ в виде развернутого доклада.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Представление результатов исследовательских работ на итоговой конферен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Система действия учителя и учащихся на разных стадиях работы над  </w:t>
      </w:r>
    </w:p>
    <w:p>
      <w:pPr>
        <w:pStyle w:val="Normal"/>
        <w:rPr/>
      </w:pPr>
      <w:r>
        <w:rPr>
          <w:b/>
          <w:bCs/>
        </w:rPr>
        <w:t>исследовательским проек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5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а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ь 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ь учащихс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атывают проект за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ирают тему про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 отбирает возможные темы и предлагает их учащимс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бирают тему для группы учащихс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верждение темы про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ляет тему проекта на М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сновывают актуальность темы проек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лана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имает участие в составлении плана работы над проект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ают и составляют план работы над проект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ают литературы по выбранной теме прое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вует в выборе литерату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о подбирают литературу по проблеме проекта. Определяют список источников, работают с источник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яют план выполнения прое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имает участие в составлении плана выполнения проекта (контролирует выполнение плана работы, консультирует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ждый ученик выбирает для себя подтему, что он будет дела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д выполнения практической части прое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яет место проведения опытов, участвует в обсуждении методов выполнения практической части проекта, предлагает вариан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вуют в обсуждении вариантов выполнения практической части проекта, подсчитывают возможные материальные затраты по проект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творческих групп по отдельным задачам прое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ует работу по объединению школьников, выбравших конкретные подтемы и виды дея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яют свои роли в групп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писание введения (цели, задачи, гипотез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туальность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нимает участие в обсуждении с учащимися аппарат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следов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ределяют цели и задачи проекта и согласовывают их 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материалов к исследовательской работе: формулировка вопросов, задание для учащихс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атывает задания, вопросы для поисковой 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атывают вопросы для поиска ответов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яют практическую часть прое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ультирует, координирует, проверяет работу учащихс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яют практическую часть: измеряют, подсчитывают, наблюдают, изучают и т.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форм выражения итогов исследовательской дея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имает участие в обсужден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суждение в группах формы представления результата исследовательско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результа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ультирует, координирует работу учащихся, стимулирует их деятельно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результатов в соответствии с принятыми правил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демонстрационных материалов и текста выступл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ультирует и проверяет подготовку демонстрационных материал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товит демонстрационный материал о проекте. (стенд, компьютерная презентация, фотографии, графики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ует экспертизу. (Отзыв о проекте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лад о результатах свое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флек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ет свою деятельность по педагогическому руководству деятельностью детей. Учитывает их оце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яют рефлексию процесса, себя в нем с учетом оценки други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Правила пользования научной литератур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Взяв книгу, внимательно ознакомьтесь с ее титульным листом. Заглавие книги определяет ее содержание.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Посмотрите, в каком году издана книга (если она вышла давно, ее материал мог устареть), какое издательство ее опубликовало. Каждое издательство выпускает книги, адресованные определенному кругу читателей: «Наука» - для научных работников, специалистов (издается также научно-популярная серия, рассчитанная на широкий круг читателей); «Просвещение» - для учителей и учащихся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Оглавление – путеводитель по книге, и знакомство с ним дает представление о книге в целом и ее разделах; оно поможет найти тот раздел, в котором содержится нужная вам информация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Изучите примечания.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Значение незнакомых слов выясните в словаря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  <w:t>Правила оформления плана доклада и тезисов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ko-KR"/>
        </w:rPr>
        <w:t xml:space="preserve">Составление плана доклада. План – это самая короткая форма изложения текста, его логическая схема в виде кратких формулировок. План четко отражает последовательность изложения мыслей в тексте. Он дисциплинирует мышление, делает его целенаправленным. План указывает общее направление изложения, ход мысли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ko-KR"/>
        </w:rPr>
        <w:t>Написание тезисов. Тезисы позволяют глубоко осмыслить доклад работа над их составлением формирует четкость выражения мысли. Умелое составление тезисов свидетельствует об овладении методами самостоятельной работы над книгой, дополнительной литературой, справочным материалом.</w:t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авила выступления и защита своей работ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 xml:space="preserve">Главная цель  выступления –  сообщение аудитории новой информации. 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 xml:space="preserve">Главное требование – хорошее знание своей работы, о котором он говорит с аудиторией. 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Чтобы хорошо подготовиться к выступлению, нужно уметь «сворачивать» и «разворачивать» исследовательскую работу, т.е. отбирать самые ключевые факты из всех известных по данной теме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Тема может раскрываться при помощи определений, характеризующих предмет, на основе уподобления и противопоставления признаков предметов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При защите своей работы надо представить её так, чтобы она интересно воспринималось на слу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Cs/>
        </w:rPr>
        <w:t>Эти методические приемы помогут создать условия для формирования у учащихся ключевых компетенций, поскольку польза их будет измеряться не тем, сколько ученик может «взять», а тем, сколько из «взятого» он сможет применить на практи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Алгоритм составления тезисо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 Чтение текста.</w:t>
      </w:r>
    </w:p>
    <w:p>
      <w:pPr>
        <w:pStyle w:val="Normal"/>
        <w:rPr>
          <w:bCs/>
        </w:rPr>
      </w:pPr>
      <w:r>
        <w:rPr>
          <w:bCs/>
        </w:rPr>
        <w:t>2. Деление его на смысловые части.</w:t>
      </w:r>
    </w:p>
    <w:p>
      <w:pPr>
        <w:pStyle w:val="Normal"/>
        <w:rPr>
          <w:bCs/>
        </w:rPr>
      </w:pPr>
      <w:r>
        <w:rPr>
          <w:bCs/>
        </w:rPr>
        <w:t>3. Определение основных мыслей и положений каждой части.</w:t>
      </w:r>
    </w:p>
    <w:p>
      <w:pPr>
        <w:pStyle w:val="Normal"/>
        <w:rPr>
          <w:bCs/>
        </w:rPr>
      </w:pPr>
      <w:r>
        <w:rPr>
          <w:bCs/>
        </w:rPr>
        <w:t>4. Краткая запись основных положений текста без доказательст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Алгоритм изложения материал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Развивать письменную и устную речь (уметь пересказывать, отвечать на вопросы, рассуждать);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Уметь выделять главное из сказанного и прочитанного;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Уметь слушать и слышать собеседника, учителя, задавать вопросы…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 xml:space="preserve">Учитель должен стараться включать учащихся в диалог, развивать их монологическую речь, совершенствовать технику письма, развивать умение слушать собеседника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успешной работы ученикам рекомендуем обратить внимание на следующие критер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Оценка собственных достижений:</w:t>
      </w:r>
    </w:p>
    <w:p>
      <w:pPr>
        <w:pStyle w:val="Normal"/>
        <w:rPr/>
      </w:pPr>
      <w:r>
        <w:rPr/>
        <w:t>а) использование внеучебных знаний;</w:t>
      </w:r>
    </w:p>
    <w:p>
      <w:pPr>
        <w:pStyle w:val="Normal"/>
        <w:rPr/>
      </w:pPr>
      <w:r>
        <w:rPr/>
        <w:t>б) научное и практическое значение;</w:t>
      </w:r>
    </w:p>
    <w:p>
      <w:pPr>
        <w:pStyle w:val="Normal"/>
        <w:rPr/>
      </w:pPr>
      <w:r>
        <w:rPr/>
        <w:t>в) новизна и достоверность результатов.</w:t>
      </w:r>
    </w:p>
    <w:p>
      <w:pPr>
        <w:pStyle w:val="Normal"/>
        <w:numPr>
          <w:ilvl w:val="0"/>
          <w:numId w:val="8"/>
        </w:numPr>
        <w:rPr/>
      </w:pPr>
      <w:r>
        <w:rPr/>
        <w:t>Эрудированность в рассматриваемой области:</w:t>
      </w:r>
    </w:p>
    <w:p>
      <w:pPr>
        <w:pStyle w:val="Normal"/>
        <w:rPr/>
      </w:pPr>
      <w:r>
        <w:rPr/>
        <w:t>а) использование в работе известных результатов;</w:t>
      </w:r>
    </w:p>
    <w:p>
      <w:pPr>
        <w:pStyle w:val="Normal"/>
        <w:rPr/>
      </w:pPr>
      <w:r>
        <w:rPr/>
        <w:t>б) знакомство с современным состоянием проблемы;</w:t>
      </w:r>
    </w:p>
    <w:p>
      <w:pPr>
        <w:pStyle w:val="Normal"/>
        <w:rPr/>
      </w:pPr>
      <w:r>
        <w:rPr/>
        <w:t>в) полнота цитируемой литературы;</w:t>
      </w:r>
    </w:p>
    <w:p>
      <w:pPr>
        <w:pStyle w:val="Normal"/>
        <w:rPr/>
      </w:pPr>
      <w:r>
        <w:rPr/>
        <w:t>г) ссылки на ученых и исследователей, занимающихся данной проблемой.</w:t>
      </w:r>
    </w:p>
    <w:p>
      <w:pPr>
        <w:pStyle w:val="Normal"/>
        <w:numPr>
          <w:ilvl w:val="0"/>
          <w:numId w:val="6"/>
        </w:numPr>
        <w:rPr/>
      </w:pPr>
      <w:r>
        <w:rPr/>
        <w:t>Композиция работы и ее особенности:</w:t>
      </w:r>
    </w:p>
    <w:p>
      <w:pPr>
        <w:pStyle w:val="Normal"/>
        <w:rPr/>
      </w:pPr>
      <w:r>
        <w:rPr/>
        <w:t>а) логика изложения;</w:t>
      </w:r>
    </w:p>
    <w:p>
      <w:pPr>
        <w:pStyle w:val="Normal"/>
        <w:rPr/>
      </w:pPr>
      <w:r>
        <w:rPr/>
        <w:t>б) убедительность рассуждений;</w:t>
      </w:r>
    </w:p>
    <w:p>
      <w:pPr>
        <w:pStyle w:val="Normal"/>
        <w:rPr/>
      </w:pPr>
      <w:r>
        <w:rPr/>
        <w:t>в) оригинальность мышления;</w:t>
      </w:r>
    </w:p>
    <w:p>
      <w:pPr>
        <w:pStyle w:val="Normal"/>
        <w:rPr/>
      </w:pPr>
      <w:r>
        <w:rPr/>
        <w:t>г) структура работы (введение, цель, постановка задачи, основное содержание, выводы, список литературы, грамотность автора)</w:t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ind w:firstLine="540"/>
        <w:jc w:val="both"/>
        <w:rPr/>
      </w:pPr>
      <w:r>
        <w:rPr/>
        <w:t>Научно-исследовательские работы способствуют развитию познавательного интереса учащихся к химии, формированию профессиональных интересов и ориентации в выборе жизненного пути. Большинство учащихся, которые серьезно занимались научно-исследовательской работой успешно учатся в химических, биологических вузах, в мединститутах и институтах пищевой промышленности.</w:t>
      </w:r>
    </w:p>
    <w:p>
      <w:pPr>
        <w:pStyle w:val="Normal"/>
        <w:ind w:firstLine="540"/>
        <w:jc w:val="both"/>
        <w:rPr/>
      </w:pPr>
      <w:r>
        <w:rPr/>
        <w:t>Воспитание высокообразованных специалистов, грамотных, увлеченных наукой людей – для работы в различных областях народного хозяйства, связанных с химией – это ответственная и безотлагательная задача учителей.</w:t>
      </w:r>
    </w:p>
    <w:p>
      <w:pPr>
        <w:pStyle w:val="Normal"/>
        <w:ind w:firstLine="540"/>
        <w:jc w:val="both"/>
        <w:rPr/>
      </w:pPr>
      <w:r>
        <w:rPr/>
        <w:t>Наша школа серьезно готовит учащихся к выбору профессии, дает своим выпускникам знания через научно-исследовательскую деятельность, формирует умения самообразования, саморазвития и самовоспитания.</w:t>
      </w:r>
    </w:p>
    <w:p>
      <w:pPr>
        <w:pStyle w:val="Normal"/>
        <w:ind w:firstLine="540"/>
        <w:jc w:val="both"/>
        <w:rPr/>
      </w:pPr>
      <w:r>
        <w:rPr/>
        <w:t>При разработке исследовательских проектов учащиеся овладевают различными видами деятельности, они могут послужить отправной точкой для возникновения интереса к химической науке, активизируют деятельность учащихся, делают восприятие учебной информации более активной, целостной, эмоциональной, творческой. Овладевая методикой исследования, способами получения достоверных результатов, ребята обучают одному из сложнейших умений: формулировке выводов и предложений.</w:t>
      </w:r>
    </w:p>
    <w:p>
      <w:pPr>
        <w:pStyle w:val="Normal"/>
        <w:ind w:firstLine="540"/>
        <w:jc w:val="both"/>
        <w:rPr/>
      </w:pPr>
      <w:r>
        <w:rPr/>
        <w:t>Учащиеся поняли, что исследовательские проекты – это дело всегда сложное и трудное, но и увлекательное, творческое и развивающее. Раннее привлечение к исследовательской работе способствует воспитанию у школьников инициативы, активного, добросовестного отношения к будущей сфере деятельности независимо от её направления. Именно деятельность, а не просто совокупность неких знаний в голове – вот к чему мы стремимся. Самообразование очень важный момент в современном обществе. В условиях, когда объем информации, удваивается каждые 5 лет, важно не просто передать знания человеку, а научить его овладевать новыми знаниями, новыми видами деятельности. Введение элементов проектной деятельности создают условия для смены видов деятельности.</w:t>
      </w:r>
    </w:p>
    <w:p>
      <w:pPr>
        <w:pStyle w:val="Normal"/>
        <w:ind w:firstLine="540"/>
        <w:jc w:val="both"/>
        <w:rPr/>
      </w:pPr>
      <w:r>
        <w:rPr/>
        <w:t>Если мы научим ребят разрабатывать исследовательские проекты, то это будет способствовать раскрытию их творческих способностей, формированию информационной и коммуникационной компетентностей  и быть конкурентно способными в жизни.</w:t>
      </w:r>
    </w:p>
    <w:p>
      <w:pPr>
        <w:pStyle w:val="Normal"/>
        <w:ind w:firstLine="540"/>
        <w:jc w:val="both"/>
        <w:rPr/>
      </w:pPr>
      <w:r>
        <w:rPr/>
        <w:t>У школьников участвующих в исследовательской проектной деятельности значительно возрос интерес к химии, они учатся самостоятельно ставить проблему и находить её решение. Работа над проектом и его публичная защита способствуют формированию умений работать с научно популярной литературой, развитию медиаобразовательских исследований,  появлению инициативности, мобильности, настойчивости к достижению цели и развитию социально активной личности.</w:t>
      </w:r>
    </w:p>
    <w:p>
      <w:pPr>
        <w:pStyle w:val="Normal"/>
        <w:ind w:firstLine="540"/>
        <w:jc w:val="both"/>
        <w:rPr/>
      </w:pPr>
      <w:r>
        <w:rPr/>
        <w:t>Большинства учащихся, которые серьезно занимались научно – исследовательской деятельностью, успешно учатся в различных высших учебных заведениях, выделяются лидерскими качествами и организаторскими способностями в коллективе. Успешность выполнения проектной деятельности указывает на их достойные результаты: они дипломанты, призеры городских и республиканских конференций: «Шаг в будущее», «Лаврентьевские чтения», «Самсоновские чтения», «Кочневские чтения».</w:t>
      </w:r>
    </w:p>
    <w:p>
      <w:pPr>
        <w:pStyle w:val="Normal"/>
        <w:ind w:firstLine="540"/>
        <w:jc w:val="both"/>
        <w:rPr/>
      </w:pPr>
      <w:r>
        <w:rPr/>
        <w:t>Мы уверены в том, что исследовательские проекты позволяют наиболее полно раскрыть способности ребенка, способствуют формированию у учащихся предметной, информационной, коммуникационной компетентности.</w:t>
      </w:r>
    </w:p>
    <w:p>
      <w:pPr>
        <w:pStyle w:val="Normal"/>
        <w:ind w:firstLine="540"/>
        <w:jc w:val="both"/>
        <w:rPr/>
      </w:pPr>
      <w:r>
        <w:rPr/>
        <w:t>Наша школа №7 серьезно готовит учащихся к выбору профессии, дает своим выпускникам допрофессиональные знания через исследовательские проекты, формирует умения самообразования, саморазвития и самовоспитания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Наряду с выработкой экспериментальных умений учащиеся овладевают методами научного познания: определяют цель, объект и предмет исследования: анализируют и выявляют причинно – следственные связи, интерпретируют полученные результаты: выдвигают гипотезу, формулируют проблему, делают выводы.</w:t>
      </w:r>
    </w:p>
    <w:p>
      <w:pPr>
        <w:pStyle w:val="Normal"/>
        <w:ind w:firstLine="540"/>
        <w:jc w:val="both"/>
        <w:rPr/>
      </w:pPr>
      <w:r>
        <w:rPr/>
        <w:t>Исследовательские работы вносят разнообразие и эмоциональную окраску в учебную работу, снимают утомление, развивают внимание, сообразительность, взаимопомощь, ориентируют на выбор естественнонаучного профиля обучения в старшей школе.</w:t>
      </w:r>
    </w:p>
    <w:p>
      <w:pPr>
        <w:pStyle w:val="Normal"/>
        <w:ind w:firstLine="540"/>
        <w:jc w:val="both"/>
        <w:rPr/>
      </w:pPr>
      <w:r>
        <w:rPr/>
        <w:t>Результат исследовательских проектов – это формирование ключевых компетентностей (информационной, коммуникативной, самоорганизации, самообразования) и углубление знаний.</w:t>
      </w:r>
    </w:p>
    <w:p>
      <w:pPr>
        <w:pStyle w:val="Normal"/>
        <w:ind w:firstLine="540"/>
        <w:jc w:val="both"/>
        <w:rPr/>
      </w:pPr>
      <w:r>
        <w:rPr/>
        <w:t>Рекомендации:</w:t>
      </w:r>
    </w:p>
    <w:p>
      <w:pPr>
        <w:pStyle w:val="Normal"/>
        <w:ind w:firstLine="540"/>
        <w:jc w:val="both"/>
        <w:rPr/>
      </w:pPr>
      <w:r>
        <w:rPr/>
        <w:t>Исследовательские проекты – совокупность действий поискового характера, ведущая к открытию неизвестных фактов, теоретических знаний и способах деятельности. Технологию организации исследовательских работ нужно как можно шире вводить в практику современного обучения. Ведь если цели достигнуты, мы сможем рассчитывать на получение качественно нового результата, выраженного в развитии познавательных способностей учащихся. Именно ученическое исследование позволяет поверить в свои силы, развивать в том направлении, которые соответствуют природе самого человека и формируют основные компетентности лич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воды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учно-исследовательские работы: используются на уроках химии при изучении тем «Синтетические моющие вещества», «Железо и его соединения», «Ионы», «Металлы побочных подгрупп», «Вода – источник жизни и оздоровления людей «Именем Менделеева названы»» и т.д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Возможно создание здоровьесберегающих программ для учащихся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 научно-исследовательскими работами дети выступают на научно-практических конференциях городского, республиканского и международного уровней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се это способствует воспитанию у учащихся чувства гордости за свою школу, за своих учителей и одноклассни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2:58:00Z</dcterms:created>
  <dc:creator>Любовь Александровна</dc:creator>
  <dc:description/>
  <cp:keywords/>
  <dc:language>en-US</dc:language>
  <cp:lastModifiedBy>316</cp:lastModifiedBy>
  <dcterms:modified xsi:type="dcterms:W3CDTF">2018-02-07T00:18:00Z</dcterms:modified>
  <cp:revision>11</cp:revision>
  <dc:subject/>
  <dc:title/>
</cp:coreProperties>
</file>