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АРАКТЕРИСТИКА 1 «Г» класса</w:t>
      </w:r>
    </w:p>
    <w:p>
      <w:pPr>
        <w:pStyle w:val="P1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КОУ С(к)ШИ№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  «г» классе обучается 10 учащихся, из них 2 девочки  и 8 мальчиков. Все учащиеся были зачислены в класс 1 сентября 2016 года по направлению ЦПМПК. Все дети имеют статус ОВЗ. Вариант обучения (5.2)  пролонгированное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лассе все дети владеют   навыками самообслуживания, умеют помогать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ктически все учащиеся адаптировались к новым условиям жизни. Но есть и такие дети, которые с трудом адаптируются к школьным  требованиям , требованиям учителя. У таких детей неустойчивое внимание, крайне низкая работоспособность, низкий темп  работы, быстрая утомляемость. Такое поведение свойственно детям  ЗПР  .Есть и такие дети, которые находятся постоянно в возбужденном состоянии, мешают ,отвлекаются сами и отвлекают рядом сидящих детей ,требуют постоянного внешнего контро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созданы условия, благоприятно влияющие на учебно - воспитательный процесс. Работа на уроках строится с учётом возрастных и индивидуальных особенностей детей с использованием различных методов и приёмов . которые формируют умение самостоятельно добывать новые знания, 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ПР ТНР это дети с особыми образовательными потребностями. Особые образовательные потребности это индивидуальный подход ,использование специальных методов обучения , изменение планирования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интересуются достижениями своих детей в учебной и внеклассной деятельности, но есть и те, которым это не интересно . Почти во всех семьях родители занимаются воспитанием детей. В них созданы необходимые условия для выполнения домашних учебных заданий. Можно сказать ,что  родители заинтересованы школьной жизнью. Неблагополучных семей пока не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.руководитель: Рябова Н.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rPr>
          <w:rStyle w:val="Appleconvertedspace"/>
          <w:rFonts w:ascii="Tahoma" w:hAnsi="Tahoma" w:cs="Tahoma"/>
          <w:color w:val="000000"/>
          <w:sz w:val="18"/>
          <w:szCs w:val="18"/>
        </w:rPr>
      </w:pPr>
      <w:r>
        <w:rPr>
          <w:rFonts w:cs="Tahoma"/>
          <w:sz w:val="32"/>
          <w:szCs w:val="32"/>
        </w:rPr>
      </w:r>
    </w:p>
    <w:p>
      <w:pPr>
        <w:pStyle w:val="Style15"/>
        <w:shd w:fill="FFFFFF" w:val="clear"/>
        <w:rPr>
          <w:rStyle w:val="Appleconvertedspace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rPr>
          <w:rStyle w:val="Appleconvertedspace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rPr>
          <w:rStyle w:val="Appleconvertedspace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rPr>
          <w:rStyle w:val="Appleconvertedspace"/>
          <w:rFonts w:ascii="Tahoma" w:hAnsi="Tahoma" w:cs="Tahoma"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Appleconvertedspace"/>
          <w:rFonts w:ascii="Tahoma" w:hAnsi="Tahoma" w:cs="Tahoma"/>
          <w:color w:val="000000"/>
          <w:sz w:val="32"/>
          <w:szCs w:val="32"/>
        </w:rPr>
      </w:pPr>
      <w:r>
        <w:rPr/>
      </w:r>
    </w:p>
    <w:sectPr>
      <w:type w:val="nextPage"/>
      <w:pgSz w:w="11906" w:h="16838"/>
      <w:pgMar w:left="567" w:right="737" w:gutter="851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>
      <w:rFonts w:ascii="Times New Roman" w:hAnsi="Times New Roman" w:cs="Times New Roman"/>
    </w:rPr>
  </w:style>
  <w:style w:type="character" w:styleId="C2">
    <w:name w:val="c2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35:00Z</dcterms:created>
  <dc:creator>учитель</dc:creator>
  <dc:description/>
  <cp:keywords/>
  <dc:language>en-US</dc:language>
  <cp:lastModifiedBy>учитель</cp:lastModifiedBy>
  <cp:lastPrinted>2017-09-19T13:18:00Z</cp:lastPrinted>
  <dcterms:modified xsi:type="dcterms:W3CDTF">2018-02-07T15:06:00Z</dcterms:modified>
  <cp:revision>20</cp:revision>
  <dc:subject/>
  <dc:title>ХАРАКТЕРИСТИКА 1 «Г»</dc:title>
</cp:coreProperties>
</file>