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rStyle w:val="Applestylespan"/>
          <w:iCs/>
          <w:color w:val="000000"/>
          <w:sz w:val="28"/>
          <w:szCs w:val="28"/>
        </w:rPr>
        <w:t xml:space="preserve"> </w:t>
      </w:r>
      <w:r>
        <w:rPr>
          <w:rStyle w:val="Applestylespan"/>
          <w:iCs/>
          <w:color w:val="000000"/>
          <w:sz w:val="28"/>
          <w:szCs w:val="28"/>
        </w:rPr>
        <w:t xml:space="preserve">«Хлеб-соль!» - так на Руси встречали знатных гостей. Это пожелание добра, хорошего аппетита, выражение гостеприимства. Происхождение слова </w:t>
      </w:r>
      <w:r>
        <w:rPr>
          <w:rStyle w:val="Applestylespan"/>
          <w:b/>
          <w:i/>
          <w:iCs/>
          <w:color w:val="000000"/>
          <w:sz w:val="28"/>
          <w:szCs w:val="28"/>
        </w:rPr>
        <w:t>соль</w:t>
      </w:r>
      <w:r>
        <w:rPr>
          <w:rStyle w:val="Applestylespan"/>
          <w:iCs/>
          <w:color w:val="000000"/>
          <w:sz w:val="28"/>
          <w:szCs w:val="28"/>
        </w:rPr>
        <w:t xml:space="preserve"> связано с </w:t>
      </w:r>
      <w:r>
        <w:rPr>
          <w:rStyle w:val="Applestylespan"/>
          <w:b/>
          <w:i/>
          <w:iCs/>
          <w:color w:val="000000"/>
          <w:sz w:val="28"/>
          <w:szCs w:val="28"/>
        </w:rPr>
        <w:t>Солнцем</w:t>
      </w:r>
      <w:r>
        <w:rPr>
          <w:rStyle w:val="Applestylespan"/>
          <w:iCs/>
          <w:color w:val="000000"/>
          <w:sz w:val="28"/>
          <w:szCs w:val="28"/>
        </w:rPr>
        <w:t xml:space="preserve">: старинное славянское название </w:t>
      </w:r>
      <w:r>
        <w:rPr>
          <w:rStyle w:val="Applestylespan"/>
          <w:b/>
          <w:i/>
          <w:iCs/>
          <w:color w:val="000000"/>
          <w:sz w:val="28"/>
          <w:szCs w:val="28"/>
        </w:rPr>
        <w:t>Солнца</w:t>
      </w:r>
      <w:r>
        <w:rPr>
          <w:rStyle w:val="Applestylespan"/>
          <w:iCs/>
          <w:color w:val="000000"/>
          <w:sz w:val="28"/>
          <w:szCs w:val="28"/>
        </w:rPr>
        <w:t xml:space="preserve"> – </w:t>
      </w:r>
      <w:r>
        <w:rPr>
          <w:rStyle w:val="Applestylespan"/>
          <w:b/>
          <w:i/>
          <w:iCs/>
          <w:color w:val="000000"/>
          <w:sz w:val="28"/>
          <w:szCs w:val="28"/>
        </w:rPr>
        <w:t>Сол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stylespan"/>
          <w:iCs/>
          <w:color w:val="000000"/>
          <w:sz w:val="28"/>
          <w:szCs w:val="28"/>
        </w:rPr>
        <w:t>О значении соли говорят пословиц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Соль всему го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и нет и слова н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з соли стол кривой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з соли, без хлеба – половина обе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нашего исследования: со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stylespan"/>
          <w:iCs/>
          <w:color w:val="000000"/>
          <w:sz w:val="28"/>
          <w:szCs w:val="28"/>
        </w:rPr>
        <w:t xml:space="preserve">Цель работы: </w:t>
      </w:r>
      <w:r>
        <w:rPr>
          <w:bCs/>
          <w:iCs/>
          <w:color w:val="000000"/>
          <w:sz w:val="28"/>
          <w:szCs w:val="28"/>
        </w:rPr>
        <w:t>научиться выращивать кристаллы соли в домашних условиях.</w:t>
      </w:r>
    </w:p>
    <w:p>
      <w:pPr>
        <w:pStyle w:val="Normal"/>
        <w:spacing w:lineRule="auto" w:line="360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Изучить литературу о поваренной соли и выяснить её свойств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Познакомиться со способами выращивания кристаллов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сти опыты по выращиванию кристаллов сол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28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Выработать рекомендации по выращиванию кристал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ль важна для организма человека. В приготовлении пищи  - это важнейшая приправа. С малых лет мы знаем вкус соли, без которого пища кажется пресной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нтересные факты о соли.</w:t>
      </w:r>
    </w:p>
    <w:p>
      <w:pPr>
        <w:pStyle w:val="Style15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ль была известна человечеству с древнейших времен, ценилась на вес золот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В Риме солдатам платили жалованье </w:t>
      </w:r>
      <w:r>
        <w:rPr>
          <w:sz w:val="28"/>
          <w:szCs w:val="28"/>
        </w:rPr>
        <w:t xml:space="preserve">не деньгами, а </w:t>
      </w:r>
      <w:r>
        <w:rPr>
          <w:b/>
          <w:i/>
          <w:sz w:val="28"/>
          <w:szCs w:val="28"/>
        </w:rPr>
        <w:t>солью</w:t>
      </w:r>
      <w:r>
        <w:rPr>
          <w:sz w:val="28"/>
          <w:szCs w:val="28"/>
        </w:rPr>
        <w:t xml:space="preserve">, отсюда и произошло слово </w:t>
      </w:r>
      <w:r>
        <w:rPr>
          <w:b/>
          <w:i/>
          <w:sz w:val="28"/>
          <w:szCs w:val="28"/>
        </w:rPr>
        <w:t>солда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ил Васильевич Ломоносов писал, что в его время за 5 плиток соли можно было купить раб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ньше соль берегли, экономили, хвастались ею: наличие соли на столе было признаком богатств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ирах её подавали только знатным гостям, остальные расходились «несолоно хлебавш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ногих народов существовал обычай «солить» новорождённых, оберегая их от злых духо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ль – это и символ дружбы. «Делить хлеб и соль» означало поддерживать долгие отношения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амым солёным в мире морем  является Мёртвое море. Здесь вода удерживает человека на поверхности, потому что плотность солёной воды больше, чем пресной, значит больше и выталкивающая сила.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ткуда берется соль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ироде соль встречается в виде минерала галлита, известного также под названием «каменная соль». Его залежи располагаются на месте высохших морей.  Здесь поваренную соль добывают и очищ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обенно много соли в морской воде и в водах соленых озер. Две тысячи лет назад люди стали выращивать соль из морской воды. При выпаривании, испарении соленой воды образуются кристаллы с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 очень заинтересовало: А как получить кристаллы соли в домашних условиях?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ыращивание кристаллов путём быстрого охлаждения раствора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Выращивание кристаллов при медленом охлаждении жидкост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280"/>
        <w:ind w:left="714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лучение кристаллов при постепенном удалении воды из насыщенного раствора (испарение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провели опыт в школе. Постарались вырастить из солевого раствора кристаллы со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или в стакан не горячую воду, стали насыпать соль, до тех пор, пока она не перестала растворять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твор процедили через фильтр, чтобы не осталось сори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ривязываем и опускаем нитку в раство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рез день заметили, сто на нитке появились первые кристаллы. Они были похоже на снег. Через 3 дня на нитке в воде стали видны кристаллы, они были в форме прозрачных куб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Еще через неделю кристаллы увеличивались в размере и появлялись на дне банки. Воды с каждым днем испарялась, а кристаллы росли, на стенках банки образовывался белый налет. Через 2 недели кристаллы подросли, и уже больше на увеличивались. Мы вынули нитку и подсушили кристаллы на газетке. Чтобы кристаллы не разрушались, мы их покрывали бесцветным лак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 xml:space="preserve">Выводы </w:t>
      </w:r>
      <w:r>
        <w:rPr>
          <w:sz w:val="28"/>
          <w:szCs w:val="28"/>
        </w:rPr>
        <w:t>и советы тем, кто хочет вырастить кристаллы соли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Соль лучше брать крупного помола, для засолки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Не допускать попадание мусора в раствор, где растут кристаллы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Если раствор охлаждать быстро, то кристаллы тоже будут расти быстро, но их форма может оказаться неправильной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  <w:t>Если же раствор охлаждать медленно, то форма кристаллов будет правильной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280"/>
        <w:textAlignment w:val="auto"/>
        <w:rPr>
          <w:sz w:val="28"/>
          <w:szCs w:val="28"/>
        </w:rPr>
      </w:pPr>
      <w:r>
        <w:rPr>
          <w:sz w:val="28"/>
          <w:szCs w:val="28"/>
        </w:rPr>
        <w:t>Кристаллики нельзя при росте без особой причины вынимать из раствора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уда деть пуд соли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 заключении мы хотим добавить. Соль – это не просто пищевая добавка, но это и полезное вещество, которое поможет справиться со множеством проблем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 Вы любите аромат роз? Чтобы самому сделать освежитель воздуха с розовым ароматом, возьмите небольшой стеклянный пузырек и положите в него лепестки роз, пересыпав их слоем соли, и закройте колпачок. Теперь, чтобы ощутить аромат роз, достаточно открыть колпачок и слегка покачать пузырек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 Чтобы с легкостью почистить вареные куриные яйца от скорлупы, добавьте в воду, в которой они будут вариться, немного соли - процесс очистки станет намного легче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 Как определить свежесть куриного яйца? Добавьте в чашку воды чайную ложку соли. Положите в полученный раствор сомнительное яйцо. Если оно всплывет - не рекомендую его использовать, а вот утонувшее в такой воде - скорее всего свежее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4. С</w:t>
      </w:r>
      <w:r>
        <w:rPr>
          <w:rStyle w:val="C0"/>
          <w:sz w:val="28"/>
          <w:szCs w:val="28"/>
        </w:rPr>
        <w:t xml:space="preserve"> помощью соли можно мыть посуду.</w:t>
      </w:r>
    </w:p>
    <w:p>
      <w:pPr>
        <w:pStyle w:val="Normal"/>
        <w:spacing w:lineRule="auto" w:line="360" w:before="280" w:after="280"/>
        <w:rPr/>
      </w:pPr>
      <w:r>
        <w:rPr>
          <w:rStyle w:val="C0"/>
          <w:sz w:val="28"/>
          <w:szCs w:val="28"/>
        </w:rPr>
        <w:t xml:space="preserve">5. </w:t>
      </w:r>
      <w:r>
        <w:rPr>
          <w:iCs/>
          <w:sz w:val="28"/>
          <w:szCs w:val="28"/>
        </w:rPr>
        <w:t>Чтобы разогретый жир на сковороде не разбрызгался, надо предварительно посыпать солью сковороду.</w:t>
      </w:r>
    </w:p>
    <w:p>
      <w:pPr>
        <w:pStyle w:val="Normal"/>
        <w:spacing w:lineRule="auto" w:line="360" w:before="280" w:after="280"/>
        <w:rPr/>
      </w:pPr>
      <w:r>
        <w:rPr>
          <w:iCs/>
          <w:sz w:val="28"/>
          <w:szCs w:val="28"/>
        </w:rPr>
        <w:t xml:space="preserve">6. </w:t>
      </w:r>
      <w:r>
        <w:rPr>
          <w:rStyle w:val="C0"/>
          <w:sz w:val="28"/>
          <w:szCs w:val="28"/>
        </w:rPr>
        <w:t>Зимой на дорогах и тропинках образуется лёд, бывает гололедица. Чтобы люди не падали и не происходили аварии, лёд посыпают солью.</w:t>
      </w:r>
    </w:p>
    <w:p>
      <w:pPr>
        <w:pStyle w:val="Normal"/>
        <w:spacing w:lineRule="auto" w:line="360" w:before="280" w:after="280"/>
        <w:rPr/>
      </w:pPr>
      <w:r>
        <w:rPr>
          <w:rStyle w:val="C0"/>
          <w:sz w:val="28"/>
          <w:szCs w:val="28"/>
        </w:rPr>
        <w:t xml:space="preserve">7. </w:t>
      </w:r>
      <w:r>
        <w:rPr>
          <w:iCs/>
          <w:sz w:val="28"/>
          <w:szCs w:val="28"/>
        </w:rPr>
        <w:t>Добавьте щепотку соли в молоко, это предохранит молоко от скисания.</w:t>
      </w:r>
    </w:p>
    <w:p>
      <w:pPr>
        <w:pStyle w:val="Normal"/>
        <w:spacing w:lineRule="auto" w:line="360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8. С помощью соли можно создавать произведения искусства.</w:t>
      </w:r>
    </w:p>
    <w:p>
      <w:pPr>
        <w:pStyle w:val="Normal"/>
        <w:spacing w:lineRule="auto" w:line="360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ль – удивительное вещество. Изучение соли невозможно провести за один год. </w:t>
      </w:r>
      <w:r>
        <w:rPr>
          <w:rStyle w:val="C0"/>
          <w:sz w:val="28"/>
          <w:szCs w:val="28"/>
        </w:rPr>
        <w:t xml:space="preserve">Хочется узнать, что еще интересного и удивительного можно сделать с её помощью. Но это уже другая работа. </w:t>
      </w:r>
    </w:p>
    <w:p>
      <w:pPr>
        <w:pStyle w:val="Normal"/>
        <w:spacing w:lineRule="auto" w:line="360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Style w:val="Applestylespan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Style w:val="Applestylespan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Applestylespan"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32:00Z</dcterms:created>
  <dc:creator>User</dc:creator>
  <dc:description/>
  <cp:keywords/>
  <dc:language>en-US</dc:language>
  <cp:lastModifiedBy>User</cp:lastModifiedBy>
  <cp:lastPrinted>2013-04-06T22:55:00Z</cp:lastPrinted>
  <dcterms:modified xsi:type="dcterms:W3CDTF">2013-04-06T18:57:00Z</dcterms:modified>
  <cp:revision>4</cp:revision>
  <dc:subject/>
  <dc:title> «Хлеб-соль</dc:title>
</cp:coreProperties>
</file>