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3"/>
        <w:shd w:fill="FFFFFF" w:val="clear"/>
        <w:spacing w:before="0" w:after="0"/>
        <w:jc w:val="center"/>
        <w:rPr>
          <w:rStyle w:val="C4"/>
          <w:color w:val="000000"/>
        </w:rPr>
      </w:pPr>
      <w:r>
        <w:rPr/>
      </w:r>
    </w:p>
    <w:p>
      <w:pPr>
        <w:pStyle w:val="C8c3"/>
        <w:shd w:fill="FFFFFF" w:val="clear"/>
        <w:spacing w:before="0" w:after="0"/>
        <w:jc w:val="center"/>
        <w:rPr>
          <w:rStyle w:val="C4"/>
          <w:color w:val="000000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МУНИЦИПАЛЬНОГО ОБРАЗОВАНИЯ ГОРОДА НЯГ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8 «РОСИНКА»</w:t>
      </w:r>
    </w:p>
    <w:p>
      <w:pPr>
        <w:pStyle w:val="Heading1"/>
        <w:shd w:fill="FFFFFF" w:val="clear"/>
        <w:spacing w:before="0" w:after="15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15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15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15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15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пект непосредственно образовательной деятельности</w:t>
      </w:r>
    </w:p>
    <w:p>
      <w:pPr>
        <w:pStyle w:val="Heading1"/>
        <w:shd w:fill="FFFFFF" w:val="clear"/>
        <w:spacing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Шахматная страна»</w:t>
      </w:r>
    </w:p>
    <w:p>
      <w:pPr>
        <w:pStyle w:val="Heading1"/>
        <w:shd w:fill="FFFFFF" w:val="clear"/>
        <w:spacing w:before="0" w:after="150"/>
        <w:jc w:val="center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 старшая группа).</w:t>
      </w:r>
    </w:p>
    <w:p>
      <w:pPr>
        <w:pStyle w:val="Heading1"/>
        <w:ind w:left="-85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Выполнила:  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А.Ф.Куницкая, 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оспитатель, 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ервая категория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2017 г. Нягань</w:t>
      </w:r>
    </w:p>
    <w:p>
      <w:pPr>
        <w:pStyle w:val="C8c3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76" w:firstLine="708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познакомить детей с волшебным миром шахмат.</w:t>
      </w:r>
    </w:p>
    <w:p>
      <w:pPr>
        <w:pStyle w:val="Normal"/>
        <w:shd w:fill="FFFFFF" w:val="clear"/>
        <w:ind w:right="176" w:hanging="0"/>
        <w:rPr/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познакомить с такими понятиями как вертикаль, горизонталь;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ориентирование на плоскости, память;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амостоятельность, внимательность, терпеливость.</w:t>
      </w:r>
    </w:p>
    <w:p>
      <w:pPr>
        <w:pStyle w:val="Normal"/>
        <w:shd w:fill="FFFFFF" w:val="clear"/>
        <w:ind w:right="176" w:hanging="0"/>
        <w:rPr/>
      </w:pPr>
      <w:r>
        <w:rPr>
          <w:b/>
          <w:bCs/>
          <w:color w:val="000000"/>
          <w:sz w:val="28"/>
          <w:szCs w:val="28"/>
        </w:rPr>
        <w:t>Методы: </w:t>
      </w:r>
      <w:r>
        <w:rPr>
          <w:color w:val="000000"/>
          <w:sz w:val="28"/>
          <w:szCs w:val="28"/>
        </w:rPr>
        <w:t>наглядный, практический, словесные.</w:t>
      </w:r>
    </w:p>
    <w:p>
      <w:pPr>
        <w:pStyle w:val="Normal"/>
        <w:shd w:fill="FFFFFF" w:val="clear"/>
        <w:ind w:right="176" w:hanging="0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> шахматная демонстрационная доска с комплектом фигур, компьютер с колонками,  экран с проектором, комплект шахмат для каждого воспитанника, комплект вырезанных из картона элементов шахматной доски и черными полями (черные квадратики),  дидактическая игра, «Горизонтально-вертикальная игра», электронная игра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</w:t>
      </w:r>
    </w:p>
    <w:p>
      <w:pPr>
        <w:pStyle w:val="Style14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Организационный момент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ти входят в группу и встают в круг.                                                    Воспитатель и дети выполняют движения, проговаривая слова:                                                             Круг широкий вижу я.                                                                                                                                         Встали все мои друзья.                                                                                                                                                Мы сейчас пойдём направо,                                                                                                                             А теперь пойдём налево.                                                                                                                                 В центре круга соберёмся.                                                                                                                           И на место все вернёмся.                                                                                                            Улыбнёмся,  подмигнём,                                                                                                                                    И играть мы все  начнём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ступительная часть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ый день ребята! Ой, ребята, а что это за звон, кто там? И снова к нам пришла Клеточка из Волшебной шахматной страны, ну что отправляемся в путешествие, согласны? (на экране появляется Клеточка из Волшебной шахматной страны с загадкой и вопросами). (слайд№2)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часть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А здесь у нас загадка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чно было детворе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нним утром  во дворе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Знаю я одну игру,-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азал ребятам Петя.-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бы ни был я, везде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ё играют дети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той есть ладья и ферзь,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н, конь и пешек ряд,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зглавляет всех король –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хранит отряд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задание вам дать: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названье угадать!              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>- Что же это за игра?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воспитанников)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это игра шахматы и снова мы с вами отправляемся в Волшебную шахматную страну. -    А сейчас все  аккуратно  достаньте  шахматы и положите перед собой шахматную доску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 На  доске есть белые шахматные поля, и … черные шахматные поля. Но посмотрите на нашей доске поля темно коричневые и светло коричневые.  Просто   шахматисты договорились между собой  называть  все  светлые поля   белыми, а все темные поля -  черными. (слайд№3)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на своих досках любое белое шахматное поле. Покажите любое черное поле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ажите, какая форма у шахматного поля? А у шахматной доски? А что больше – шахматное поле или шахматная доска? Что больше – черное шахматное поле или белое?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)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- Ребята посмотрите, Клеточка нам хочет что-то сказать (слайд № 4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шахматы обычно играют два ПРОТИВНИКА. Их еще называют ПАРТНЕРЫ. Они садятся лицом друг к другу. Шахматная доска располагается между противниками так, чтобы угловое поле справа от каждого игрока было белого цвета... (Доску правильно клади, на углы всегда гляди, чтоб у правого угла, клетка белая была!) Как нам правильно сесть за шахматную доску? (ответы детей). (слайд № 5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аз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Юра усадил за стол девочку, с противоположной стороны стола сел с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елое поле справа, – сказал Юр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ут он обнаружил, что по соседству с этим полем стоит крошечный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ик-кубик с резными окошками, маленькой дверцей и затейливым крылечком. Юра удивился, что не заметил домик сразу. На крылечке разместились три яркие кнопки: на красной кнопке была нарисована буква В, на синей – буква Г, на зеленой – буква Д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в азбуке: В, Г, Д! – воскликнул Юра. – Нет только А и Б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и Б сидели на трубе, – пошутила Клеточка. – Сейчас узнаешь, зачем здесь домик и кнопки. Посмотри на шахматную доску: квадратики разных цветов всегда чередуются. Черное поле следует за белым, белое за черным. Любая черно-белая дорожка из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ьми полей, которая проходит слева направо – это ГОРИЗОНТАЛЬНАЯ ЛИНИЯ или ГОРИЗОНТАЛЬ. Смотри, вот горизонталь, – Клеточка нажала кнопку с буквой 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т же миг дверца домика-кубика отворилась, и на пороге появился симпатичный гномик. Он ловко прыгнул на белую клетку и проворно побежал по горизонтали до противоположного края доски. Там он развернулся, так же резво поспешил обратно и скрылся за дверцей дом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он живой? – спросил Юр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 ты! Это заводная игрушка – Горизонталик. Он показал тебе одну из горизонтальных линий. А всего их восемь. За белым полем каждой горизонтали следует черное, за черным – бело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жиданно в беседку ворвался запыхавшийся мальчик. Большие уши и толстый нос делали его похожим на слонен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де тетрадка? А-а, вот она! – он метнулся к Юре и вырвал у него тетрад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ы Загадай? – удивился Юр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 Задира! – мальчик щелкнул Юру по лбу и хотел убежать. Но не тут-то было. Юра подставил ему ножку. Задира кубарем покатился по полу и выронил тетрад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х, так! Ты еще пожалеешь! Учишься в шахматы играть? Ничего у тебя не выйдет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ира схватил стул и с такой силой ударил по шахматной доске, что одна из черных клеток не удержалась на своем месте и соскочила на стол. Задира хихикнул и убежал, Клеточка заплака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а бережно поднял черную клетку и в растерянности глянул на шахматную доску. Откуда же она упала? (Примечание: она находилась в нижнем левом углу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а догадался и от радости захлопал в ладоши. Когда черная клетка-квадратик заняла свое крайнее левое положение, девочка перестала всхлипывать и сказал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очешь узнать, какие еще бывают линии кроме горизонтальных? Рука Клеточки потянулась к кнопке с буквой 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юбая черно-белая дорожка, которая идет от одного противника к другому, – это ВЕРТИКАЛЬНАЯ ЛИНИЯ, или ВЕРТИКАЛЬ. Вертикалей, как и горизонталей, восемь. За белым полем каждой вертикали следует черное, за черным – бело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ик снова пробежался по шахматной доске, теперь по вертикали. На этот раз он зацепил черную клетку, и она наползла на белу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а водворил дальнюю черную клетку на мест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асибо, – поблагодарила девочка.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изминутка: (слайд6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4,5 показали горизонтал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,4,5 показали вертикаль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яем 3 раз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- Тихонько садимся на места. </w:t>
      </w:r>
      <w:r>
        <w:rPr>
          <w:i/>
          <w:iCs/>
          <w:color w:val="000000"/>
          <w:sz w:val="28"/>
          <w:szCs w:val="28"/>
        </w:rPr>
        <w:t>(работа на шахматных досках)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читайте, сколько в горизонтали белых полей, а сколько черных?  А сколько в вертикали белых полей, а сколько черных?      Сколько на доске всего горизонталей, а вертикалей?</w:t>
      </w:r>
    </w:p>
    <w:p>
      <w:pPr>
        <w:pStyle w:val="Normal"/>
        <w:shd w:fill="FFFFFF" w:val="clear"/>
        <w:ind w:right="176" w:hanging="0"/>
        <w:rPr/>
      </w:pPr>
      <w:r>
        <w:rPr>
          <w:color w:val="000000"/>
          <w:sz w:val="28"/>
          <w:szCs w:val="28"/>
        </w:rPr>
        <w:t>6) - Ребята посмотрите, Клеточка нам прислала дидактическую игру. Поиграем?</w:t>
      </w:r>
      <w:r>
        <w:rPr>
          <w:i/>
          <w:iCs/>
          <w:color w:val="000000"/>
          <w:sz w:val="28"/>
          <w:szCs w:val="28"/>
        </w:rPr>
        <w:t>(воспитанникам раздаю белые листы в клетку «доски» и черные поля)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ложите вторую горизонталь, выложите седьмую горизонталь.</w:t>
      </w:r>
    </w:p>
    <w:p>
      <w:pPr>
        <w:pStyle w:val="Normal"/>
        <w:shd w:fill="FFFFFF" w:val="clear"/>
        <w:ind w:right="176" w:hanging="0"/>
        <w:rPr/>
      </w:pPr>
      <w:r>
        <w:rPr>
          <w:color w:val="000000"/>
          <w:sz w:val="28"/>
          <w:szCs w:val="28"/>
        </w:rPr>
        <w:t>- Выложите вертикаль B, вертикаль D. </w:t>
      </w:r>
      <w:r>
        <w:rPr>
          <w:i/>
          <w:iCs/>
          <w:color w:val="000000"/>
          <w:sz w:val="28"/>
          <w:szCs w:val="28"/>
        </w:rPr>
        <w:t>(воспитанники поочередно выкладывают горизонтали, вертикали). </w:t>
      </w:r>
      <w:r>
        <w:rPr>
          <w:color w:val="000000"/>
          <w:sz w:val="28"/>
          <w:szCs w:val="28"/>
        </w:rPr>
        <w:t>Молодцы ребята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7)  - Ребята, а вот еще одна игра. Поиграем? Она называется «Горизонтально-вертикальная игра»  </w:t>
      </w:r>
      <w:r>
        <w:rPr>
          <w:i/>
          <w:iCs/>
          <w:color w:val="000000"/>
          <w:sz w:val="28"/>
          <w:szCs w:val="28"/>
        </w:rPr>
        <w:t>(ставлю  белую пешку на любое поле шахматной доски и, вызываю детей по одному к демонстрационной доске, и дети передвигают пешку на одно поле в задаваемом направлении)</w:t>
      </w:r>
      <w:r>
        <w:rPr>
          <w:color w:val="000000"/>
          <w:sz w:val="28"/>
          <w:szCs w:val="28"/>
        </w:rPr>
        <w:t>. Например  "Направо по горизонтали", "Вниз по вертикали", "Налево по горизонтали", "Вниз по вертикали", "В любую сторону по вертикали", "В любую сторону по горизонтали"). Молодцы, вы справились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8)  -  Ребята посмотрите на экран, кто на экране? Незнайка, что - то хочет нам сказать!</w:t>
      </w:r>
      <w:r>
        <w:rPr>
          <w:i/>
          <w:iCs/>
          <w:color w:val="000000"/>
          <w:sz w:val="28"/>
          <w:szCs w:val="28"/>
        </w:rPr>
        <w:t> (на экране Незнайка и надпись. Читаю или ребенок, который может читать. Мне подарили электронную игру с заданиями, а я не могу  справиться).</w:t>
      </w:r>
      <w:r>
        <w:rPr>
          <w:color w:val="000000"/>
          <w:sz w:val="28"/>
          <w:szCs w:val="28"/>
        </w:rPr>
        <w:t> Ребята, поможем? (</w:t>
      </w:r>
      <w:r>
        <w:rPr>
          <w:i/>
          <w:iCs/>
          <w:color w:val="000000"/>
          <w:sz w:val="28"/>
          <w:szCs w:val="28"/>
        </w:rPr>
        <w:t>Электронная игра: на экране вопросы и предметы, которые нужно найти). </w:t>
      </w:r>
      <w:r>
        <w:rPr>
          <w:color w:val="000000"/>
          <w:sz w:val="28"/>
          <w:szCs w:val="28"/>
        </w:rPr>
        <w:t>(слайд № 7,8,9,10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ребята посмотрите, какой довольный Незнайка, помогли мы ему (слайд № 11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тог  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 Скажите, что же нового вы узнали сегодня   в  волшебной шахматной стране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форма у поля?  А у доски? Что больше – доска или поле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елают партнеры, противники за шахматной доской? (Играют в шахматы.)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полей в горизонтали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а доске горизонталей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полей в вертикали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а доске вертикалей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белых полей в горизонтали? А в вертикали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черных полей в горизонтали? А в вертикали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полей в горизонтали больше: белых или черных? А в вертикали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ьно сесть за шахматную доску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линнее: горизонталь или вертикаль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ли в горизонтали рядом два белых поля? А два черных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ли в вертикали рядом два черных поля? А два белых? (слайд № 12)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а этом наше  путешествие в Волшебную шахматную страну подошло к концу. До свидания.</w:t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176" w:hanging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.Г.Сухин «Программы курса «Шахматы – школе»: Для начальных классов общеобразовательных учреждений» (Обнинск: Духовное возрождение, 2010, 2011, 2013.)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ухин И. Г. Шахматы, первый год, или Там клетки черно-белые чудес и тайн полны: Учебник для 1 класса четырёхлетней и трёхлетней начальной школы. В 2-х частях. – Обнинск: Духовное возрождение, 2012.</w:t>
      </w:r>
    </w:p>
    <w:p>
      <w:pPr>
        <w:pStyle w:val="Normal"/>
        <w:shd w:fill="FFFFFF" w:val="clear"/>
        <w:ind w:right="1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хин  И.Г. Шахматы, первый год, или Учусь и учу: Пособие для учителя – Обнинск: Духовное возрождение, 2011.</w:t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56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C11c3">
    <w:name w:val="c11 c3"/>
    <w:basedOn w:val="Style13"/>
    <w:qFormat/>
    <w:rPr/>
  </w:style>
  <w:style w:type="character" w:styleId="C10">
    <w:name w:val="c10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5">
    <w:name w:val="c15"/>
    <w:basedOn w:val="Style13"/>
    <w:qFormat/>
    <w:rPr/>
  </w:style>
  <w:style w:type="character" w:styleId="C15c18">
    <w:name w:val="c15 c18"/>
    <w:basedOn w:val="Style13"/>
    <w:qFormat/>
    <w:rPr/>
  </w:style>
  <w:style w:type="character" w:styleId="C15c25">
    <w:name w:val="c15 c25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3">
    <w:name w:val="c8 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9:09:00Z</dcterms:created>
  <dc:creator>сергей</dc:creator>
  <dc:description/>
  <cp:keywords/>
  <dc:language>en-US</dc:language>
  <cp:lastModifiedBy>Admin</cp:lastModifiedBy>
  <dcterms:modified xsi:type="dcterms:W3CDTF">2018-02-03T11:09:00Z</dcterms:modified>
  <cp:revision>8</cp:revision>
  <dc:subject/>
  <dc:title/>
</cp:coreProperties>
</file>