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 детский са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ого вида  №19 города Кузнец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онспек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организованной</w:t>
      </w:r>
      <w:r>
        <w:rPr>
          <w:rFonts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 xml:space="preserve">образовательной деятельност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с детьми   от 2 до 3 лет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color w:val="371D10"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Тема: «В гости к солнышку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готовил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хова Н.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зовая образовательная область : </w:t>
      </w:r>
      <w:r>
        <w:rPr>
          <w:rFonts w:cs="Times New Roman" w:ascii="Times New Roman" w:hAnsi="Times New Roman"/>
          <w:sz w:val="28"/>
          <w:szCs w:val="28"/>
        </w:rPr>
        <w:t>«Физическое развити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ое развит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иобщение детей к здоровому образу жизни путём использования здоровьесберегающих технологий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ть у детей двигательные навыки и физические качества;</w:t>
        <w:br/>
        <w:t xml:space="preserve">-формировать у детей представления об особенностях образа жизни белки осенью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 задачи:</w:t>
      </w:r>
      <w:r>
        <w:rPr>
          <w:rFonts w:cs="Times New Roman" w:ascii="Times New Roman" w:hAnsi="Times New Roman"/>
          <w:sz w:val="28"/>
          <w:szCs w:val="28"/>
        </w:rPr>
        <w:br/>
        <w:t xml:space="preserve">-развивать мелкую моторику пальцев рук, тактильные ощущения, речевое дыхание;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е задачи:</w:t>
      </w:r>
      <w:r>
        <w:rPr>
          <w:rFonts w:cs="Times New Roman" w:ascii="Times New Roman" w:hAnsi="Times New Roman"/>
          <w:sz w:val="28"/>
          <w:szCs w:val="28"/>
        </w:rPr>
        <w:br/>
        <w:t xml:space="preserve">-воспитывать любовь и бережное отношение к природе, вызвать эмоциональный отклик от совершённых действий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игрушка-бельчонок, искусственные ёлочки, шишки в корзинке, орехи фундук, ведёрки с изображением белочек, пиктограммы эмоций, модель солнца, прищепки, зонтик, металлофон, нестандартное физкультурное оборудование: грибы, дощечка, кочки; световой стол, манка жёлтого цвета, пластиковые бутылочки. 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Словарная работа:</w:t>
      </w:r>
      <w:r>
        <w:rPr>
          <w:rFonts w:cs="Times New Roman" w:ascii="Times New Roman" w:hAnsi="Times New Roman"/>
          <w:sz w:val="28"/>
          <w:szCs w:val="28"/>
        </w:rPr>
        <w:t xml:space="preserve"> бельчонок, пасмурная, дождливая погода, массаж, металлофон, ласковое, лучистое солнышко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Формы и методы:  </w:t>
      </w:r>
      <w:r>
        <w:rPr>
          <w:rFonts w:cs="Times New Roman" w:ascii="Times New Roman" w:hAnsi="Times New Roman"/>
          <w:sz w:val="28"/>
          <w:szCs w:val="28"/>
        </w:rPr>
        <w:t>арт-терапия, проблемные вопросы, здоровьесберегающие технологии: пальчиковые игры, самомассаж, дыхательная игра, психогимнастика 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ОРГАНИЗАЦИИ ОБРАЗОВАТЕЛЬНОЙ ДЕЯТЕЛЬНОСТИ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064"/>
        <w:gridCol w:w="2126"/>
      </w:tblGrid>
      <w:tr>
        <w:trPr>
          <w:trHeight w:val="7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оненты образовательной деятельности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ействия воспит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ействия детей</w:t>
            </w:r>
          </w:p>
        </w:tc>
      </w:tr>
      <w:tr>
        <w:trPr/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ВВОДНАЯ ЧАС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мотивационный компонен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мотивац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целеполагание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Все собрались? </w:t>
              <w:br/>
              <w:t xml:space="preserve">Все здоровы? </w:t>
              <w:br/>
              <w:t xml:space="preserve">Бегать и играть готовы? </w:t>
              <w:br/>
              <w:t xml:space="preserve">Ну, тогда подтянись, </w:t>
              <w:br/>
              <w:t>Не зевай и не ленис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  <w:t xml:space="preserve">-Ребята, какое сейчас время года? (осень) </w:t>
              <w:br/>
              <w:t xml:space="preserve">-А какая погода на улице? (холодно, пасмурно, дует ветер, идёт дождь) </w:t>
              <w:br/>
              <w:t xml:space="preserve">-Вы хотите сегодня прогуляться? (да) </w:t>
              <w:br/>
              <w:t xml:space="preserve">-Ребята, давайте позовём солнышко, чтобы было теплее и веселее. </w:t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олнышко-вёдрышко</w:t>
              <w:br/>
              <w:t>Выгляни в окошко</w:t>
              <w:br/>
              <w:t>Согрей, обогрей</w:t>
              <w:br/>
              <w:t>Телят, ягнят</w:t>
              <w:br/>
              <w:t>Ещё маленьких ребя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  <w:t xml:space="preserve">-Не слышит солнышко. Давайте ещё раз его позовём. Опять никакого результата. </w:t>
              <w:br/>
              <w:t xml:space="preserve">-Вы хотите пойти в гости к солнышку? (да) </w:t>
              <w:br/>
              <w:t xml:space="preserve">-Живёт оно за лесом, за болотом. По пути будем выполнять разные упражнения, которые помогут нам укрепить здоровье. Согласны? (да)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просит детей выполнить упражн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йдём по тропинке. Смотрите, ребята, грибов-то сколько! Давайте их перешагнём (перешагивание через грибы) </w:t>
              <w:br/>
              <w:t xml:space="preserve">-Пойдём по мостику через речку. Ступайте осторожно, чтобы не оступиться. Руки в сторону, спинку держим ровно (ходьба по дорожке) </w:t>
              <w:br/>
              <w:t xml:space="preserve">-А теперь по болоту по кочкам (прыжки с кочки на кочку) </w:t>
              <w:br/>
              <w:t>-Вот мы и добрались до леса. В нашем осеннем лесу листопад. Листочки падают и кружатся. Давайте поможем ветерку поиграть с листочк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Дыхательные упражнения «Подуй на осенние листочк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отрите, ребята, кто-то притаился под ёлочкой. Вы хотите узнать, кто это? (да) </w:t>
              <w:br/>
              <w:t>-Тогда, пойдем, посмотрим /ребята встречают бельчонка/</w:t>
              <w:br/>
              <w:t xml:space="preserve">-Ребята, вы узнали, что это за зверёк? (бельчонок) </w:t>
              <w:br/>
              <w:t>-Давайте поздороваемся с ним и узнаем, почему бельчонок такой грустный /здороваются/</w:t>
              <w:br/>
              <w:t xml:space="preserve">-Что случилось, бельчонок? Почему ты грустишь? 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 зовут солнышко и отправляются к нему в г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идут по тропинке и перешагивают через гри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полняют дыхательные упражнения.</w:t>
            </w:r>
          </w:p>
        </w:tc>
      </w:tr>
      <w:tr>
        <w:trPr/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Style w:val="StrongEmphasis"/>
                <w:iCs/>
                <w:color w:val="000000"/>
                <w:sz w:val="28"/>
                <w:szCs w:val="28"/>
              </w:rPr>
              <w:t xml:space="preserve">ОСНОВНАЯ ЧАСТЬ </w:t>
            </w:r>
            <w:r>
              <w:rPr>
                <w:b/>
                <w:i/>
                <w:color w:val="000000"/>
                <w:sz w:val="28"/>
                <w:szCs w:val="28"/>
              </w:rPr>
              <w:t>(операционно-деятельностный компонен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rPr>
                <w:rStyle w:val="StrongEmphasis"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-описание методов, способствующих решению поставленных задач 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 описание основных форм и методов организации индивидуальной и групповой деятельности воспитанников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- постановка целей индивидуальной и групповой самостоятельной  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еятельности воспитанников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Бельчон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-Я и мои братья бельчата ждём маму. Очень замёрзли и проголодались. </w:t>
              <w:br/>
              <w:t xml:space="preserve">-Ребята, что же делать, как помочь бельчатам? (поиграть с ними, чтоб нагрелись, покормить их)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адо что-то придумать. Посмотрите под ёлочкой лежат шишки. Как бы научить бельчонка греть лапки с помощью шишек? (сделать массаж) </w:t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Самомассаж с использованием шише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/дети берут по шишке и начинают движением вперёд-назад двигать её между ладошками, затем вращать круговыми движениями и в последнюю очередь одной рукой берут шишку и начинают ритмичными движениями дотрагиваться до другой ладошки/ </w:t>
              <w:br/>
              <w:t xml:space="preserve">-Ну, что нагрелись ручки, а у бельчонка лапки? Дотроньтесь ладошками до щёчек. Какие ладошки? (тёплые) </w:t>
              <w:br/>
              <w:t xml:space="preserve">-Значит, порядок. </w:t>
              <w:br/>
              <w:t xml:space="preserve">-Ребята, теперь бельчат надо накормить. Чем они питаются? (орехами, грибами) </w:t>
              <w:br/>
              <w:t xml:space="preserve">-Давайте покормим бельчат орехами. </w:t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Игра на развитие мелкой моторики рук «Покорми бельчат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/на столе ведёрки с изображением бельчат, орехи фундук. Дети берут орехи по одному и кладут в бельчатам/  </w:t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Бельчон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пасибо, ребята. А куда вы идёте? (мы ищем солнышко) </w:t>
              <w:br/>
              <w:t xml:space="preserve">-А для чего оно вам? (солнышко нужно, чтоб было тепло и светло) </w:t>
              <w:br/>
              <w:t xml:space="preserve">-Ребята, а давайте для бельчонка нарисуем солнышко. </w:t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Рисование с помощью манки на световом столе «Солнышко лучисто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-Какого цвета солнышко? (жёлтое) </w:t>
              <w:br/>
              <w:t xml:space="preserve">-Какой формы? (круглое) </w:t>
              <w:br/>
              <w:t>/дети сгребают манку ребром ладоней в кучу, придавая круглую форму разравнивают ладошками/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-Лучики какие должны быть? (прямые и длинные) </w:t>
              <w:br/>
              <w:t>-Каждый из вас нарисует по лучику</w:t>
              <w:br/>
              <w:t xml:space="preserve">/в качестве инструмента для рисования лучиков используют пластиковые бутылочки с отверстием в пробке, наполненные манкой/ </w:t>
              <w:br/>
              <w:t xml:space="preserve">-Вот, бельчонок, какое лучистое солнышко получилось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Ребята, пока мы с вами гуляли по лесу, на небе выглянуло солнце. Оно оказывается, пряталось за тучами</w:t>
              <w:br/>
              <w:t>/воспитатель показывает детям солнце без лучиков/</w:t>
              <w:br/>
              <w:t xml:space="preserve">-Ребята, но что-то с солнышком не так? Вы заметили ошибку? (оно без лучиков) </w:t>
              <w:br/>
              <w:t xml:space="preserve">-Как же нам исправить это? (сделать лучики) </w:t>
              <w:br/>
              <w:t xml:space="preserve">-Из чего же мы сможем сделать лучики? (из прищепок) </w:t>
              <w:br/>
              <w:t xml:space="preserve">-Какого цвета прищепки будем использовать? (жёлтого) </w:t>
              <w:br/>
              <w:t>/дети прикрепляют прищепки/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решают проблемную ситуац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самомасса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работают за столами с раздаточным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исуют на световом поле и  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наблюдают за деятельностью воспит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исправляют ошибку и прикрепляют прище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ЗАКЛЮЧИТЕЛЬНАЯ ЧАСТЬ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(аналитический компонен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6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rPr>
                <w:rStyle w:val="StrongEmphasis"/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- подведение итогов </w:t>
            </w:r>
          </w:p>
          <w:p>
            <w:pPr>
              <w:pStyle w:val="Style16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 описание положительных действий воспитанников</w:t>
            </w:r>
          </w:p>
          <w:p>
            <w:pPr>
              <w:pStyle w:val="Style16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- определение перспективы полученных знаний (выполненной работы; выход на дальнейшую деятельность)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говорит, что дети встретились с заданием, и делают гимнастику для гла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от и солнышко. Давайте вместе с солнышком сделаем гимнастику для глаз. И бельчонка научим. </w:t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Гимнастика для глаз: «Солнышко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Солнышко вставало, солнышко тучки считало. </w:t>
              <w:br/>
              <w:t xml:space="preserve">Посмотрело вверх, посмотрело вниз, </w:t>
              <w:br/>
              <w:t>Вправо, влево, глазками поморгало</w:t>
              <w:br/>
              <w:t xml:space="preserve">И закрыло глазки, не хочется солнышку просыпаться! </w:t>
              <w:br/>
              <w:t xml:space="preserve">Но просыпаться надо. </w:t>
              <w:br/>
              <w:t xml:space="preserve">Солнышко проснулось, к щёчкам прикоснулось. </w:t>
              <w:br/>
              <w:t>(Дети гладят себя по щекам) .</w:t>
              <w:br/>
              <w:t xml:space="preserve">Лучиками провело и погладило, и погладило. </w:t>
              <w:br/>
              <w:t>(Дети гладят себя по голове) 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-Хотите с солнышком поиграть? (да) </w:t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одвижная игра «Солнышко и дождик» (2 раз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Смотрит солнышко в окошко, </w:t>
              <w:br/>
              <w:t>Светит в нашу комнатку</w:t>
              <w:br/>
              <w:t>/дети идут по кругу, взявшись за руки/</w:t>
              <w:br/>
              <w:t xml:space="preserve">Мы захлопали в ладошки, </w:t>
              <w:br/>
              <w:t>Очень рады солнышку</w:t>
              <w:br/>
              <w:t>/хлопают в ладоши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/ребёнок на металлофоне молоточком ударяет по пластинке, дети слышат звуки дождя, убегают под зонтик/ </w:t>
              <w:br/>
              <w:t xml:space="preserve">-Ребята, нам нужно возвращаться с прогулки. Давайте попрощаемся с бельчонком (до свидания) </w:t>
              <w:br/>
              <w:t xml:space="preserve">-Вам понравилось гулять? (да) </w:t>
              <w:br/>
              <w:t xml:space="preserve">-Давайте вспомним, к кому мы сегодня ходили в гости (к солнышку) </w:t>
              <w:br/>
              <w:t xml:space="preserve">-Кому помогли в пути? (бельчатам) </w:t>
              <w:br/>
              <w:t xml:space="preserve">-Чем мы помогли им? (накормили и помогли погреться) </w:t>
              <w:br/>
              <w:t xml:space="preserve">-Какое настроение у нас было, когда солнышка не было в небе? (грустное) </w:t>
              <w:br/>
              <w:t>/дети поднимают вверх пиктограмму с эмоцией грусти/</w:t>
              <w:br/>
              <w:t>-А когда солнышко засияло в небе, как изменилось наше настроение? (мы стали весёлыми)   /дети показывают пиктограмму радости/</w:t>
              <w:br/>
              <w:t xml:space="preserve">-Что вам больше всего запомнилось? </w:t>
              <w:br/>
              <w:t xml:space="preserve">-Молодцы, ребята. Во время прогулки мы получили заряд бодрости, хорошее настроение и даже укрепили своё здоровь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выполняют гимнастику для гл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ети играют в подвижную игр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ывают пикт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елятся впечатл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22:00Z</dcterms:created>
  <dc:creator>User</dc:creator>
  <dc:description/>
  <cp:keywords/>
  <dc:language>en-US</dc:language>
  <cp:lastModifiedBy>User</cp:lastModifiedBy>
  <cp:lastPrinted>2015-11-09T17:13:00Z</cp:lastPrinted>
  <dcterms:modified xsi:type="dcterms:W3CDTF">2018-02-06T21:16:00Z</dcterms:modified>
  <cp:revision>8</cp:revision>
  <dc:subject/>
  <dc:title/>
</cp:coreProperties>
</file>