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rPr>
          <w:b/>
          <w:b/>
          <w:color w:val="303F50"/>
          <w:sz w:val="32"/>
          <w:szCs w:val="32"/>
          <w:u w:val="single"/>
        </w:rPr>
      </w:pPr>
      <w:r>
        <w:rPr>
          <w:b/>
          <w:color w:val="303F50"/>
          <w:sz w:val="32"/>
          <w:szCs w:val="32"/>
          <w:u w:val="single"/>
        </w:rPr>
        <w:t>Медвежонок заблудился.</w:t>
      </w:r>
    </w:p>
    <w:p>
      <w:pPr>
        <w:pStyle w:val="Normal"/>
        <w:rPr/>
      </w:pPr>
      <w:r>
        <w:rPr>
          <w:rStyle w:val="StrongEmphasis"/>
          <w:color w:val="444444"/>
          <w:sz w:val="28"/>
          <w:szCs w:val="28"/>
        </w:rPr>
        <w:t>Цель</w:t>
      </w:r>
      <w:r>
        <w:rPr>
          <w:sz w:val="28"/>
          <w:szCs w:val="28"/>
        </w:rPr>
        <w:t>: Развитие умственных способностей детей посредством развивающих игр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444444"/>
          <w:sz w:val="28"/>
          <w:szCs w:val="28"/>
          <w:u w:val="single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с детьми знание геометрических фигур: круг, квадрат, треугольник;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пражнять в различении и назывании их цвета, формы; закреплять понятия большой – маленький; широкий – узкий.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444444"/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444444"/>
          <w:sz w:val="28"/>
          <w:szCs w:val="28"/>
          <w:u w:val="single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созданию у детей радостного эмоционального наст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отзывчивости, добра; желание помочь.</w:t>
      </w:r>
    </w:p>
    <w:p>
      <w:pPr>
        <w:pStyle w:val="Normal"/>
        <w:rPr/>
      </w:pPr>
      <w:r>
        <w:rPr>
          <w:rStyle w:val="StrongEmphasis"/>
          <w:color w:val="444444"/>
          <w:sz w:val="28"/>
          <w:szCs w:val="28"/>
        </w:rPr>
        <w:t>Методы и приёмы:</w:t>
      </w:r>
      <w:r>
        <w:rPr>
          <w:sz w:val="28"/>
          <w:szCs w:val="28"/>
        </w:rPr>
        <w:br/>
      </w:r>
      <w:r>
        <w:rPr>
          <w:rStyle w:val="Emphasis"/>
          <w:color w:val="444444"/>
          <w:sz w:val="28"/>
          <w:szCs w:val="28"/>
          <w:u w:val="single"/>
        </w:rPr>
        <w:t>Словесны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 пояснение, объяснение, повторение и уточнение, напоминание, указания к действию, художественное слово, похвала, поощрение.</w:t>
        <w:br/>
      </w:r>
      <w:r>
        <w:rPr>
          <w:rStyle w:val="Emphasis"/>
          <w:color w:val="444444"/>
          <w:sz w:val="28"/>
          <w:szCs w:val="28"/>
          <w:u w:val="single"/>
        </w:rPr>
        <w:t>Наглядные:</w:t>
      </w:r>
      <w:r>
        <w:rPr>
          <w:sz w:val="28"/>
          <w:szCs w:val="28"/>
        </w:rPr>
        <w:t> демонстрация предметов, рисунков, иллюстраций, показ способов действия и построения образов.</w:t>
        <w:br/>
      </w:r>
      <w:r>
        <w:rPr>
          <w:rStyle w:val="Emphasis"/>
          <w:color w:val="444444"/>
          <w:sz w:val="28"/>
          <w:szCs w:val="28"/>
          <w:u w:val="single"/>
        </w:rPr>
        <w:t>Практические:</w:t>
      </w:r>
      <w:r>
        <w:rPr>
          <w:sz w:val="28"/>
          <w:szCs w:val="28"/>
        </w:rPr>
        <w:t> показ упражнения, поручения, физкультминутка.</w:t>
        <w:br/>
        <w:t> </w:t>
      </w:r>
    </w:p>
    <w:p>
      <w:pPr>
        <w:pStyle w:val="Normal"/>
        <w:rPr/>
      </w:pPr>
      <w:r>
        <w:rPr>
          <w:rStyle w:val="StrongEmphasis"/>
          <w:color w:val="444444"/>
          <w:sz w:val="28"/>
          <w:szCs w:val="28"/>
        </w:rPr>
        <w:t>Предварительная работа:</w:t>
      </w:r>
      <w:r>
        <w:rPr>
          <w:sz w:val="28"/>
          <w:szCs w:val="28"/>
        </w:rPr>
        <w:br/>
        <w:t>Д/ игра « Назови правильно фигуру», упражнение «Через ручеек»; разучивание физкультминутки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Магнитная доска с демонстрационным материалом, дидактическая игра «Посади бабочку на цветок», дидактическая игра «Прикрепи лу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ООД: </w:t>
      </w:r>
    </w:p>
    <w:p>
      <w:pPr>
        <w:pStyle w:val="Normal"/>
        <w:rPr/>
      </w:pPr>
      <w:r>
        <w:rPr>
          <w:sz w:val="28"/>
          <w:szCs w:val="28"/>
        </w:rPr>
        <w:t>Введение в учебно-игровую ситуацию. Введения сказочного героя Медвежонка.</w:t>
      </w:r>
    </w:p>
    <w:p>
      <w:pPr>
        <w:pStyle w:val="Normal"/>
        <w:rPr/>
      </w:pPr>
      <w:r>
        <w:rPr>
          <w:sz w:val="28"/>
          <w:szCs w:val="28"/>
        </w:rPr>
        <w:t>-Ребята, к нам сегодня придёт гость, я вам загадаю загадку, а вы отгадайте кто же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лесу глухом жив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клюжий, косолап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ест малину, м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сосёт он лапу? 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у медведя называют детены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е: медвеж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2. Основная часть. Медвежонок говорит, что он заблудился и не может вернуться домой. А где живут медв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в лесу. </w:t>
      </w:r>
    </w:p>
    <w:p>
      <w:pPr>
        <w:pStyle w:val="Normal"/>
        <w:rPr>
          <w:color w:val="303F50"/>
          <w:sz w:val="28"/>
          <w:szCs w:val="28"/>
        </w:rPr>
      </w:pPr>
      <w:r>
        <w:rPr>
          <w:sz w:val="28"/>
          <w:szCs w:val="28"/>
        </w:rPr>
        <w:t>Воспитатель: Правильно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Сейчас мы сядем в поезд и отправимся в лес, где живёт медвежонок со своей мамой. Она его наверное ждет и очень переживает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Ребята прежде чем сесть в поезд нужно, что приобрести?</w:t>
      </w:r>
    </w:p>
    <w:p>
      <w:pPr>
        <w:pStyle w:val="Normal"/>
        <w:rPr/>
      </w:pPr>
      <w:r>
        <w:rPr>
          <w:color w:val="303F50"/>
          <w:sz w:val="28"/>
          <w:szCs w:val="28"/>
        </w:rPr>
        <w:t>Дети:  Билеты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оспитатель: Правильно. С помощью билета мы сможем найти своё место.</w:t>
      </w:r>
    </w:p>
    <w:p>
      <w:pPr>
        <w:pStyle w:val="Normal"/>
        <w:rPr/>
      </w:pPr>
      <w:r>
        <w:rPr>
          <w:color w:val="303F50"/>
          <w:sz w:val="28"/>
          <w:szCs w:val="28"/>
        </w:rPr>
        <w:t>(раздаются билеты на которых изображены геометрические фигуры)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.: Ребята, что изображено на билетах?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,: Фигуры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В.: Молодцы! Такие же фигуры есть на сиденья поезда. Нужно найти свое место. Саша какая у тебя геометрическая фигура? И так далее? 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- Молодцы! 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ети усаживаются в поезд. Прежде чем отравится поезд подает сигнал. Какой ?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.: чу-уу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А теперь громко, чтобы все слышали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.: чу-ч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езд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езд наш е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ёса сту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поезде нашем Ребята с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-чу, чу-чу-чу-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жит паро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ёко, далё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 он пов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хали в л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ка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айт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ите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Вот и мы приехали на лесную полянка</w:t>
      </w:r>
    </w:p>
    <w:p>
      <w:pPr>
        <w:pStyle w:val="Normal"/>
        <w:rPr/>
      </w:pPr>
      <w:r>
        <w:rPr>
          <w:sz w:val="28"/>
          <w:szCs w:val="28"/>
        </w:rPr>
        <w:t>- А здесь так много цветочков.  Мы поиграем с вами в игру. Возьмите каждый по бабочке, подул ветерок, и все бабочки разлетелись по полянке, кружатся (под музыку).  Нужно бабочек вернуть в свои домики т.е. на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( дети находят каждый себе цветок по цвету). На поляне сколько цв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м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А Ралины в руках сколько бабочек? (од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ребята посадите бабочек в свой домики по цвету. </w:t>
      </w:r>
    </w:p>
    <w:p>
      <w:pPr>
        <w:pStyle w:val="Normal"/>
        <w:rPr/>
      </w:pPr>
      <w:r>
        <w:rPr>
          <w:sz w:val="28"/>
          <w:szCs w:val="28"/>
        </w:rPr>
        <w:t>-Всем бабочкам хватило цветочков? Почему, сколько бабочек и цветов? (Их по- равну, одинаково; столько-же, сколько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второй раз ( воспитатель убирает один цветок, одному ребенку не хватило цв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чему одной бабочке не хватило цветочка? Потому, что цветов меньше, чем бабочек, а бабочек больше, чем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жонок хочет с вами сделать за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водится физкультминутка «Мишка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лапки под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шка лапки опу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шка, Мишка покруж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земли кос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животик свой потри — раз, два,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03F50"/>
          <w:sz w:val="28"/>
          <w:szCs w:val="28"/>
        </w:rPr>
        <w:t xml:space="preserve">В.:. </w:t>
      </w:r>
      <w:r>
        <w:rPr>
          <w:sz w:val="28"/>
          <w:szCs w:val="28"/>
        </w:rPr>
        <w:t xml:space="preserve"> Посмотрите на нашем пути ручеек. Ручеек мы можем перешагнуть. Почему? (потому, что он узкий) (дети перешагивают ручее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е на нашем пути речка, она какая? (широкая) Мы можем ее перешагнуть? Почему? (ответы детей – потому, что она широкая). Как мы сможем ее перейти? Нужно перейти ее по мостику, а мостика нет. Посмотрите возле речке лежат камушки. Показать . какие камушки по размер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большие и мал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: Правильно ребятки. Давайте из больших камушек сделаем мостик. Вы мне подавайте только большие, а я буду строить мостик. Ну что же мостик готов, можно перей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десь ждет нас мама медвежонка. Она говорит  вам всем спасибо, что медвежонку помогли добраться до дома. А медведица хочет с вами поиграть в игру. </w:t>
      </w:r>
      <w:r>
        <w:rPr>
          <w:rStyle w:val="C2"/>
          <w:color w:val="000000"/>
          <w:sz w:val="28"/>
          <w:szCs w:val="28"/>
        </w:rPr>
        <w:t>Ребята посмотрите какой у неё большой круг. На что он похож?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: На солнышко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А чего у  солнышка не хвата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: Луч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гра на развитие мелкой моторики пальцев рук «Прикрепи лу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, весело и хорошо поиграли, но нам уже пора возвращаться в нашу группу.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Дети, а какие преграды перед нами вста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Сажали бабочек на цветочки, делали мостик, играли в игру прикрепи лучи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Молодцы, ребята, а вот мы и приехали в группу, выходите из вагончиков. Спасибо за вашу работу.</w:t>
      </w:r>
    </w:p>
    <w:p>
      <w:pPr>
        <w:pStyle w:val="Normal"/>
        <w:rPr>
          <w:sz w:val="28"/>
          <w:szCs w:val="28"/>
        </w:rPr>
      </w:pPr>
      <w:r>
        <w:rPr>
          <w:color w:val="666666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5:00:00Z</dcterms:created>
  <dc:creator>Женя</dc:creator>
  <dc:description/>
  <cp:keywords/>
  <dc:language>en-US</dc:language>
  <cp:lastModifiedBy>Женя</cp:lastModifiedBy>
  <cp:lastPrinted>2018-01-22T12:07:00Z</cp:lastPrinted>
  <dcterms:modified xsi:type="dcterms:W3CDTF">2018-01-22T09:08:00Z</dcterms:modified>
  <cp:revision>7</cp:revision>
  <dc:subject/>
  <dc:title/>
</cp:coreProperties>
</file>