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spacing w:before="240" w:after="120"/>
        <w:jc w:val="center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Государственное бюджетное дошкольное учреждение </w:t>
      </w:r>
    </w:p>
    <w:p>
      <w:pPr>
        <w:pStyle w:val="Heading1"/>
        <w:widowControl/>
        <w:spacing w:before="240" w:after="12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детский сад №90 Приморского района </w:t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. Санкт-Петербурга</w:t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00" w:val="clear"/>
        </w:rPr>
        <w:t xml:space="preserve">Методическая разработка конспекта развлечения </w:t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00" w:val="clear"/>
        </w:rPr>
        <w:t>во второй группе раннего возраста</w:t>
      </w:r>
    </w:p>
    <w:p>
      <w:pPr>
        <w:pStyle w:val="TextBody"/>
        <w:widowControl/>
        <w:jc w:val="center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00" w:val="clear"/>
        </w:rPr>
        <w:t>«Зимние забавы»</w:t>
      </w:r>
    </w:p>
    <w:p>
      <w:pPr>
        <w:pStyle w:val="Heading1"/>
        <w:widowControl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дготовила: воспитатель Моисеева О.Д.</w:t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анкт-Петербург</w:t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8</w:t>
      </w:r>
    </w:p>
    <w:p>
      <w:pPr>
        <w:pStyle w:val="TextBody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авить детям радость от веселых совместн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Задачи по областям развития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знавательное развит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ть интересы детей, познавательную активность, любознательность, воображение, образное мышлени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 представление о  признаках зимы, ее характерных особенностях, а так же зимних развлечениях  и используемом инвентаре (лыжи, санк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гащать чувства детей разнообразными сенсорными впечатл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чевое развит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словарь по теме, представления о понятиях «зима», «снег», «санки», «лыжи», «снеговик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изировать разные части речи (прилагательные и глаголы)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связную речь, выразительность реч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ть умение разгадывать загадки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ивать умение слушать стихотворение и повторять за воспитател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ть умение детей видеть красоту окружающего мира. </w:t>
      </w:r>
    </w:p>
    <w:p>
      <w:pPr>
        <w:pStyle w:val="Normal"/>
        <w:numPr>
          <w:ilvl w:val="0"/>
          <w:numId w:val="4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выразительность движен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Закреп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создавать образ </w:t>
      </w:r>
      <w:r>
        <w:rPr>
          <w:rFonts w:cs="Times New Roman" w:ascii="Times New Roman" w:hAnsi="Times New Roman"/>
          <w:sz w:val="28"/>
          <w:szCs w:val="28"/>
          <w:shd w:fill="auto" w:val="clear"/>
          <w:lang w:eastAsia="ru-RU"/>
        </w:rPr>
        <w:t>снегов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спользуя пластилин.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звать чувство радости от выполнен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изическое развит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координации движений, крупной и мелкой моторики обеих рук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мение соотносить речь с движение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none"/>
          <w:lang w:eastAsia="ru-RU"/>
        </w:rPr>
        <w:t>Развивать умение быстро вставать в 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-коммуникатив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активно взаимодействовать со сверстниками и взрослыми, участвовать в совместных играх, овладевать различными формами и видами игры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имание устной речи и возможность выражать свои мысли и жела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рощаться и говорить «До свидания!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пособность договариваться, учитывать интересы и чувства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Cs w:val="false"/>
          <w:sz w:val="28"/>
          <w:szCs w:val="28"/>
          <w:u w:val="single"/>
        </w:rPr>
        <w:t>Оборудование и материалы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Магнитофон, диск с музыкой «Зимние забавы»</w:t>
      </w:r>
    </w:p>
    <w:p>
      <w:pPr>
        <w:pStyle w:val="Normal"/>
        <w:numPr>
          <w:ilvl w:val="0"/>
          <w:numId w:val="8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нежки из ваты и ткани, корзина для снежков</w:t>
      </w:r>
    </w:p>
    <w:p>
      <w:pPr>
        <w:pStyle w:val="Normal"/>
        <w:numPr>
          <w:ilvl w:val="0"/>
          <w:numId w:val="8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ластилин белого, оранжевого, коричневого цветов, спички,  клеенки, салфетк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Игрушка «Снегов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готовительная работ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инструктаж по ОБЖ на тему «Правила безопасного  поведения во  игр на улице зимой»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изнаками зимы  во время наблюден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гулк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видами развлечений зимой во время рассматривания сюжетных картинок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разгадывание  загадок о  снежках, санках, снеговик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ть игру «Погреемся», «Катаемся на лыжах», «Снежки» «Саночки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ные навыки,  говорить «До свидания», когда кто -либо уходит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 со «Снеговиком», его признаками и свой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Ход заняти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shd w:fill="FFFFFF" w:val="clear"/>
        </w:rPr>
        <w:t>Дети под музыку становятся в круг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ети, послушайте загадк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Мы слепили снежный ко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Шляпу сделали на не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Нос приделали и в миг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олучился ...(Снеговик)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Помощник воспитателя вносит игрушку «Снеговик»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оспитатель: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Ребята, посмотрите, к нам в гости пришел Снеговик! И он очень хочет с нами поиграть! Снеговик очень любит кататься на лыжах! А вы любите кататься на лыжах?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Дети отвечают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оспитатель: Тогда берите в руки палки, повернитесь друг за другом и поехали!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shd w:fill="FFFFFF" w:val="clear"/>
        </w:rPr>
        <w:t>Игра «Катаемся на лыжах»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оспитатель включает музыку, дети под музыку имитируют езду на лыжах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оспитатель читает стихотвор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Вся земля в снегу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Я на лыжах бег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Ты бежишь за мной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Хорошо в лесу зимой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После того, как музыка заканчивается, дети снова становятся в круг.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оспитатель: Как здорово кататься зимой на лыжах в лесу!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Ребята, Снеговик очень любит загадывать загадки, послушайте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В снегу все по уш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овольны малыш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У всех намокли вареж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Играем мы (Снежки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shd w:fill="FFFFFF" w:val="clear"/>
        </w:rPr>
        <w:t>Игра «Снежки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спитателя вносит корзину со снежками, каждый ребенок берет себе снежок. Воспитатель включает музыку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играют в снежки , после окончания музыки дети помогают воспитателю сложить снежки в корзину и  становятся снова в круг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 послушайте какую еще загадку для вас придумал снегови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а вещь для детворы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ля катания с горы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них по снегу и по ль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детский сад детей везу (Санки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загадку и воспитатель спрашивает : А вы любите на санках кататься? Дети отвечаю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гра «Саночки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становитесь парами, беритесь за руки и поехали!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музыку. Дети под музыку изображают катание на санках, падают, отряхиваютс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узыки дети помогают воспитателю собрать снежки в корзину и встают в круг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зимой на улице холодно, морозно, и мы уже совсем замерзли, нам надо согреться 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греемся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На улице мороз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Ну-ка! Все натерли нос (трут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Ни к чему нам бить баклуш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Быстро взялись мы за уши (беремся за уши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крутили, повер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Вот и уши отлетели (вертим ушами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У кого не отлетели, с нами дальше полете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Головою покачали (качают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 коленкам постучали (стучат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о плечам похлопали (хлопают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А теперь потопали (топают ногами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у вот ребята, теперь мы согрелись и стало нам даже жарко! Снеговику надо торопиться в лес, на мороз, а не  то он растает! Давайте скажем ему «До свидания, Снеговик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ти прощаются, помощник воспитателя уносит снеговик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спитатель спрашивает: Мы с вами сегодня на лыжах катались? А в снежки играли? На санках катались? А от мороза грелись? А кто к нам в гости сегодня приходил? Вам понравился Снеговик? Дети отвечают на вопрос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спитатель предлагает: Давайте теперь сядем за столы , возьмем пластилин и слепим снеговика. Дети по желанию садятся леп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  <w:u w:val="none"/>
          <w:shd w:fill="FFFFFF" w:val="clear"/>
        </w:rPr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eastAsia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eastAsia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eastAsia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lang w:eastAsia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2:00Z</dcterms:created>
  <dc:creator>ольга эрина-моисеева</dc:creator>
  <dc:description/>
  <dc:language>en-US</dc:language>
  <cp:lastModifiedBy>User</cp:lastModifiedBy>
  <dcterms:modified xsi:type="dcterms:W3CDTF">2017-03-25T14:51:00Z</dcterms:modified>
  <cp:revision>6</cp:revision>
  <dc:subject/>
  <dc:title/>
</cp:coreProperties>
</file>