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и вежливости дом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мы слышим на улице фразы родителей: "Вот отдали в садик (школу), пусть его там и воспитывают!" Хочется опередить эти высказывания. Ведь настоящее воспитание, как говорили древние, "впитывается с молоком матери". Нет, это вовсе не значит, что для того чтобы воспитать приличного, порядочного и вежливого человека, его нужно кормить материнским молоком лет эдак до восемнадцати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все нет... Воспитание детей начинается именно в семье, именно мать и отец - те образцы поведения, используемые малышом, которым он будет наследовать в своей дальнейшей жизни. Дети - зеркало родителей, а потому воспитанию детей в семье должна отводиться особая роль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ее воспитание детей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ые мамы и папы должны понять, что раннее воспитание начинается с общения и обучения ребенка. Даже 2-3-месячный малыш чему-то учится. А значит, процесс обучения и воспитания должны идти рука об руку. Если вы усаживаете шестимесячного малыша кушать за столик в грязной кофточке и с кашей, прилипшей к щекам еще с завтрака - это уже элемент "воспитания". Как вы считаете, сможет ли малыш быть опрятным, когда вырастет, если он привык все время ходить неряхой?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помнить: грязь должна вызывать дискомфорт у малыша. А чтобы это случилось, необходимо следить за чистотой одежды, распашонок и кофточек, чистотой столика. Это не просто правила гигиены - это первые элементы воспитания детей начального возраст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детей дошкольного возраста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оспитать ребенка? или Уроки вежливости домаЗдесь сразу же стоит отметить, что дошкольное воспитание детей - это тесное сотрудничество родителей и ребенка. Именно в этот самый ответственный период, когда формируется личность ребенка, роль в воспитании самого малыша выходит на первый план после родительской опеки. Начиная с 4-х лет, ребенок активен социально, он может сопереживать, стесняться, сочувствовать, понимать. И если в этот период с 3,5 до 6 лет ему не объяснить, что хорошо, а что плохо, то будущий человек так и останется невоспитанным, а порою и агрессивным к другим людям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и воспитания детей различны: это и специальная литература, и программы воспитания детей, и личный пример родителей, и воспитатели в детском саду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лову сказать, воспитание детей в детском саду дополняет и расширяет семейное воспитание. Так что, дорогие взрослые, давайте возьмем большую лупу и рассмотрим с помощью нее... СЕБЯ. Почему?</w:t>
      </w:r>
    </w:p>
    <w:p>
      <w:pPr>
        <w:pStyle w:val="Style15"/>
        <w:tabs>
          <w:tab w:val="clear" w:pos="708"/>
          <w:tab w:val="left" w:pos="3600" w:leader="none"/>
        </w:tabs>
        <w:jc w:val="both"/>
        <w:rPr>
          <w:color w:val="545454"/>
          <w:sz w:val="28"/>
          <w:szCs w:val="28"/>
        </w:rPr>
      </w:pPr>
      <w:r>
        <w:rPr>
          <w:color w:val="000000"/>
          <w:sz w:val="28"/>
          <w:szCs w:val="28"/>
        </w:rPr>
        <w:t>Все очень просто.</w:t>
      </w:r>
      <w:r>
        <w:rPr>
          <w:color w:val="545454"/>
          <w:sz w:val="28"/>
          <w:szCs w:val="28"/>
        </w:rPr>
        <w:tab/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Существует масса примеров, когда дети поступают так, как и родители, а старшее поколение не хочет понимать, что само виновато в том или ином поведении ребенка. Тому есть масса примеров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 xml:space="preserve">Итак, давайте вспомним, что мы говорим ребенку, когда тот ложится спать после длинного дня, полного для него эмоций и впечатлений. Конечно, некий процент родителей снизойдет до "Спокойной ночи!", особенно, если это принято в семье. Но часто мы, взрослые, пришедшие с работы, уставшие и нетерпеливые говорим: "А ну быстро спать! И рот закрыть!" 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 xml:space="preserve">Или еще один яркий пример наследования родителям: нецензурные слова, проскакивающие как бы невзначай в речи родителей. И наивно полагать, что ребенок маленький, он играл и ничего не слышал, а если и слышал, то ничего не понял. 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Еще как слышал, и еще как понял. Он подсознательно почувствовал "запретное" слово, и ОЧЕНЬ крепко его запомнил. Он обязательно извлечет его из своей памяти, если сложится ситуация, подобная той, когда ребенок впервые услышал бранное слово. И тогда родители будут недоумевать, почему?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 xml:space="preserve">Нравственное воспитание детей нужно начинать очень рано. И вопросы некоторых родителей "Почему мой мальчик так поступил?", когда малышу уже 15 лет - как минимум неуместны и несвоевременны. Знаете выражение: "Хороша ложка к обеду". Поэтому не опоздайте, торопитесь передать вашему чаду все самое доброе и прекрасное. Пусть ваш ребенок вырастет человеком, настоящим, а не поддельным. 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Воспитание детей родителями или Идем на урок вежливости!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Как воспитать ребенка? или Уроки вежливости домаЧто же следует делать, чтобы избежать основных проблем воспитания детей? Конечно, прививать вежливость не просто на словах, а на "чувственной" основе. Ребенок должен знать, когда сказать "спасибо" или "извините", а также должен чувствовать, что от его слов делается приятнее другому человеку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 xml:space="preserve">Приучите малыша жалеть мать и отца, природу и животных, листочки на деревьях и даже ветер и воду. С помощью книг по воспитанию детей расскажите ребенку, что все вокруг живое, что маленький жук, ползущий по дороге - живой и красивый, и его не нужно сразу давить или убивать. Что ветер и деревья разговаривают с нами, как люди. Что если ребенок невзначай (а это действительно так) обидел кого-то из родителей, то он должен извиниться, ведь и маме, и папе (сестричке, братику) так же больно и неприятно, как и самому малышу. Воспитав вежливость и жалость ко всему, что окружает ребенка, вы по крупицам сформируете человека, способного по-настоящему любить. 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Будьте достойным примером для своих детей. Ибо ваша любовь стоит ровно столько, сколько стоит любовь вашего ребенка к вам. Задумайтесь об этом...</w:t>
      </w:r>
    </w:p>
    <w:p>
      <w:pPr>
        <w:pStyle w:val="Normal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42:00Z</dcterms:created>
  <dc:creator>Дом</dc:creator>
  <dc:description/>
  <cp:keywords/>
  <dc:language>en-US</dc:language>
  <cp:lastModifiedBy>Дом</cp:lastModifiedBy>
  <dcterms:modified xsi:type="dcterms:W3CDTF">2018-02-07T12:52:00Z</dcterms:modified>
  <cp:revision>5</cp:revision>
  <dc:subject/>
  <dc:title/>
</cp:coreProperties>
</file>