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сультация для родителей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Возрастные особенности сюжетно-ролевой игры дошкольников»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признано, что игра - ключевой фактор в развитии ребенка. Игровая деятельность имеет большое значение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навательных процессов. В ход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 ребенка активно развиваются основны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ы мыш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речь и воображение; совершенствуются исследовательские навыки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уется связь между образ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ловом и его значением, расширяются творческ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цесс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ы в раннем и дошкольном возра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исходит становление личностных качеств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уются особенности характе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эмоционально-волевой сферы, эмпатия, волевая регуляция поведения, действия, коммуникации и социальной перцепции. Во врем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исходит взаимодействие ребенка с окружающим миром, ребенок разыгрывает определенны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южет и ро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результате чего он начинает осознавать социальные нормы и правил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ходе онтогенеза параллельно с развитием ребенка меняется и игр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представлениям Л. С. Выготского, Д. Б. Эльконина в период младенчества ведущей деятельностью ребенка является непосредственное эмоциональное общение с взрослым. В подобной ситуации первым объектом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новится сам взрослый. По мнению М. И. Лисиной, ситуативно-личностна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ения преобладает в течение первых 6 месяцев жизни ребенка. В этот период "игра" представляет собой общение, при котором используется мимика, жесты, вокализации. К концу первого полугодия начинае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ться способ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имитации и подражанию, проявляться внимание к эмоциональным реакциям других людей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торое полугодие характеризуется появлением ситуативно-делово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ы общ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у ребенка появляется потребность в сотрудничестве с взрослым, которая осуществляется на баз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различными предметами, при этом широко используютс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нообразные сенсомоторные схе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манипуляции с предметами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зра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 -3 лет ведущей становится предметно-манипулятивная деятельность, также основанная на игровых действиях с предметами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течественной психологии принято выделять три фазы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метной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I фаза - свободная манипуля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ребенок выполняет с предметом любые известные ему действия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I фаза - функциональны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ребенок выполняет действие с предметом, строго соответствующее его функции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II фаза - символически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ребенок использует предмет "свободно", при этом осознает его истинную функцию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ход от манипулятивных действий к функциональным происходит после полутора лет. Приблизительно в два года функциональные действия сменяются символическим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я предметные действия, ребенок может манипулировать одновременно с несколькими объектами, используя два основных тип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соотносящие - их цель состоит в приведении нескольких предметов или их частей в определенные пространственные взаимоотнош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матрешки, пирамидки и т. д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орудийные – один предмет используется с целью воздействия на другой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двух лет у ребенка появляетс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южет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отобразительная игра, в которой он воспроизводит отдельны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юже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вседневной жизни с использованием предметов-заместителе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кубиков, палочек, игрушек и др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у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гра с элементами мнимой ситуации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концу раннег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зра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 трем годам, возникают предпосылки для развит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южетно-ролевой иг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усложняется организация действий, приобретая характер цепочки, отражающей логику жизненных связей, действия обобщаются и отделяются от предмета, ребенок в состоянии взять на себя роль другого человек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мнению Д. Б. Эльконина, предметно-манипулятивная деятельность в большей степени направлена на развитие познавательной сферы и ориентировки в сфере предметной действительности, чем на развитие социальных взаимоотношен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ледующем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тап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нтогенетического развития,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школьном возра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едущей деятельностью становитс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южетно-ролевая иг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оторая, в большей мере, направлена на развитие личностной сферы, ориентировки в сфере общения, на освоение норм человеческих взаимоотношений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. Н. Павлова определяет первы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тия игровой деятельности как ознакомительную игру. По мотиву, заданному ребёнку взрослым с помощью предмета игрушки, она представляет собой предметно-игровую деятельность. Её содержание составляют действия манипуляции, осуществляемые в процессе обследования предмета. Эта деятельность младенца весьма скоро меняет своё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обследование направленно на выявле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обеннос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мета-игрушки и потому перерастает в ориентированные действия- опера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едующи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гровой деятельности, по Л. Н. Павловой, получил название отобразительно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которой отдельные предметно - специфические операции переходят в ранг действии, направленных на выявление специфических свойств предмета и на достижение с помощью данного предмета определённого эффекта. Это кульминационный момент развития психологического содержа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ы в раннем детст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Именно он создаёт необходимую почву дл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 ребёнка соответствующей предметной деятельно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рубеже первого и второго годов жизни ребёнка разви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редметной деятельности смыкается и одновременно расходится. Теперь же различия начинают проявляться и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ах действ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ступает следующи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тап в развитии иг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она становитс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южетно - отобразите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Меняется и ее психологическо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действия ребенка, оставаясь предметно опосредованными, имитируют в условно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пользование предмета по назначению. Так постепенно зарождаются предпосылк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южетно-ролевой иг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данном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тапе развития иг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во и дело смыкаются, а ролевое поведение становится моделью осмысленных детьми отношений между людьми. Наступае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тап собственно-ролевой иг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которой играющие моделируют знакомые им трудовые и общественные отношения людей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учное представление 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этапн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тии игровой деятельности даёт возможность выработать более чёткие, систематизированные рекомендации по руководству игровой деятельностью детей в различных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зрастных групп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Чтобы добитьс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ы подлин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эмоционально насыщенной, включающей интеллектуальное решение игровой задачи, педагогу необходимо комплексно руковод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мен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целенаправленно обогащать тактический опыт ребенка, постепенно переводя его в условный игровой план, во время самостоятельных игр побужда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школьн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творческому отражению действительно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оме того, хорошая игра - действенное средство коррекции нарушений в эмоциональной сфере детей, воспитывающихся в неблагополучных семьях. Эмоции цементируют игру, делают её увлекательной, создают благоприятный климат для взаимоотношений, повышают тонус, который необходим каждому ребёнку, долю его душевного комфорта, а это, в свою очередь, становится условием восприимчивост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школьн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воспитательным действиям и совместной со сверстниками деятельности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а динамична там, где руководство направлено н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этапное её формир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 учётом тех факторов, которые обеспечивают своевременное развитие игровой деятельности на всех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зрастных ступеня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Здесь очень важно опираться на личный опыт ребёнка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формирован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его основе игровые действия приобретаю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обу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моциональную окраску. В противном случае обучение игре становится механическим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компоненты комплексного руководств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я иг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заимосвязаны и одинаково важны при работе с детьми раннег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зра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о мере взросления детей меняется и организация их практического опыта, который направлен на активное познание реальных взаимоотношений людей в процессе совместной деятельности. В связи с этим обновляется содержание обучающих игр и условия предметно - игровой среды. Смещается акцент активизирующего общения взрослого с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еть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оно становится деловым, направленным на достижение совместных целей. Взрослые, выступают в роли одного из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обуждая детей к совместным обсуждениям, высказываниям, спорам, беседам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ствую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ллективному решению игровых задач, в которых отражается совместная общественно-трудовая деятельность люде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так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формирован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гровой деятельности создаёт необходимые психологические условия и благоприятную почву для всестороннего развития ребенка. Всестороннее воспитание детей с учетом их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зрастных особеннос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ребует систематизации используемых в практике игр, установление связей межд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ными форм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мостоятельной игровой и не игровой деятельности, протекающей в игрово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Как известно, любая деятельность определяется её мотивом, то есть, тем, на что эта деятельность направлена. Игра является деятельностью, мотив которой лежит в ней самой. Это означает, что ребёнок играет потому, что ему хочется играть, а не ради получения какого-то конкретного результата, что типично для бытовой, трудовой и любой другой продуктивной деятельности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а, с одной стороны, создаёт зону ближайшего развития ребёнка, а потому является ведущей деятельностью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школьном возра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Это связанно с тем, что в ней зарождаются новые, более прогрессивные виды деятельности 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мения действовать коллективно, творчески, произвольно управлять своим поведением. С другой стороны, её содержание питают продуктивные виды деятельности и постоянно расширяющиеся жизненный опыт дете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ребёнка в игре происходит, прежде всего, за счё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нообраз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правленности её содержания. Ес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рямо нацеленные на физическое воспитание (подвижные, эстетическое (музыкальные, умственно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дидактические и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сюжетны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Многие из них в то же врем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ствую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равственному воспитанию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южетно-ролев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ы-драмат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движные и др.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овое общение воспитателя с детьми позволяет ему направлять ход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руководить отношениями между ними. Совместная игровая деятельнос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ствует формирова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 детей организованности и ответственности, умения контролировать свои действия и согласовывать их с другими детьм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цессе развит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южета иг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енок приобретает навыки планирования деятельности, развивает творческое воображение, необходимое в других видах деятельности. Широкое использование в игре предметов-заменителей в дальнейшем позволяет ребенку овладеть другими типами замещения, в частности, подготовиться к пониманию смысла моделей, схем, символов и знаков в процессе школьного обуч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играть имеет решающее значение дл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я актив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нициативы, сосредоточенности, целеустремленности и других качеств, необходимых затем для успешного обучения в школе и будущей трудовой деятельно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цвет ролево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чинается с четырехлетнег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зра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воего наивысшего развития она достигает в средин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ошкольного возрас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5—6 лет, а затем постепенно заменяется играми с правилами, возникающими после 7 лет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ворческа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южетно-ролевая игра дошкольн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терпевает существенные изменения как по тематике, характеру игровых действий, длительности, так и по силе воспитательного воздействия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южет иг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вается постепенно. В самом начале игра представляет собой элементарное действие с одним предметом. Это действие повторяется много раз. Следующую ступень в развит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южета представляют иг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остоящие из ряда элементарных действий, еще не связанных между собой. Дальнейшее разви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южета заключается в т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что дети переходят к игре, состоящей из двух-трех связанных между собой действий. Этот переход от предметных действий к игровым происходит в конце третьего — начале четвертого года жизни. Для этого периода игровой деятельности характерны значительные качественны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зме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начинают развиваться ролевы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Разви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южетно-ролевой иг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исходит в тесной зависимости с процессом освоения ребенком предметных действий и овладения речью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ча педагога состоит в том, чтобы так организовать жизнь детей, применять такие воспитательные приемы, которые буду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ство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ложнению и обогащен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отобразительных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гр детей и своевременном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ожительных качеств личности. В младшей группе проводятся бытовы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гр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семья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детский сад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средней появляютс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тражающие профессиональный труд взрослых (шофера, машиниста, продавца, доктора, воспитателя, милиционера, музыкального воспитателя, а в старшей и подготовительной к школе группах преобладаю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вязанные с общественной тематикой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завод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поездка в колхоз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полет в космо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школ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библиоте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путешестви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т. д.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явление новой тематики не снижает интереса к старым, развиваемым раньше бытовым играм, но с каждым годом содержание их становитс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нообразне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лне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тмечает Д. Б. Эльконин, — это то, что воспроизводится ребенком в качестве центрального характерного момента деятельности и отношений между взрослыми в их трудовой и общественной жизни. В содержан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ражено более или менее глубокое проникновение ребенка в деятельность взрослых; оно может отражать лишь внешнюю сторону человеческой деятельности — только то, с чем действует человек, или отношение человека к своей деятельности и другим людям или, наконец, общественный смысл человеческой деятельно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а ребенка очень богата эмоциями, часто такими, которые в жизни ему еще не доступны. Многие отечественные психологи задавались следующим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прос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«Испытывает ли ребенок чувства или только изображает их? Какое влияние оказывают они н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рального облика ребенка?» А. Н. Леонтьев считает, что в самой глубине генезис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самых ее истоках имеются эмоциональные основания. Изучение детских игр подтверждает правильность этой мысли. Ребенок отличает игру от действительности, в реч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школьни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асто присутствуют таки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л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как будт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понарошку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по-правд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о, несмотря на это, игровые переживания всегда искренни. Ребенок н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итворя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ама по-настоящему любит свою дочку-куклу, водитель серьезно озабочен тем, удастся ли спасти попавшего в аварию товарищ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ающийся русский психолог Л. С. Выготский также отмечал, что, хотя ребенок создает в ходе ролево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ображаемые ситуации, чувства, которые он при этом испытывает, самые настоящие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Катя — мам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говорит крошечная девочка, и, примеряя на себя новую роль, погружается в воображаемый мир. И, независимо от того, куплена ли е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доч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дорогом игрушечном магазине или сшита заботливой бабушкой из Катиных же старых колготок, маленькая мама не просто повторяет за старшими манипуляции, которые положено совершать над младенцами, а испытывает настоящее чувство материнской любви к своем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ребеночку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усложнением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игрового замысла чувства детей становятся более осознанными и сложными. Выявляет переживания ребенка, 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ует его чув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Когда ребенок подражает космонавтам, он передаст свое восхищение ими, мечту стать таким же. А при этом возникают новы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чув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ответственность за порученное дело, радость и гордость, когда оно успешно выполнено. И. М. Сеченов дал физиологическое обоснование знач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ы для формирования чувст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н доказал, что игровые переживания оставляют глубокий след в сознании ребенка. Многократное повторение действий взрослых, подражание их моральным качествам влияют на образование таких же качеств у ребенк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вышесказанного можно сделать вывод, что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южет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ролевая игра — это школа чувств, в не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у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моциональный мир малыш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01:00Z</dcterms:created>
  <dc:creator>Детский сад</dc:creator>
  <dc:description/>
  <dc:language>en-US</dc:language>
  <cp:lastModifiedBy>Детский сад</cp:lastModifiedBy>
  <cp:lastPrinted>2017-11-21T16:04:00Z</cp:lastPrinted>
  <dcterms:modified xsi:type="dcterms:W3CDTF">2017-11-21T13:05:00Z</dcterms:modified>
  <cp:revision>1</cp:revision>
  <dc:subject/>
  <dc:title/>
</cp:coreProperties>
</file>