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«Die Naturmedizin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me 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1860"/>
        <w:gridCol w:w="1487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n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e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ine Punkte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 1 «die Wörter wählen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6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 2 «der Dialog. Hörverstehen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5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ufgabe 3 «Ich glaube, die Naturmedizin ...»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5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16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ine No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         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Aufgabe 1 «die Wörter wählen»  - выбрано правильно 6 слов — 6 баллов и т.д.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Aufgabe 2 «der Dialog. Hörverstehen» - дано 5 правильных ответов по аудированию — 5 баллов и т.д.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 xml:space="preserve">Aufgabe 3 «Ich glaube, die Naturmedizin ...»  - 5 баллов — составлено и рассказано правильно 5 предложений (+бысто), 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4 балла — а) составлено и рассказано 5 предложений (но медленно), б)составлено и рассказано 4 предложения (быстро),</w:t>
      </w:r>
    </w:p>
    <w:p>
      <w:pPr>
        <w:pStyle w:val="Style17"/>
        <w:rPr/>
      </w:pPr>
      <w:r>
        <w:rPr>
          <w:sz w:val="21"/>
          <w:szCs w:val="21"/>
        </w:rPr>
        <w:t xml:space="preserve">3 балла  - </w:t>
      </w:r>
      <w:r>
        <w:rPr>
          <w:b w:val="false"/>
          <w:bCs w:val="false"/>
          <w:sz w:val="21"/>
          <w:szCs w:val="21"/>
        </w:rPr>
        <w:t>а) составлено и рассказано 4 предложения (но медленно), б)составлено и рассказано 3 предложения (быстро),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 балла - a) составлено и рассказано 3 предложения (но медленно), б)составлено 2 предложения, но не рассказано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4-16 Punkte   - Note «5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1-13 Punkte   - Note «4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8-10 Punkte   - Note «3»</w:t>
      </w:r>
    </w:p>
    <w:p>
      <w:pPr>
        <w:pStyle w:val="Style17"/>
        <w:rPr/>
      </w:pPr>
      <w:r>
        <w:rPr>
          <w:b w:val="false"/>
          <w:bCs w:val="false"/>
          <w:sz w:val="21"/>
          <w:szCs w:val="21"/>
        </w:rPr>
        <w:t>&lt; 8 Punkte   - Note «2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«Die Naturmedizin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me 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1860"/>
        <w:gridCol w:w="1487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n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e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ine Punkte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 1 «die Wörter wählen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6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gabe 2 «der Dialog. Hörverstehen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5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ufgabe 3 «Ich glaube, die Naturmedizin ...»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5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x. 16 Punk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ine Note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         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Aufgabe 1 «die Wörter wählen»  - выбрано правильно 6 слов — 6 баллов и т.д.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Aufgabe 2 «der Dialog. Hörverstehen» - дано 5 правильных ответов по аудированию — 5 баллов и т.д.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 xml:space="preserve">Aufgabe 3 «Ich glaube, die Naturmedizin ...»  - 5 баллов — составлено и рассказано правильно 5 предложений (+бысто), 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4 балла — а) составлено и рассказано 5 предложений (но медленно), б)составлено и рассказано 4 предложения (быстро),</w:t>
      </w:r>
    </w:p>
    <w:p>
      <w:pPr>
        <w:pStyle w:val="Style17"/>
        <w:rPr/>
      </w:pPr>
      <w:r>
        <w:rPr>
          <w:sz w:val="21"/>
          <w:szCs w:val="21"/>
        </w:rPr>
        <w:t xml:space="preserve">3 балла  - </w:t>
      </w:r>
      <w:r>
        <w:rPr>
          <w:b w:val="false"/>
          <w:bCs w:val="false"/>
          <w:sz w:val="21"/>
          <w:szCs w:val="21"/>
        </w:rPr>
        <w:t>а) составлено и рассказано 4 предложения (но медленно), б)составлено и рассказано 3 предложения (быстро),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 балла - a) составлено и рассказано 3 предложения (но медленно), б)составлено 2 предложения, но не рассказано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4-16 Punkte   - Note «5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1-13 Punkte   - Note «4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8-10 Punkte   - Note «3»</w:t>
      </w:r>
    </w:p>
    <w:p>
      <w:pPr>
        <w:pStyle w:val="Style17"/>
        <w:rPr/>
      </w:pPr>
      <w:r>
        <w:rPr>
          <w:b w:val="false"/>
          <w:bCs w:val="false"/>
          <w:sz w:val="21"/>
          <w:szCs w:val="21"/>
        </w:rPr>
        <w:t>&lt; 8 Punkte   - Note «2»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Kommentar der Note: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5-Ich stelle mich eine Fünf. 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Ich habe alles richtig gemacht./ Ich habe fast alles richtig gemacht. Ich habe einen/2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4-Ich stelle mich eine Vier. Ich habe fast  alles richtig gemacht. Ich habe 3/4/5 Fehler gemacht.</w:t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tyle17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3-Ich stelle mich eine Drei. Ich habe nicht  alles richtig gemacht. Ich habe 6/7/8 Fehler gemacht.</w:t>
      </w:r>
    </w:p>
    <w:sectPr>
      <w:type w:val="nextPage"/>
      <w:pgSz w:w="11906" w:h="16838"/>
      <w:pgMar w:left="585" w:right="790" w:gutter="0" w:header="0" w:top="72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9:31:58Z</dcterms:created>
  <dc:creator/>
  <dc:description/>
  <dc:language>en-US</dc:language>
  <cp:lastModifiedBy/>
  <cp:revision>0</cp:revision>
  <dc:subject/>
  <dc:title/>
</cp:coreProperties>
</file>