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рбоновые кислот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i/>
          <w:sz w:val="28"/>
          <w:szCs w:val="28"/>
        </w:rPr>
        <w:t>Ознакомление обучающихся с разнообразием представителей данного класса, изучение общих черт строения, классификации, номенклатуры, физических свойств  и областей применения карбоновых кислот на основе имеющихся у школьников знаний о некоторых особенностях наиболее распространенных карбоновых кислот, результатов лабораторных опытов, теоретических и практических исследован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540"/>
        <w:jc w:val="both"/>
        <w:rPr/>
      </w:pPr>
      <w:r>
        <w:rPr>
          <w:sz w:val="28"/>
          <w:szCs w:val="28"/>
        </w:rPr>
        <w:t>Сформулировать определения, вывести общую формулу, изучить классификацию, исследовать физические свойства, рассмотреть электронное строение молекул карбоновых кислот. Ознакомить школьников с природными источниками и областями применения наиболее распространенных карбоновых кислот. Рассмотреть значение аскорбиновой кислоты для организма человека, ее содержание в плодах и ягодах; методы количественного анализа содержания аскорбиновой кислоты в яблоках Мичуринских сор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540"/>
        <w:jc w:val="both"/>
        <w:rPr/>
      </w:pPr>
      <w:r>
        <w:rPr>
          <w:sz w:val="28"/>
          <w:szCs w:val="28"/>
        </w:rPr>
        <w:t>Развить у школьников умение анализировать теоретические и экспериментальные данные; находить взаимосвязи строения и физических свойств карбоновых кислот; формулировать выводы. Развить умения обучающихся работать с химическими веществами, соблюдая правила техники безопасности. Развить навыки коллективной деятельности, познавательный интерес и творческую активность в процессе решения проблемных ситуа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540"/>
        <w:jc w:val="both"/>
        <w:rPr/>
      </w:pPr>
      <w:r>
        <w:rPr>
          <w:sz w:val="28"/>
          <w:szCs w:val="28"/>
        </w:rPr>
        <w:t>Воспитать у детей чувство коллективизма и ответственности перед товарищами за результаты собственной деятельности. Воспитать чувство патриотизма в ходже изучения ценности сортов яблок, выведенных И. В. Мичуриным. Воспитать активную жизненную позицию каждого обучающегося, осуществляя индивидуальный подход к каждому члену коллекти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Используемы технологии:</w:t>
      </w:r>
      <w:r>
        <w:rPr/>
        <w:t xml:space="preserve"> </w:t>
      </w:r>
      <w:r>
        <w:rPr>
          <w:sz w:val="28"/>
          <w:szCs w:val="28"/>
        </w:rPr>
        <w:t>КС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 делится на 4 группы, каждая группа получает карточку с заданиями. После выполнения заданий осуществляется взаимопроверка листка самоконтро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2985"/>
        </w:tabs>
        <w:ind w:left="2985" w:hanging="465"/>
      </w:pPr>
      <w:rPr>
        <w:rFonts w:ascii="Symbol" w:hAnsi="Symbol" w:cs="Symbol" w:hint="default"/>
        <w:sz w:val="2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2:31:00Z</dcterms:created>
  <dc:creator>Татьяна Юрьевна</dc:creator>
  <dc:description/>
  <cp:keywords/>
  <dc:language>en-US</dc:language>
  <cp:lastModifiedBy>Директор</cp:lastModifiedBy>
  <cp:lastPrinted>2013-02-12T08:24:00Z</cp:lastPrinted>
  <dcterms:modified xsi:type="dcterms:W3CDTF">2013-02-12T04:25:00Z</dcterms:modified>
  <cp:revision>2</cp:revision>
  <dc:subject/>
  <dc:title>Карбоновые кислоты</dc:title>
</cp:coreProperties>
</file>