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Мамой быть, ой, как непрос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роцентов — девяносто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льные десять — ра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адь, стирай и убирай...</w:t>
      </w:r>
      <w:r>
        <w:rPr>
          <w:color w:val="000000"/>
          <w:sz w:val="28"/>
          <w:szCs w:val="28"/>
        </w:rPr>
        <w:br/>
        <w:br/>
        <w:t>2.</w:t>
      </w:r>
      <w:r>
        <w:rPr>
          <w:color w:val="000000"/>
          <w:sz w:val="28"/>
          <w:szCs w:val="28"/>
          <w:shd w:fill="FFFFFF" w:val="clear"/>
        </w:rPr>
        <w:t>Завтрак, ужин и обед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сварен и нагр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а, ясли, детский сад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й быть, ну каждый рад!..</w:t>
      </w:r>
      <w:r>
        <w:rPr>
          <w:color w:val="000000"/>
          <w:sz w:val="28"/>
          <w:szCs w:val="28"/>
        </w:rPr>
        <w:br/>
        <w:br/>
        <w:t>3.</w:t>
      </w:r>
      <w:r>
        <w:rPr>
          <w:color w:val="000000"/>
          <w:sz w:val="28"/>
          <w:szCs w:val="28"/>
          <w:shd w:fill="FFFFFF" w:val="clear"/>
        </w:rPr>
        <w:t>Каждый день уборка в доме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очно, как в закон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исполнить, ведь нельз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амина стезя!</w:t>
      </w:r>
      <w:r>
        <w:rPr>
          <w:color w:val="000000"/>
          <w:sz w:val="28"/>
          <w:szCs w:val="28"/>
        </w:rPr>
        <w:br/>
        <w:br/>
        <w:t>4.</w:t>
      </w:r>
      <w:r>
        <w:rPr>
          <w:color w:val="000000"/>
          <w:sz w:val="28"/>
          <w:szCs w:val="28"/>
          <w:shd w:fill="FFFFFF" w:val="clear"/>
        </w:rPr>
        <w:t>Шум и крики малышей:</w:t>
      </w:r>
      <w:r>
        <w:rPr>
          <w:color w:val="000000"/>
          <w:sz w:val="28"/>
          <w:szCs w:val="28"/>
        </w:rPr>
        <w:br/>
      </w:r>
      <w:r>
        <w:rPr>
          <w:rStyle w:val="Lq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Это дай. Того налей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овсе не хочу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е дашь, то закричу...»</w:t>
      </w:r>
      <w:r>
        <w:rPr>
          <w:color w:val="000000"/>
          <w:sz w:val="28"/>
          <w:szCs w:val="28"/>
        </w:rPr>
        <w:br/>
        <w:br/>
        <w:t>5</w:t>
      </w:r>
      <w:r>
        <w:rPr>
          <w:color w:val="000000"/>
          <w:sz w:val="28"/>
          <w:szCs w:val="28"/>
          <w:shd w:fill="FFFFFF" w:val="clear"/>
        </w:rPr>
        <w:t>Одним словом, мамой быть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всех вокруг люб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ебя... ну как придётся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, время и найдётся!.. социальный видеоклип про маму№1</w:t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Мама... словно осьминож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ли как сороконож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каждый ден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рит маме сотню дел!</w:t>
      </w:r>
      <w:r>
        <w:rPr>
          <w:color w:val="000000"/>
          <w:sz w:val="28"/>
          <w:szCs w:val="28"/>
        </w:rPr>
        <w:br/>
        <w:br/>
        <w:t>7</w:t>
      </w:r>
      <w:r>
        <w:rPr>
          <w:color w:val="000000"/>
          <w:sz w:val="28"/>
          <w:szCs w:val="28"/>
          <w:shd w:fill="FFFFFF" w:val="clear"/>
        </w:rPr>
        <w:t>Стирка, глажка, и убор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роки, и готов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енировки, огород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 у мам невпроворот!</w:t>
      </w:r>
      <w:r>
        <w:rPr>
          <w:color w:val="000000"/>
          <w:sz w:val="28"/>
          <w:szCs w:val="28"/>
        </w:rPr>
        <w:br/>
        <w:br/>
        <w:t>8</w:t>
      </w:r>
      <w:r>
        <w:rPr>
          <w:color w:val="000000"/>
          <w:sz w:val="28"/>
          <w:szCs w:val="28"/>
          <w:shd w:fill="FFFFFF" w:val="clear"/>
        </w:rPr>
        <w:t>Праздник есть у каждой мам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он будет лучшим самы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счастливой и красив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й опытной и сильной!    Песня про маму Зайки№2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</w:t>
      </w:r>
      <w:r>
        <w:rPr>
          <w:color w:val="000000"/>
          <w:sz w:val="28"/>
          <w:szCs w:val="28"/>
        </w:rPr>
        <w:t>Прочь готовку, всю уборку,</w:t>
        <w:br/>
        <w:t>В стирке хватит Вам тонуть!</w:t>
        <w:br/>
        <w:t>Муж пусть возится с ребенком,</w:t>
        <w:br/>
        <w:t>Маме нужно отдохнуть!</w:t>
        <w:br/>
        <w:br/>
        <w:t>всем мамам: 10 Пусть сегодня ваши дети</w:t>
        <w:br/>
        <w:t xml:space="preserve">                             Говорят, как любят вас,</w:t>
        <w:br/>
        <w:t xml:space="preserve">                               Что мам лучше нет на свете,</w:t>
        <w:br/>
        <w:t xml:space="preserve">                                       Что Вы просто «суперкласс»!</w:t>
        <w:br/>
        <w:br/>
        <w:t>классному руководителю 11 Вам желаю быть счастливой,</w:t>
        <w:br/>
        <w:t xml:space="preserve">                                           Сил набраться поскорей,</w:t>
        <w:br/>
        <w:t xml:space="preserve">                                               Ласковой быть и любимой</w:t>
        <w:br/>
        <w:t xml:space="preserve">                                                  Матерью своих детей!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150" w:after="280"/>
        <w:jc w:val="center"/>
        <w:rPr/>
      </w:pPr>
      <w:r>
        <w:rPr>
          <w:rFonts w:cs="Verdana" w:ascii="Verdana" w:hAnsi="Verdana"/>
          <w:color w:val="404040"/>
          <w:sz w:val="24"/>
          <w:szCs w:val="24"/>
        </w:rPr>
        <w:br/>
        <w:t>Все вместе караоке-</w:t>
      </w:r>
      <w:r>
        <w:rPr/>
        <w:t>Текст песни "Песня мамонтёнка"</w:t>
      </w:r>
    </w:p>
    <w:tbl>
      <w:tblPr>
        <w:tblW w:w="40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4"/>
      </w:tblGrid>
      <w:tr>
        <w:trPr/>
        <w:tc>
          <w:tcPr>
            <w:tcW w:w="4044" w:type="dxa"/>
            <w:tcBorders/>
            <w:vAlign w:val="center"/>
          </w:tcPr>
          <w:p>
            <w:pPr>
              <w:pStyle w:val="Style14"/>
              <w:spacing w:before="0" w:after="280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1</w:t>
              <w:br/>
              <w:t>По синему морю, к зеленой земле </w:t>
              <w:br/>
              <w:t>Плыву я на белом своем корабле. </w:t>
              <w:br/>
              <w:t>На белом своем корабле, </w:t>
              <w:br/>
              <w:t>На белом своем корабле.</w:t>
              <w:br/>
              <w:t>Меня не пугают ни волны, ни ветер,- </w:t>
              <w:br/>
              <w:t>Плыву я к единственной маме на свете. </w:t>
              <w:br/>
              <w:t>Плыву я сквозь волны и ветер </w:t>
              <w:br/>
              <w:t>К единственной маме на свете. </w:t>
              <w:br/>
              <w:t>Плыву я сквозь волны и ветер </w:t>
              <w:br/>
              <w:t>К единственной маме на свете. </w:t>
              <w:br/>
              <w:br/>
              <w:t>2</w:t>
              <w:br/>
              <w:t>Скорей до земли я добраться хочу, </w:t>
              <w:br/>
              <w:t>"Я здесь, я приехал!" - я ей закричу. </w:t>
              <w:br/>
              <w:t>Я маме своей закричу, </w:t>
              <w:br/>
              <w:t>Я маме своей закричу... </w:t>
              <w:br/>
              <w:t>Пусть мама услышит, пусть мама придет, </w:t>
              <w:br/>
              <w:t>Пусть мама меня непременно найдет! </w:t>
              <w:br/>
              <w:t>Ведь так не бывает на свете, </w:t>
              <w:br/>
              <w:t>Чтоб были потеряны дети. </w:t>
              <w:br/>
              <w:t>Ведь так не бывает на свете, </w:t>
              <w:br/>
              <w:t>Чтоб были потеряны дети.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  <w:t>Ведь так не должно быть на свете,</w:t>
              <w:br/>
              <w:t>Чтоб были потеряны дети...</w:t>
            </w:r>
          </w:p>
        </w:tc>
      </w:tr>
    </w:tbl>
    <w:p>
      <w:pPr>
        <w:pStyle w:val="Sfst"/>
        <w:shd w:fill="FFFFFF" w:val="clear"/>
        <w:spacing w:lineRule="atLeast" w:line="336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q">
    <w:name w:val="lq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22:28:00Z</dcterms:created>
  <dc:creator>alina</dc:creator>
  <dc:description/>
  <dc:language>en-US</dc:language>
  <cp:lastModifiedBy>alina</cp:lastModifiedBy>
  <dcterms:modified xsi:type="dcterms:W3CDTF">2017-11-16T23:04:00Z</dcterms:modified>
  <cp:revision>6</cp:revision>
  <dc:subject/>
  <dc:title>Мамой быть, ой, как непросто,</dc:title>
</cp:coreProperties>
</file>