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по теме недели: «Зима и зимние забавы» Подготовительная группа. </w:t>
      </w:r>
    </w:p>
    <w:p>
      <w:pPr>
        <w:pStyle w:val="Normal"/>
        <w:spacing w:lineRule="atLeast" w:line="270"/>
        <w:rPr>
          <w:rStyle w:val="Applestylespan"/>
        </w:rPr>
      </w:pPr>
      <w:hyperlink r:id="rId2">
        <w:r>
          <w:rPr>
            <w:color w:val="000000"/>
            <w:sz w:val="28"/>
            <w:szCs w:val="28"/>
          </w:rPr>
        </w:r>
      </w:hyperlink>
      <w:bookmarkStart w:id="0" w:name="0"/>
      <w:bookmarkStart w:id="1" w:name="76d1dae0e4b2a6e5b5cda74693456f836bd289c8"/>
      <w:bookmarkStart w:id="2" w:name="0"/>
      <w:bookmarkStart w:id="3" w:name="76d1dae0e4b2a6e5b5cda74693456f836bd289c8"/>
      <w:bookmarkEnd w:id="2"/>
      <w:bookmarkEnd w:id="3"/>
    </w:p>
    <w:tbl>
      <w:tblPr>
        <w:tblW w:w="19000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759"/>
        <w:gridCol w:w="2999"/>
        <w:gridCol w:w="1866"/>
        <w:gridCol w:w="1747"/>
        <w:gridCol w:w="1325"/>
        <w:gridCol w:w="1480"/>
        <w:gridCol w:w="1752"/>
        <w:gridCol w:w="1486"/>
        <w:gridCol w:w="1283"/>
        <w:gridCol w:w="1760"/>
        <w:gridCol w:w="1543"/>
      </w:tblGrid>
      <w:tr>
        <w:trPr>
          <w:trHeight w:val="5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Направ-ления</w:t>
            </w:r>
          </w:p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развит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rFonts w:cs="Arial" w:ascii="Arial" w:hAnsi="Arial"/>
                <w:color w:val="000000"/>
                <w:sz w:val="20"/>
                <w:szCs w:val="20"/>
              </w:rPr>
              <w:t>Познавательно-речевое развит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rFonts w:cs="Arial" w:ascii="Arial" w:hAnsi="Arial"/>
                <w:color w:val="000000"/>
                <w:sz w:val="20"/>
                <w:szCs w:val="20"/>
              </w:rPr>
              <w:t>Социально-личностное развит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rFonts w:cs="Arial" w:ascii="Arial" w:hAnsi="Arial"/>
                <w:color w:val="000000"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rFonts w:cs="Arial" w:ascii="Arial" w:hAnsi="Arial"/>
                <w:color w:val="000000"/>
                <w:sz w:val="20"/>
                <w:szCs w:val="20"/>
              </w:rPr>
              <w:t>Физическое развит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0"/>
                <w:rFonts w:cs="Arial" w:ascii="Arial" w:hAnsi="Arial"/>
                <w:color w:val="000000"/>
                <w:sz w:val="14"/>
                <w:szCs w:val="14"/>
              </w:rPr>
              <w:t>Образо-вательные област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Позн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Коммуникац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Чтение художественной литератур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оциализ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Безопаснос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Тру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Художественное творче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Музы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Здоровье</w:t>
            </w:r>
          </w:p>
        </w:tc>
      </w:tr>
      <w:tr>
        <w:trPr>
          <w:trHeight w:val="49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1"/>
              <w:spacing w:before="0" w:after="0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Виды деятельност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равнение предметов по длине и ширине. Счет до 5, порядковый счет. Конструирование дворца Снежной королевы. Д.и. «Выбери картинки» Д.И. «Классификация предметов». Д.И. « Выбери картинки». Беседа на тему « Почему я люблю зиму?». Рассказ детей, о зимних забавах. Свободное общение «Как я провел зимние праздники».С.Р.и «Детский сад» С.Р.и. «Сем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5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Беседа о признаках зимы. Упражнения на развитие речи «Один- много» «Скажите ласково». Составление предложений по опорным словам. Рассказ детьми о любимых зимних забавах. Составление рассказа по сюжетным картинкам. Д.и «Гуси». Д.и « Когда это бывает?». Беседа» Не имей сто рублей, а имей сто друзей». С.Р.и «Больница». С.Р.и. «Путешественники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Заучивание стихот. И.Сурикова «Белый снег пушистый». Рассказ восп. «Незнайка и снежинки». Чтение сказки «Мороз и Заяц». Заучивание стих. О.Высотской «На санках». Чтение рассказа «Про снежный колобок» Н.Калинина. Чтение стихотворения С.Дрожжина «Улицей гуляет Дедушка Мороз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Экскурсия в зимний парк, наблюдения в природе за зимующими птицами. Кормление птиц. Беседа по вопросам: Месяца зимы,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Зачем деревьям нужен снег, Почему солнце не греет? Какие изменения природы происходят зимой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Беседа «Одежда зимой» Рассказ воспитателя: «Осторожно гололед.» Беседа на тему «Поведение с незнакомыми людьми». Рассматривание иллюстраций на тему « Можно ли ходить по замершей реке»Беседа «Осторожно! Незнакомец!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Трудовые поручения «Изготовление кормушек» «Кормление птиц». «Уборка дорожек от снега». Работа в уголке природы. Самообслуживание: собираемся на прогулку. Д.и. « Кому, что нужно для работы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Рисование узоров белой краской на темном фоне. Лепка деревьев в снегу. Рисование снеговика из двух кругов. Лепка снеговика. Выполнение аппликации « Снеговик». Работа в уголке книги. Игра «Выбери рисунки Ю.А.Васнецов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лушание песни «Скоро Новый год» (муз. И Арсеева, сл. В. Татаринова). Музыкальная игра «Шар». Работа в уголке муз. Воспитания. Обучение игры на металлофоне Музыкальная игра «На лошадке». Слушание музыкальных произведений «Котик заболел», «Котик выздоровел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Игровая. Подвижные игры «Два Мороза». «Ледяные палочки». Упражнения с движениями «Мороз Красный Нос», «Льдинки, ветер и мороз», « Дед Мороз».Спортивные упражнения. Скольжение по ледяным дорожка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Закаливание по схеме; Формирование культурно-гигиенических навыков; Артикуляционная гимнастика. Упражнение «Горка». Формирование культурно- гигиенических навыков. Учимся содержать  одежду в порядке.</w:t>
            </w:r>
          </w:p>
        </w:tc>
      </w:tr>
      <w:tr>
        <w:trPr>
          <w:trHeight w:val="196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1"/>
              <w:spacing w:before="0" w:after="0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оздание условий для самостоятельной деятельности дет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Книжный уголок: Книги для чтения и рассматрива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Русские народные сказки</w:t>
            </w: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: «Морозко», Снегурочка»</w:t>
            </w: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 и др.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казки народов мира:</w:t>
            </w: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Зимняя сказка», « «Земляничк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Проза и проза: М.Сутеев</w:t>
            </w: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Письмо»,</w:t>
            </w: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 М.Пришвин « Рассказы о зиме и о животных зимой»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Различные виды театров для обыгрывания диалогов/литературных произведений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Центр сюжетно-ролевых игр: создание предметно-развивающей среды и совместное изготовление атрибутов.</w:t>
            </w:r>
          </w:p>
          <w:p>
            <w:pPr>
              <w:pStyle w:val="C2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Фонендоскоп, бытылочки для лекарств, шприцы и другие атрибутя для с.р.и. «Больниц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Атрибуты костюмов/маски для театрализованной деятельности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Центр строительно-конструктивных игр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Конструктор ЛЕГ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хемы для создания постройки дома для деда мороза.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Центр продуктивных видов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Репродукции картин с изображением зим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южетные картинки по темам: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зимние забавы»,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и др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c11"/>
              <w:spacing w:before="0" w:after="0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Взаимодействие</w:t>
            </w:r>
          </w:p>
          <w:p>
            <w:pPr>
              <w:pStyle w:val="C5c11"/>
              <w:spacing w:before="0" w:after="0"/>
              <w:ind w:left="112" w:right="11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 семь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оздание папки-передвиж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Зимние забав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Как надо одеваться зимой»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Создание фотоальбома</w:t>
            </w: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Новогодние каникулы с семьей»»;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Разработка выходного дня: посещение праздника</w:t>
            </w: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Рождество»;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Фотовыставка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Style w:val="C15c0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«Я с семьей на празднике «Новый год»»</w:t>
            </w:r>
            <w:r>
              <w:rPr>
                <w:rStyle w:val="C0"/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7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C30">
    <w:name w:val="c30"/>
    <w:basedOn w:val="Style14"/>
    <w:qFormat/>
    <w:rPr/>
  </w:style>
  <w:style w:type="character" w:styleId="C0c15">
    <w:name w:val="c0 c15"/>
    <w:basedOn w:val="Style14"/>
    <w:qFormat/>
    <w:rPr/>
  </w:style>
  <w:style w:type="character" w:styleId="C15c0">
    <w:name w:val="c15 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raznoe/primernoe-soderzhanie-raboty-po-temam-zima-i-zimnie-zabav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13:00Z</dcterms:created>
  <dc:creator>Customer</dc:creator>
  <dc:description/>
  <cp:keywords/>
  <dc:language>en-US</dc:language>
  <cp:lastModifiedBy>Администратор</cp:lastModifiedBy>
  <dcterms:modified xsi:type="dcterms:W3CDTF">2018-02-07T05:24:00Z</dcterms:modified>
  <cp:revision>8</cp:revision>
  <dc:subject/>
  <dc:title>1</dc:title>
</cp:coreProperties>
</file>