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средняя общеобразовательная школа с углубленным изучением отдельных предметов №1 г.Шагонар муниципального района «Улуг-Хемский кожуун Республики Тыва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u w:val="single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u w:val="single"/>
          <w:lang w:eastAsia="ru-RU"/>
        </w:rPr>
        <w:t xml:space="preserve">самообразов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(образец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2016 -2020 г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диная методическая проблема школьной методической служб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диная методическая проблема методического объединения учителей начальных классов и воспитателей ГПД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видуальная методическая проблем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ние ключевых компетенций младших школьников через проектную и исследовательскую деятельност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амообразов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овыми педагогическими технологиями с целью формирования ключевых компетенций у учащихся путем привлечения их в проектную и исследовательскую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амообразов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и применять новые педагогические технологии, развивать познавательную активность у учащихся, повышать свой методический уровень, изучить методическую литературу по данной теме, обобщать и распространять свой педагогический опы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прерывность, целенаправленность, единство общей и профессиональной культуры, взаимосвязь и преемственность, доступность, опережающий характе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точники самообразов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И, специализированная литература (методическая, научно-популярная, публицистическая, художественная), Интернет, семинары, конференции, лектории, мероприятия по обмену опытом, мастер-классы, курсы повышения квалификации, школьные научно-практические конферен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ы самообразова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видуальна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ещение уроков колле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частие в педагогических советах школ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учение научно – методической и учебной лите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работе методического объединения школ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ова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едагогических советах шко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работе методического объединения шко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рсовая подготовка на КП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учение научно – методической и учебной литератур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мен мнениями с коллегами по вопросам самообразова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жидаемый результат самообразов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профессиональной компетенции, овладение компетентностым подходом в обучении, повышение качества образования школьни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самообразован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тупление на педагогических советах школ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работе МО школы и город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банка статей с обобщением опыта по данной тем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тупление по теме самообразования на научно-практических конференциях различного уровн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отка памятки для учащихся и родителей по теме самообразования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банка проектных и исследовательских работ учащихс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оянное ведение электронного портфолио уч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тапы рабо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095"/>
        <w:gridCol w:w="2693"/>
      </w:tblGrid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</w:tr>
      <w:tr>
        <w:trPr>
          <w:trHeight w:val="6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 работы на текущий учебный год по теме самообраз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6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я методической, педагогической и психологической 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6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школьного МО учителей начальных клас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едагогических конкурс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семинаров учителей начальных клас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ткрытых уро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апрель</w:t>
            </w:r>
          </w:p>
        </w:tc>
      </w:tr>
      <w:tr>
        <w:trPr>
          <w:trHeight w:val="6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заседании МО учителей  начальных классов по вопросу: «Обобщение своего опыта работы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</w:tr>
      <w:tr>
        <w:trPr>
          <w:trHeight w:val="6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  материалов методической, педагогической и психологической литературы по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февраль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результатов работы.  Методическая копи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3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. Отчё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правления самообразован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498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9"/>
        <w:gridCol w:w="7229"/>
      </w:tblGrid>
      <w:tr>
        <w:trPr>
          <w:trHeight w:val="515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направлен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йствия и мероприятия</w:t>
            </w:r>
          </w:p>
        </w:tc>
      </w:tr>
      <w:tr>
        <w:trPr>
          <w:trHeight w:val="205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ессионально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before="30" w:after="30"/>
              <w:ind w:left="410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требований ФГОС второго поколения.</w:t>
            </w:r>
          </w:p>
          <w:p>
            <w:pPr>
              <w:pStyle w:val="Style19"/>
              <w:numPr>
                <w:ilvl w:val="0"/>
                <w:numId w:val="2"/>
              </w:numPr>
              <w:spacing w:before="30" w:after="30"/>
              <w:ind w:left="410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ить авторские программы и учебники, уяснить их особенности и взять за основу при составлении рабочих програм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0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ать рабочие программы по  предмета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0" w:hanging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ся с новыми педагогическими технологиями через предметные издания и Интернет.</w:t>
            </w:r>
          </w:p>
        </w:tc>
      </w:tr>
      <w:tr>
        <w:trPr>
          <w:trHeight w:val="83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сихолого-педагогически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свои знания в области классической и современной психологии и педагогики.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свои знания о современном содержании образовани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ся с новыми формами, методами и приёмами обуч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 работу школьного МО учителей начальных класс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работу с одарёнными детьми и организовать их участие в олимпиадах, викторинах и интеллектуальных и творческих конкурса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 опыт работы лучших учителей своей школы, район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ать уроки коллег и участвовать в обмене опыт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и проводить самоанализ профессиональ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методическую копилку  лучших разработок уроков, сценариев внеклассных мероприятий, карточек и тестов для учащихся.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 – коммуникационные технологи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КТ в учебном процесс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 электронную почту поддерживать  контакта с коллегами и организовать участие учащихся в различных дистанционных конкурсах и олимпиада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работу по обновлению своего сайта </w:t>
            </w:r>
          </w:p>
        </w:tc>
      </w:tr>
    </w:tbl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самообразования разработан на 2016-2020 г. г.                                                               и включает следующие этапы.</w:t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628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Теоретический этап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016 - 2017  г. г. </w:t>
      </w:r>
    </w:p>
    <w:p>
      <w:pPr>
        <w:pStyle w:val="Normal"/>
        <w:tabs>
          <w:tab w:val="clear" w:pos="708"/>
          <w:tab w:val="left" w:pos="0" w:leader="none"/>
          <w:tab w:val="left" w:pos="7628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Анализ личных затруднений по данной проблеме.</w:t>
      </w:r>
    </w:p>
    <w:p>
      <w:pPr>
        <w:pStyle w:val="Normal"/>
        <w:tabs>
          <w:tab w:val="clear" w:pos="708"/>
          <w:tab w:val="left" w:pos="0" w:leader="none"/>
          <w:tab w:val="left" w:pos="7628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мулирование личной индивидуальной темы, осмысление последовательности своих действий, постановка цели и задач в своей работе.</w:t>
      </w:r>
    </w:p>
    <w:p>
      <w:pPr>
        <w:pStyle w:val="Normal"/>
        <w:tabs>
          <w:tab w:val="clear" w:pos="708"/>
          <w:tab w:val="left" w:pos="0" w:leader="none"/>
          <w:tab w:val="left" w:pos="7628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накомство с психолого-педагогической и методической литературой по выбранной проблеме самообразования. </w:t>
      </w:r>
    </w:p>
    <w:p>
      <w:pPr>
        <w:pStyle w:val="Normal"/>
        <w:tabs>
          <w:tab w:val="clear" w:pos="708"/>
          <w:tab w:val="left" w:pos="0" w:leader="none"/>
          <w:tab w:val="left" w:pos="7628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работка системы мер, направленных на решение данной проблемы и внедрение ее в процесс обучения и воспитания.</w:t>
      </w:r>
    </w:p>
    <w:p>
      <w:pPr>
        <w:pStyle w:val="Normal"/>
        <w:tabs>
          <w:tab w:val="clear" w:pos="708"/>
          <w:tab w:val="left" w:pos="0" w:leader="none"/>
          <w:tab w:val="left" w:pos="7628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огнозирование результатов в формате проведения цикла открытых уроков и мероприятий.</w:t>
      </w:r>
    </w:p>
    <w:p>
      <w:pPr>
        <w:pStyle w:val="Normal"/>
        <w:tabs>
          <w:tab w:val="clear" w:pos="708"/>
          <w:tab w:val="left" w:pos="0" w:leader="none"/>
          <w:tab w:val="left" w:pos="7628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Практическое решение проблемы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7 - 2019г. г.</w:t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оздание комплекта педагогических разработок.</w:t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рректировка работы по данной проблеме.</w:t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зучение психолого-педагогической и методической литературы по выбранной проблеме самообразования.</w:t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формление результатов по теме самообразования.</w:t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едставление творческих отчетов о ходе самообразования: на педагогическом совете и школьном методическом объединении.</w:t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сещение с обсуждением открытых уроков и мероприятий.</w:t>
        <w:br/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ценочный этап: 2019 - 2020 г. г.</w:t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Анализ проделанной работы по проблеме.</w:t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Создание банка статей по теме самообразования.</w:t>
      </w:r>
    </w:p>
    <w:p>
      <w:pPr>
        <w:pStyle w:val="Normal"/>
        <w:tabs>
          <w:tab w:val="clear" w:pos="708"/>
          <w:tab w:val="left" w:pos="478" w:leader="none"/>
          <w:tab w:val="left" w:pos="762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редставление опыта на практических семинарах учителей, собственных сайтах и сайте школ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Calibri" w:cs="Calibri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_основной Знак"/>
    <w:qFormat/>
    <w:rPr>
      <w:rFonts w:ascii="Times New Roman" w:hAnsi="Times New Roman" w:eastAsia="Calibri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_основной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32:00Z</dcterms:created>
  <dc:creator>user</dc:creator>
  <dc:description/>
  <cp:keywords/>
  <dc:language>en-US</dc:language>
  <cp:lastModifiedBy>user</cp:lastModifiedBy>
  <cp:lastPrinted>2013-01-17T11:59:00Z</cp:lastPrinted>
  <dcterms:modified xsi:type="dcterms:W3CDTF">2018-02-07T10:20:00Z</dcterms:modified>
  <cp:revision>22</cp:revision>
  <dc:subject/>
  <dc:title/>
</cp:coreProperties>
</file>