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se 7  «Wunderkinder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ma: Die Naturmediz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. Wähle die Wörter, die zur Naturmedizin gehö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Milch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er Aspirin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er Honig</w:t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die Tropfen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die Himbeerkonfitür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Ampull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Bind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Kartoffel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Watt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Butter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iCs/>
          <w:sz w:val="24"/>
          <w:szCs w:val="24"/>
        </w:rPr>
        <w:t>der Spray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der Salz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Gebrauche die Verben in der Re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h wärmen - гр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halieren — делать ингаля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hmen - прини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fen - помог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nken — п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)Можно делать ингаляцию горячим картофел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Можно пить молоко с медом, маслом и содо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)Можно пить чай с малиновым варень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)Можно греть нос горячей солью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se 7  «Wunderkinder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ma: Die Naturmediz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. Wähle die Wörter, die zur Naturmedizin gehö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Milch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er Aspirin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er Honig</w:t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die Tropfen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die Himbeerkonfitür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Ampull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Bind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Kartoffel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Watte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die Butter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iCs/>
          <w:sz w:val="24"/>
          <w:szCs w:val="24"/>
        </w:rPr>
        <w:t>der Spray</w:t>
      </w:r>
    </w:p>
    <w:p>
      <w:pPr>
        <w:pStyle w:val="Normal"/>
        <w:rPr/>
      </w:pPr>
      <w:r>
        <w:rPr>
          <w:b w:val="false"/>
          <w:bCs w:val="false"/>
          <w:i/>
          <w:iCs/>
          <w:sz w:val="24"/>
          <w:szCs w:val="24"/>
        </w:rPr>
        <w:t>der Salz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Gebrauche die Verben in der Re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h wärmen - гр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halieren — делать ингаля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hmen - прини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fen - помог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nken — п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)Можно делать ингаляцию горячим картофел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Можно пить молоко с медом, маслом и содой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)Можно пить чай с малиновым вареньем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)Можно греть нос горячей солью.</w:t>
      </w:r>
    </w:p>
    <w:sectPr>
      <w:type w:val="nextPage"/>
      <w:pgSz w:orient="landscape" w:w="16838" w:h="11906"/>
      <w:pgMar w:left="1134" w:right="1134" w:gutter="0" w:header="0" w:top="720" w:footer="0" w:bottom="547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1:34Z</dcterms:created>
  <dc:creator/>
  <dc:description/>
  <dc:language>en-US</dc:language>
  <cp:lastModifiedBy/>
  <cp:revision>0</cp:revision>
  <dc:subject/>
  <dc:title/>
</cp:coreProperties>
</file>