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ОБЖ для 6 класс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программа по курсу «Основы безопасности жизнедеятельно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  6 класса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в соответствии с Федеральным государственным образовательным стандартом основного общего образования, утвержденном приказом Министерства образования и науки РФ от 17 декабря 2010 года № 1897, на основе Рабочей программы «Основы безопасности жизнедеятельности» (ФГОС) А.Т. Смирнова и Б.О.Хренникова (Москва, Просвещение, 2012 год). 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цель школьного курса ОБЖ — обеспечить повышение общего уровня культуры всего населения страны в области безопасности жизнедеятельности и добиться снижения отрицательного влияния человеческого фактора на безопасность жизнедеятельности личности, общества и государства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урс «Основы безопасности жизнедеятельности» в основной школе строится так, чтобы были достигнуты следующие цели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е поведение учащихся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ое отношение учащихся к приёму психоактивных веществ, в том числе наркотиков;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этих целей обеспечивается решением таких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ых задач</w:t>
      </w:r>
      <w:r>
        <w:rPr>
          <w:rFonts w:cs="Times New Roman" w:ascii="Times New Roman" w:hAnsi="Times New Roman"/>
          <w:sz w:val="28"/>
          <w:szCs w:val="28"/>
        </w:rPr>
        <w:t>, как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курс «Основы безопасности жизнедеятельности» в 6 классе строится так, чтобы были достигнут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е поведение учащихся в ЧС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ведливости судов и ответственности власт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нтиэкстремистское мышление и антитеррористическое поведение учащихся, в т.ч. нетерпимость к действиям и влияниям, представляющим угрозу для жизни человек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ое отношение учащихся к приему психоактивных веществ, в том силе наркотиков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тих целей обеспечивается решением таких учебных задач, как: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модели безопасного поведения в повседневной жизни, в транспортной среде и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Normal"/>
        <w:spacing w:lineRule="auto" w:line="240" w:before="12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курса ОБЖ  6  класса отсутствуют разделы 2 и 3 «Защита населения Российской Федерации от чрезвычайных ситуаций», «Основы противодействия терроризму и экстремизму в Российской Федерации». Основная идея курса – безопасность во время активного отдыха, внутреннего и выездного туризма, при следовании к месту отдыха наземным, воздушным и водным транспортом, а также выживание в условиях вынужденной автономии в природе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>изучения курса является формирование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безопасности жизнедеятельно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дения в необходимости безопасного и здорового образа жизн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 необходимости сохранения природы и окружающей среды для полноценной жизни человек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 основных опасных и чрезвычайных ситуаций природного  характер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 и умений применять правила безопасного поведения в условиях опасных и чрезвычайных ситуаций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оказать первую помощь пострадавшим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воения основных знаний применяются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формы  обучения</w:t>
      </w:r>
      <w:r>
        <w:rPr>
          <w:rFonts w:cs="Times New Roman" w:ascii="Times New Roman" w:hAnsi="Times New Roman"/>
          <w:sz w:val="28"/>
          <w:szCs w:val="28"/>
        </w:rPr>
        <w:t xml:space="preserve"> учащихся на уроке: общеклассная,  групповая, парная, индивидуальная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обучения: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е (рассказ, беседа, лекция с элементами беседы);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(демонстрация плакатов, учебных видео роликов, электронных презентаций. материальной базы)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вристические – (саморазвитие учащихся, активная познавательная деятельность);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е (отрабатывание нормативов, решение теоретических и практических задач).</w:t>
      </w:r>
    </w:p>
    <w:p>
      <w:pPr>
        <w:pStyle w:val="Normal"/>
        <w:spacing w:before="120" w:after="20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образовательные результаты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конец 6 класса ученик научится и получит возможность научиться: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бучения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оение правил индивидуального и коллективного безопасного поведения в опасных ситуациях, угрожающих жизни и здоровью людей, правил поведения на транспорте и на дорогах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нимания ценности здорового и безопасного образа жизн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воение гуманистических, демократических и традиционных ценностей многонационального российского общества;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бучения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беждения в необходимости безопасного и здорового образа жизн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опасных и чрезвычайных ситуаций природного, техно-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казать первую помощь пострадавшим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 обучения (УУД):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знавательные УУД: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ОБЖ 6 класса используется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А. Т. Основы безопасности жизнедеятельности: 6 кл.: учеб. для общеобразоват. учреждений / А. Т. Смирнов, Б. О. Хренников; под ред. А. Т. Смирнова. — М.: Просвещение, 2012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на изучение курса ОБЖ  в 6 классе отводится 35 часов. Календарно-тематическое планирование  составлено из расчета 1 час в неделю, всего 35 часов в год (35 учебных недель). 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МАТЕРИАЛА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дел І. Безопасность человека в природных условиях – 24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1. Подготовка к активному отдыху на природе - 6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и человек. Общение с живой природой – естественная потребность человека для развития своих духовных и физических качеств. Активный отдых на природе и необходимость подготовки к нему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ние на местности. Способы определения сторон горизонта. Определение своего местонахождения и направления движения на местности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выходу на природу. Порядок движения по маршруту. Определение места для бивака. Разведение костра. Определение необходимого снаряжения для похода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2. Активный отдых на природе и безопасность - 5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авила безопасности при активном отдыхе на природе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в пеших и горных походах. Порядок движения походных групп. Выбор линии движения в пешем путешествии. Режим и порядок дня поход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водных препятствий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роведение лыжных походов, одежда и обувь туриста-лыжника, подбор и подготовка лыж. Организация движения, организация ночлегов Меры безопасности в лыжном походе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походы. Подготовка к водному путешествию. Возможные аварийные ситуации в водном походе. Обеспечение безопасности на воде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ные походы, Особенности организации велосипедных походов. Обеспечение безопасности туристов в велосипедных походах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3. Дальний (внутренний) и выездной туризм. Меры безопасности - 6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оказывающие влияние на безопасность человека в дальнем и выездном туризме. Акклиматизация человека в различных климатических условиях. Акклиматизация к холодному климату. Акклиматизация к жаркому климату. Акклиматизация в горной местности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личной безопасности при следовании к местам отдыха наземным видам транспорта (автомобильным, железнодорожным)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личной безопасности при следовании к местам отдыха водным или воздушным видами транспорта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4. Обеспечение безопасности при автономном существовании человека в природной среде - 4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ое пребывание человека в природе. Добровольная и вынужденная автономия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жизнедеятельности человека в природной среде при автономном существовании . Сооружение временного укрытия из подручных средств. Добывание огня, обеспечение водой и пищей. Подача сигналов бедствия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5. Опасные ситуации в природных условиях - 4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е погодные условия и способы защиты от них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при встрече с дикими животными в природных условиях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усы насекомых и защита от них. Клещевой энцефалит и его профилактика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дел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II. Основы медицинских знаний и здорового образа жизни – 11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6. Основы медицинских знаний и оказание первой медицинской помощи - 4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личной гигиены и оказание первой медицинской помощи в природных условиях. Походная аптечка. Лекарственные растения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медицинской помощи при ссадинах и потертостях. Первая медицинская помощь при ушибах, вывихах, растяжениях связок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медицинской помощи при тепловом и солнечном ударах и отморожении. Первая медицинская помощь при ожогах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медицинской помощи при укусах ядовитых змей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медицинская помощь при укусах насекомых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а 7. Здоровье человека и факторы, на него влияющие - 7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й образ жизни и профилактика утомления. Компьютер и его влияние на здоровье. Влияние неблагоприятной окружающей среды на здоровье человека. Влияние социальной среды на развитие и здоровье человек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наркотиков и психоактивных веществ на здоровье человек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употребления наркотиков и психоактивных веществ. Стадии развития наркомании. Правила четырех «НЕТ! » наркотикам.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  <w:r>
        <w:rPr/>
        <w:t xml:space="preserve"> ОБЖ   6  класса </w:t>
      </w:r>
    </w:p>
    <w:tbl>
      <w:tblPr>
        <w:tblW w:w="15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8"/>
        <w:gridCol w:w="5940"/>
      </w:tblGrid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дела   и темы</w:t>
            </w:r>
          </w:p>
        </w:tc>
        <w:tc>
          <w:tcPr>
            <w:tcW w:w="8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6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 и 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безопасности личности, общества, и государства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омплексной безопас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ктивному отдыху на природ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 на природе и безопасност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(внутренний) и выездной туризм, меры безопас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автономном существовании человека в природ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в природных условия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 помощ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неотложных состояния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здорового образа жизн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факторы, на него влияющ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часов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уроков ОБЖ в 6 классе</w:t>
      </w:r>
    </w:p>
    <w:tbl>
      <w:tblPr>
        <w:tblW w:w="4500" w:type="pct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51"/>
        <w:gridCol w:w="7"/>
        <w:gridCol w:w="37"/>
        <w:gridCol w:w="17"/>
        <w:gridCol w:w="1611"/>
        <w:gridCol w:w="62"/>
        <w:gridCol w:w="8108"/>
        <w:gridCol w:w="2286"/>
      </w:tblGrid>
      <w:tr>
        <w:trPr>
          <w:trHeight w:val="3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8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дуль 1. Основы безопасности личности, общества и государства  (2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.  Основы комплексной безопасности (2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1. Подготовка к активному отдыху на природе (6 ч)</w:t>
            </w:r>
          </w:p>
        </w:tc>
      </w:tr>
      <w:tr>
        <w:trPr>
          <w:trHeight w:val="35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его местонахождения и направления движения на местно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ходу на природу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для бивака и организация бивачных работ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обходимого снаряжения для похо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2.  Активный отдых на природе и безопасность (5 ч)</w:t>
            </w:r>
          </w:p>
        </w:tc>
      </w:tr>
      <w:tr>
        <w:trPr>
          <w:trHeight w:val="676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безопасности во время активного отдыха на природ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еших походов на равнинной и горной местно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лыжных походо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походы и обеспечение безопасности на  вод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 походы и безопасность туристо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3. Дальний (внутренний) и выездной туризм, меры безопасности (6 ч)</w:t>
            </w:r>
          </w:p>
        </w:tc>
      </w:tr>
      <w:tr>
        <w:trPr>
          <w:trHeight w:val="72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, оказывающие влияние на безопасность человека в дальнем и выездном туризм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лиматизация человека в различных климатических условиях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лиматизация человека в горной местно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при следовании к местам отдыха наземными видами транспорт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 на водным транспорт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 на воздушном транспорт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4.  Обеспечение безопасности при автономном существовании человека в природной среде (4 ч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существование человека в природ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автономия человека в природной сред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ая автономия человека в природной сред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знедеятельности человека при автономном существован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exact"/>
        </w:trPr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5.  Опасные ситуации в природных условиях (4 ч)</w:t>
            </w:r>
          </w:p>
        </w:tc>
      </w:tr>
      <w:tr>
        <w:trPr>
          <w:trHeight w:val="35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огодные яв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встрече с дикими животными в природных условиях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сы насекомых и защита от ни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 и его профилакти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дуль 2.  Основы медицинских знаний и здорового образа жизни   (10 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4. Основы медицинских знаний и оказания первой медицинской помощи (4 ч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6. Первая помощь при неотложных состояниях (4 ч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 и оказание первой  помощи в природных условия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помощи при травмах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 помощи при тепловом и солнечном ударе, отморожении и ожоге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 помощи при укусах змей и насекомых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здел 5. Основы здорового образа жизни (6 ч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7. Здоровый образ жизни и факторы, на него влияющие (6 ч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профилактика переутом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его влияние на чело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кружающей среды на здоровье чело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социальной среды на развитие и здоровье чело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наркотиков и других психоактивных веществ на здоровье челове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употребления наркотиков и других психоактивных вещест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ий комплект по ОБЖ, реализующий програм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ие программы. А.Т. Смирнов, Б.О. Хренников. «Основы Безопасности Жизнедеятельности». Предметная линия под редакцией А.Т. Смирнова. «Просвещение», 201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ик. А.Т. С миронов, Б.О. Хренников. Основы Безопасности Жизнедеятельности 6 класс. -М, №Просвещение» 20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 для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- М.: Дрофа, 2012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шансы избежать беды: учеб, пособие / Сб. ситуационных задач по курсу «Основы безопасности жизнедеятельности» / авт.-сост. В. К. Емельянчик, М. Е. Капитонова. - СПб.: КАРО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номарев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и терроризм: методическое обеспечение учебно-воспитательного процесса // ОБЖ. Основы безопасности жизни. - 2010. -№ 3. - С. 13-18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жарной безопасности: тесты для проверки знаний учащихся / авт.-сост. Н. И. Колесник; ред. Н. А. Горохова, Н. В. Зырянова; - Екатеринбург: ИРРО, 2003. - 19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пин Ю.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новы безопасности человека в экстремальных ситуациях: учебное пособие. - Екатеринбург, 2005. - 105 с.: ил. - (Семейная школ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й рабочей программе реализованы требования федеральных закон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 охране окружающей природной среды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пожарной безопасност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гражданской обороне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безопасности дорожного движения» и д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шинова В.В. Классные часы и беседы для старшеклассников по профилактике наркомании:Методическое пособие. - М.: ТЦ Сфера, 2004.</w:t>
        <w:tab/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тчук В.Н., Марков В.В. Методическое пособие «ОБЖ» (5-9 классы). - Москва, Дрофа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влова О.В., Попова Г.П. Пожарная безопасность: конспекты занятий и классных часов в 5-11 классах. — Волгоград: Учитель, 2006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 для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чебник. А.Т. Смиронов, Б.О. Хренников. Основы Безопасности Жизнедеятельности 6 класс. –М, №Просвещение» 20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ирьянов В.Н. Методическое пособие «Профилактика детского дорожно-транспортного травматизма». - Москва, Третий Рим, 20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онова И.В. Сценарии по пожарной безопасности. - М.: Айрис-пресс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 Кузнецов М.И., Латчук В.Н., Мишин Б.И. Личная безопасность школь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ка. -М.:НЦ ЭНАС, 2010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струн Н. Киселев А. Школа безопасности, - М.: Эгмонт Россия Лтд, 2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0"/>
          <w:sz w:val="28"/>
          <w:szCs w:val="28"/>
          <w:lang w:eastAsia="ru-RU"/>
        </w:rPr>
        <w:t>6. Пет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. Н. Человек в чрезвычайных ситуациях. - Челябинск: Южно-Уральское книж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ельство. 2006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458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C0c16">
    <w:name w:val="c0 c16"/>
    <w:basedOn w:val="Style14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24:00Z</dcterms:created>
  <dc:creator>Света</dc:creator>
  <dc:description/>
  <cp:keywords/>
  <dc:language>en-US</dc:language>
  <cp:lastModifiedBy>диа</cp:lastModifiedBy>
  <cp:lastPrinted>2016-10-03T15:44:00Z</cp:lastPrinted>
  <dcterms:modified xsi:type="dcterms:W3CDTF">2016-10-03T12:45:00Z</dcterms:modified>
  <cp:revision>7</cp:revision>
  <dc:subject/>
  <dc:title>Рабочая программа по ОБЖ для 6 класса</dc:title>
</cp:coreProperties>
</file>