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i/>
          <w:sz w:val="40"/>
          <w:szCs w:val="40"/>
        </w:rPr>
        <w:t>Урок ритмики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обучающиеся второго класса специальной (коррекционной) общеобразовательной школы – интернат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№2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Горностаева   Елена  Геннадьевна               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  урока №4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четвертая четверть, дата –  25.04. 2013г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Сильная и слабая доли в музык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учить детей воспринимать сильную и слабую доли на слух, а также отмечать  их в движ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меть передать   характер музыкального произведения (шуточный танец «полька»), отражая его в движения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учить  танец  «Поль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ить танец «Куклы!»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ррекционны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слабовидящего ребенка свободно двигатьс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   пространстве, координируя свои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  коммуникативных навы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извольного внимания, памя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Воспитание волевых каче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Формирование у ребенка умения  адекватно оценивать результаты своей 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  Развитие  эмоциональной сферы на музыкальном материале урок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– двиг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мение двигаться под музыку, координируя свои движения в характере музыкального сопрово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исполнительск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Умение передать характер музыки в движении с помощью те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витие чувства метра, ритма, слуховых и вокальных  навы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Формирование тембрового слух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ритмик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водная часть (3 мин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Разминка  (10 мин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Основная часть (15 мин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Заключительная часть (2 мин.)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2831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водная час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и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ить умение детей бодро и энергично маршировать под музыку, выдерживая дистанцию между собой, выделяя  сильную долю левой ногой, соблюдая координацию рук и ног, свободно ориентируясь в простран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писание.</w:t>
      </w:r>
      <w:r>
        <w:rPr>
          <w:sz w:val="28"/>
          <w:szCs w:val="28"/>
        </w:rPr>
        <w:t xml:space="preserve"> По команде учителя дети выполняют  упражнение (ходьба высоким шагом, по кругу, змейкой, восьмерко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оят в колонне по одному. После короткого вступления по команде учителя они начинают маршировать и двигаться колонной в разных направлениях (по кругу, змейкой) начиная с левой ноги; останавливаются только с окончанием музыкального сопровожд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окло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из колонны в шахматном поря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лон: мальчики ноги по 6 позиции, девочки ноги  по 3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  <w:u w:val="single"/>
        </w:rPr>
        <w:t>Разминка: (10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и удержание произвольного внимание и закрепление навыка  красивой осан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8 шагов на месте, высоко поднимая колени, 8 шагов и хлопки над головой, поворот через правое плечо и т. д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руговые вращения головой и наклоны голо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пражнение «цапля», «кошк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упражнение «Незнайка», «качели». «зарядка», «кубики», «цыганочка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«прогулка», «цветочек», «лошадь», «индейцы», «плывем», «пираты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«лягушки», «прогулка», «силачи», «акробаты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«пингвины», «зайчики», «кафе». «праздник чистых ладошек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«шарики», «деревья», «пушинки», «крылья», «цветочки».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часть: (15 мин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Разучивание упражнений к танцам и танцевальных элементов в группе и индивидуальн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№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иалог мальчиков и девочек»</w:t>
      </w:r>
      <w:r>
        <w:rPr>
          <w:sz w:val="28"/>
          <w:szCs w:val="28"/>
        </w:rPr>
        <w:t xml:space="preserve"> под музыкальное  сопровождение – («Ах, вы сени мои сени» - мальчики, «Ходила младешенька»- девочки) .Выставление ноги  на пятку и носок (групповые упражнения 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№2</w:t>
      </w:r>
      <w:r>
        <w:rPr>
          <w:sz w:val="28"/>
          <w:szCs w:val="28"/>
        </w:rPr>
        <w:t xml:space="preserve"> «Прыжки и поскоки» (под счет учителя, на двух ногах одновременно, попеременно, подскоки, боковой галоп с точкой) (индивидуально, групповое упражнение  выполняются по диагонал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) «Полька»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разучивание материала, работа над синхронным исполнением элементов. Передача характера музыки в движен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ети стоят в двух  шеренгах, повернувшись  лицом  к зрителям, руки на поя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куплет 1 такт. После короткого вступления  дети  выставляют правую ногу на пятку в сторону, на  носок  и пятку,  приставив ногу по 6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 2.  Тоже исполняют с левой ног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ты 3.  Три  боковых галопа в правую сторону, приставить ногу по 6 позиции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ты 4.  Повторяются движения с левой н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 5 . Два хлопка  двумя руками по коленям, два хлопка в ладошки перед грудь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т 6. Четыре подско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  лицом к зрителям. на 2-х  поворот к партнеру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ки в ладо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уплет  движения повторяются  с1-6 такты  ( в паре 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игрыш дети показывают нос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пев повтор с 1-6 такты  лицом к зрител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клон: 1-е  девочки,2-е  мальч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20" w:right="2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 «Колобок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jc w:val="both"/>
        <w:rPr/>
      </w:pPr>
      <w:r>
        <w:rPr>
          <w:sz w:val="28"/>
          <w:szCs w:val="28"/>
        </w:rPr>
        <w:t>Цель: развитие  музыкального слуха, навыков правильной интонации, развивать чувство метра и ритма, внимание; научить  детей слушать и слышать  друг друга; принимать активное участие в коллективном творче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ираются два ведущих, один прячет мячик, другой ищет его благодаря песенки «подсказки»,  которую поет вся  группа, ведущий должен услышать куда движется мелодия (вверх или вниз) там спрятан колобок.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4)Танец «Куклы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уз.  Д.Шостаковича  «Вальс – шутка» (фрагмен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стоят в рассыпную  лицом к зрителям, верхняя часть корпуса расслаблена  руки болтаются. После короткого вступления 1-2 такт правую руку  отводят в сторон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-4 такт   тоже исполняет и левая ру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7 такт  поднимаем корпус и соединяем р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-9такт правая рука поднимается ввер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-11тактповорот корпуса впра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-13 такт вернуть корпус на мес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-17такт туже фигуру исполняют в левую сторо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-25такт руки поднимают вверх на носках вращаются через правое плеч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6-27такт правая рука отпускается на уровень груд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-29такт тоже левая р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-31такт руки разводятся в сторон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32-33такт корпус отпускается вниз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ительная часть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Короткий анализ урока  и оценка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ыстраиваются в шеренгу, делают поклон. Под марш дети  выходят из зала. В случае излишнего перевозбуждения  детей  урок заканчивается упражнениями на релаксацию. 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24" w:firstLine="709"/>
        <w:jc w:val="both"/>
        <w:rPr>
          <w:color w:val="000000"/>
          <w:spacing w:val="6"/>
          <w:sz w:val="32"/>
          <w:szCs w:val="22"/>
        </w:rPr>
      </w:pPr>
      <w:r>
        <w:rPr>
          <w:color w:val="000000"/>
          <w:spacing w:val="6"/>
          <w:sz w:val="3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24" w:firstLine="709"/>
        <w:jc w:val="both"/>
        <w:rPr>
          <w:color w:val="000000"/>
          <w:spacing w:val="6"/>
          <w:sz w:val="32"/>
          <w:szCs w:val="20"/>
        </w:rPr>
      </w:pPr>
      <w:r>
        <w:rPr>
          <w:color w:val="000000"/>
          <w:spacing w:val="6"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8" w:right="29" w:firstLine="709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8" w:right="29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77" w:hanging="0"/>
      <w:jc w:val="center"/>
      <w:outlineLvl w:val="0"/>
    </w:pPr>
    <w:rPr>
      <w:b/>
      <w:bCs/>
      <w:color w:val="000000"/>
      <w:spacing w:val="-1"/>
      <w:w w:val="123"/>
      <w:sz w:val="32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1373" w:hanging="0"/>
      <w:outlineLvl w:val="1"/>
    </w:pPr>
    <w:rPr>
      <w:b/>
      <w:bCs/>
      <w:color w:val="000000"/>
      <w:spacing w:val="-1"/>
      <w:w w:val="121"/>
      <w:sz w:val="32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60" w:after="0"/>
      <w:ind w:left="14" w:hanging="0"/>
      <w:jc w:val="center"/>
      <w:outlineLvl w:val="2"/>
    </w:pPr>
    <w:rPr>
      <w:b/>
      <w:bCs/>
      <w:color w:val="000000"/>
      <w:spacing w:val="-4"/>
      <w:w w:val="122"/>
      <w:sz w:val="32"/>
      <w:szCs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709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709"/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1:00Z</dcterms:created>
  <dc:creator>АПК "Диктор"</dc:creator>
  <dc:description/>
  <cp:keywords/>
  <dc:language>en-US</dc:language>
  <cp:lastModifiedBy>Gornostaeva</cp:lastModifiedBy>
  <cp:lastPrinted>2011-12-19T13:45:00Z</cp:lastPrinted>
  <dcterms:modified xsi:type="dcterms:W3CDTF">2013-05-11T23:04:00Z</dcterms:modified>
  <cp:revision>3</cp:revision>
  <dc:subject/>
  <dc:title>Примерное планирование урока ритмики для слабовидящих детей второго класса</dc:title>
</cp:coreProperties>
</file>