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8.3pt;width:477.85pt;height:38.2pt;mso-wrap-style:none;v-text-anchor:middle;mso-position-vertical:top" type="_x0000_t136">
            <v:path textpathok="t"/>
            <v:textpath on="t" fitshape="t" string="Ругать можно, а хвалить - нужно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sectPr>
          <w:type w:val="nextPage"/>
          <w:pgSz w:w="11906" w:h="16838"/>
          <w:pgMar w:left="993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861310" cy="234251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textAlignment w:val="auto"/>
        <w:rPr/>
      </w:pPr>
      <w:r>
        <w:rPr>
          <w:sz w:val="28"/>
          <w:szCs w:val="28"/>
        </w:rPr>
        <w:t>Молод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мамы и особенно папы часто возмущаются - как так, и ругнуть собственного сына нельз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го же нельзя, можно ругать, выбирая, понятно, слова и выражения. А вот хвалить малыша нужно, выискивая для этого малейший повод. Поощрение в конечном счете куда более действенно, чем хула. </w:t>
      </w:r>
    </w:p>
    <w:p>
      <w:pPr>
        <w:sectPr>
          <w:type w:val="continuous"/>
          <w:pgSz w:w="11906" w:h="16838"/>
          <w:pgMar w:left="1506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textAlignment w:val="auto"/>
        <w:rPr/>
      </w:pPr>
      <w:r>
        <w:rPr>
          <w:sz w:val="28"/>
          <w:szCs w:val="28"/>
        </w:rPr>
        <w:t>Не надо спрашивать у маленького, кого он больше любит - маму или папу? Вы же наверняка не хотите, чтобы из вашего любимого чада вырос лицемер, вот и не провоцируйте человечка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textAlignment w:val="auto"/>
        <w:rPr/>
      </w:pPr>
      <w:r>
        <w:rPr>
          <w:sz w:val="28"/>
          <w:szCs w:val="28"/>
        </w:rPr>
        <w:t>Почему дети так легко переходят на крик, почему они объясняются между собой откровенным тоном? Увы, слишком часто, сами того не замечая, взрослые подают им дурной пример, а агрессивность заразитель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textAlignment w:val="auto"/>
        <w:rPr/>
      </w:pPr>
      <w:r>
        <w:rPr>
          <w:sz w:val="28"/>
          <w:szCs w:val="28"/>
        </w:rPr>
        <w:t>Мама с папой выясняют отношения в присутствии их любимой крохи. Они совершенно уверены: ребенок еще не понимает смысла их разногласий! Заблуждение, и опасное... Пусть малыш не понимает значения слов, он еще вроде бы иностранец в нашем взрослом мире, но он чувствует тональность вашего об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...поучай наедине, да, поучив, успокой, и пожалей, и приласкай». </w:t>
      </w:r>
    </w:p>
    <w:p>
      <w:pPr>
        <w:pStyle w:val="Normal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Домострой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textAlignment w:val="auto"/>
        <w:rPr/>
      </w:pPr>
      <w:r>
        <w:rPr>
          <w:sz w:val="28"/>
          <w:szCs w:val="28"/>
        </w:rPr>
        <w:t>...Моральные сентенции приносят детям больше вреда, чем пользы... мораль заключается не в словах, а в самой жизни семьи, охватывающей ребенка со всех сторон и отовсюду ежеминутно проникающий в вашу душу.         К.Д.Ушинский</w:t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506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141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доме не должно быть слишком много игрушек. Изобилие - первый источник пресыщения. И не самая дорогая игрушка бывает самой ценной с точки зрения малыша, если его только не успели испортить взрослые...</w:t>
      </w:r>
    </w:p>
    <w:p>
      <w:pPr>
        <w:pStyle w:val="Normal"/>
        <w:ind w:right="141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textAlignment w:val="auto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174240" cy="1921510"/>
            <wp:effectExtent l="0" t="0" r="99060" b="9906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020570"/>
                    </a:xfrm>
                    <a:prstGeom prst="rect">
                      <a:avLst/>
                    </a:prstGeom>
                    <a:effectLst>
                      <a:outerShdw dist="139700" dir="2700000">
                        <a:srgbClr val="333333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506" w:right="1220" w:gutter="0" w:header="0" w:top="1134" w:footer="0" w:bottom="1134"/>
          <w:cols w:num="2" w:space="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textAlignment w:val="auto"/>
        <w:rPr/>
      </w:pPr>
      <w:r>
        <w:rPr>
          <w:sz w:val="28"/>
          <w:szCs w:val="28"/>
        </w:rPr>
        <w:t>Не попрекайте маленького тем, что он вам ужасно дорого обходится. Поддержать вас материально он не в силах, а вот помогать вам учите: всякая работа по дому - его вклад в общий семейный бюджет, если только понимать этот термин расширитель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textAlignment w:val="auto"/>
        <w:rPr/>
      </w:pPr>
      <w:r>
        <w:rPr>
          <w:sz w:val="28"/>
          <w:szCs w:val="28"/>
        </w:rPr>
        <w:t>Многое хотеть - не самый страшный грех большинства ребятишек, а вот мало уметь - действительная беда очень и очень многих детей. И не мы ли, взрослые, в ответе за это: опекаем, оберегаем, так и норовим соломку подстелить.</w:t>
      </w:r>
    </w:p>
    <w:p>
      <w:pPr>
        <w:sectPr>
          <w:type w:val="continuous"/>
          <w:pgSz w:w="11906" w:h="16838"/>
          <w:pgMar w:left="1506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3245" cy="266573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одители постоянно жалуются: «Говорю, говорю - и все без толку...» Закономерно! Избыток пусть самых правильных слов проходит мимо сознания адресата. Слушать и слышать - понятия разные! «Меньше слов, а больше дела». Старо? Согласен - не ново. Но попробуйте убедить ребенка собственным примером, стать с ним в одну упряжку, не забудьте поощрить при этом: «Молодец, помощник мой». И тогда вы лишний раз убедитесь - не все старое безнадежно устарело.</w:t>
      </w:r>
    </w:p>
    <w:p>
      <w:pPr>
        <w:sectPr>
          <w:type w:val="continuous"/>
          <w:pgSz w:w="11906" w:h="16838"/>
          <w:pgMar w:left="1506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textAlignment w:val="auto"/>
        <w:rPr/>
      </w:pPr>
      <w:r>
        <w:rPr>
          <w:sz w:val="28"/>
          <w:szCs w:val="28"/>
        </w:rPr>
        <w:t>Мы живем в адски шумном мире сегодня: ревут самолеты над головой, грохочет уличный транспорт за окном, гремит у соседа радио, надрывается собственный телевизор, кричат учителя в школе. Кошмар! Приучайте ребенка слушать тишину: шелест травы, едва внятное бормотание ручейка, скрип снега под ногами... Слушая тишину, человек привыкает мыслить: тишина сосредотачива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чу» и «надо» вечно спорят. Если постоянно побеждает «хочу», ребенок вырастает законченным эгоистом; если верх всегда берет «надо», ваш наследник становится законопослушным педантом. Как говорят в Одессе, оба хуже! Что ж нам делать? Разумно дозируя его «хочу» и ваше «надо», держать весы в справедливой руке. И не лезьте, что называется, «на принцип», памятуя: принципиальность по мелочам - привилегия меща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textAlignment w:val="auto"/>
        <w:rPr/>
      </w:pPr>
      <w:r>
        <w:rPr>
          <w:sz w:val="28"/>
          <w:szCs w:val="28"/>
        </w:rPr>
        <w:t>Надо обзавестись внуками, чтобы понять: не только мы воспитываем своих детей, но и они воспитывают нас, родителей. Как? Очень просто. Гулять с новорожденным надо? Надо. Набирайтесь терпения... Курить - на балкон...Чуть подрос малыш, пошли его «почему», повышайте свое образование, иначе не ответите, как отличить воробья-мальчика от воробья-девочки. Вот так-то. А ответ: «Вырастешь, Саша, узнаешь!» - вовсе не ответ, а откровенное издеватель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textAlignment w:val="auto"/>
        <w:rPr/>
      </w:pPr>
      <w:r>
        <w:rPr>
          <w:sz w:val="28"/>
          <w:szCs w:val="28"/>
        </w:rPr>
        <w:t>Старайтесь рассказывать детям о своей работе, о том, чем вы занимаетесь, уходя из дома. Если есть хоть малейшая возможность, покажите пяти-шестилетнему наследнику себя на рабочем месте. Цех, лаборатория, закулисье - особый мир, и возможность заглянуть в него - подарок судьбы для любознательного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ка  вы не приучитесь выслушивать своего ребенка, не перебивая, не осуждая его за «бестолковость» или «косноязычие», за «пустяковость» информации, не считайте себя слишком уж искушенным родителем. Всякое общение требует терпения и снисходительности. А с детьми  - особенно!</w:t>
      </w:r>
    </w:p>
    <w:p>
      <w:pPr>
        <w:pStyle w:val="Normal"/>
        <w:tabs>
          <w:tab w:val="clear" w:pos="708"/>
          <w:tab w:val="left" w:pos="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506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9:17:00Z</dcterms:created>
  <dc:creator>Лена</dc:creator>
  <dc:description/>
  <cp:keywords/>
  <dc:language>en-US</dc:language>
  <cp:lastModifiedBy>Лена</cp:lastModifiedBy>
  <dcterms:modified xsi:type="dcterms:W3CDTF">2014-10-23T07:46:00Z</dcterms:modified>
  <cp:revision>3</cp:revision>
  <dc:subject/>
  <dc:title/>
</cp:coreProperties>
</file>