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ерспективный план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 самообразованию на 2018-2022 гг.</w:t>
      </w:r>
      <w:r>
        <w:rPr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оспитателя по обучению татарскому и русскому языкам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абировой  Гузалии Наиловны МБДОУ №53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Тема самообразования: </w:t>
      </w:r>
      <w:r>
        <w:rPr>
          <w:sz w:val="28"/>
          <w:szCs w:val="28"/>
          <w:lang w:val="ru-RU"/>
        </w:rPr>
        <w:t>«Театрализованная деятельность как средство развития творческой  личности и развитие речи дошкольников»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Цель:</w:t>
      </w:r>
      <w:r>
        <w:rPr>
          <w:bCs/>
          <w:sz w:val="28"/>
          <w:szCs w:val="28"/>
          <w:lang w:val="ru-RU"/>
        </w:rPr>
        <w:t xml:space="preserve"> создание условий для развития творческой личности и развитие речи дошкольников посредством различных видов театра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tbl>
      <w:tblPr>
        <w:tblW w:w="105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00"/>
        <w:gridCol w:w="2100"/>
        <w:gridCol w:w="2100"/>
        <w:gridCol w:w="2100"/>
        <w:gridCol w:w="2104"/>
      </w:tblGrid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  <w:lang w:val="ru-RU"/>
              </w:rPr>
              <w:t>8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г.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  <w:lang w:val="ru-RU"/>
              </w:rPr>
              <w:t>9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г.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ru-RU"/>
              </w:rPr>
              <w:t>20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г.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</w:t>
            </w:r>
            <w:r>
              <w:rPr>
                <w:b/>
                <w:bCs/>
                <w:sz w:val="28"/>
                <w:szCs w:val="28"/>
                <w:lang w:val="ru-RU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г.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202</w:t>
            </w:r>
            <w:r>
              <w:rPr>
                <w:b/>
                <w:bCs/>
                <w:sz w:val="28"/>
                <w:szCs w:val="28"/>
                <w:lang w:val="ru-RU"/>
              </w:rPr>
              <w:t>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г.</w:t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ттестация на первую квалификационную категорию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работать программу по кружковой деятельности «В гостях у сказки» для старшей, подготовительной группы.</w:t>
            </w:r>
          </w:p>
          <w:p>
            <w:pPr>
              <w:pStyle w:val="Style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готовление демонстрационного материала по обучению и ознакомлению дошкольников средствами театральной деятельности.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учения опыта педагогов ДОУ; изучение методик и технологий педагогов в Интернете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работка</w:t>
            </w:r>
          </w:p>
          <w:p>
            <w:pPr>
              <w:pStyle w:val="Style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ектов «Абдулла       Алиш әкиятләре»,</w:t>
            </w:r>
          </w:p>
          <w:p>
            <w:pPr>
              <w:pStyle w:val="Style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оект «В гостях у сказки».</w:t>
            </w:r>
          </w:p>
        </w:tc>
        <w:tc>
          <w:tcPr>
            <w:tcW w:w="2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полнение оснащения центра эстетического развития необходимыми материалами и пособиями для театральной деятельности детей</w:t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анализировать психолого-педагогическую литературу по данной проблеме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/>
            </w:pPr>
            <w:r>
              <w:rPr>
                <w:sz w:val="24"/>
                <w:szCs w:val="24"/>
                <w:lang w:val="ru-RU"/>
              </w:rPr>
              <w:t>Развитие предметно-пространственной среды в группе: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  <w:lang w:val="ru-RU"/>
              </w:rPr>
              <w:t>- изготовление кукол на палочке;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  <w:lang w:val="ru-RU"/>
              </w:rPr>
              <w:t>- конкурс «Изготовление пальчикового театра для сказок»;</w:t>
            </w:r>
          </w:p>
          <w:p>
            <w:pPr>
              <w:pStyle w:val="Style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изготовление ширмы для театра;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  <w:lang w:val="ru-RU"/>
              </w:rPr>
              <w:t xml:space="preserve">- изготовление костюмов для инсценирования спектаклей «Теремок», </w:t>
            </w:r>
          </w:p>
          <w:p>
            <w:pPr>
              <w:pStyle w:val="Style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</w:t>
            </w:r>
            <w:r>
              <w:rPr>
                <w:sz w:val="24"/>
                <w:szCs w:val="24"/>
                <w:lang w:val="tt-RU"/>
              </w:rPr>
              <w:t>Куян кызы</w:t>
            </w:r>
            <w:r>
              <w:rPr>
                <w:sz w:val="24"/>
                <w:szCs w:val="24"/>
                <w:lang w:val="ru-RU"/>
              </w:rPr>
              <w:t>», «Шалкан»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  <w:lang w:val="ru-RU"/>
              </w:rPr>
              <w:t>Использование театрализованных игр в НОД, в режимных моментах. Провести открытое занятие для педагогов ДОУ «</w:t>
            </w:r>
            <w:r>
              <w:rPr>
                <w:sz w:val="24"/>
                <w:szCs w:val="24"/>
                <w:lang w:val="tt-RU"/>
              </w:rPr>
              <w:t>Сихри әкиятләр иле</w:t>
            </w:r>
            <w:r>
              <w:rPr>
                <w:sz w:val="24"/>
                <w:szCs w:val="24"/>
                <w:lang w:val="ru-RU"/>
              </w:rPr>
              <w:t>»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  <w:lang w:val="ru-RU"/>
              </w:rPr>
              <w:t>Открытое педагогическое  мероприятие с детьми старшей группы «Тылсымлы сандык»</w:t>
            </w:r>
          </w:p>
        </w:tc>
        <w:tc>
          <w:tcPr>
            <w:tcW w:w="2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  <w:lang w:val="ru-RU"/>
              </w:rPr>
              <w:t>Открытое занятие для родителей «Шәүлә театры»</w:t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учение, подбор и проведение диагностики (анкетирования) по теме «Знаете ли вы своего ребёнка?»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готовление папки-передвижки для родителей «Значение театрализованной деятельности в развитии речи детей дошкольного возраста».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сультация для родителей на тему: «Значение театрализованной деятельности в воспитании и развитии детей дошкольного возраста», «Речь и пальчиковый театр», «Театра-лизованная деятельность в развитии диало-</w:t>
              <w:br/>
              <w:t>гической речи у дошкольников»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убликация в интернет порталах, методических сборниках конференций</w:t>
            </w:r>
          </w:p>
        </w:tc>
        <w:tc>
          <w:tcPr>
            <w:tcW w:w="2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формление тематических стендов Театральная мозаика»,        ««Изготовление театральной игрушки в домашних условиях».</w:t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частие в семинаре-практикуме для педагогов: </w:t>
            </w:r>
          </w:p>
          <w:p>
            <w:pPr>
              <w:pStyle w:val="Style13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7"/>
                <w:szCs w:val="27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«Сәхнәләштерү эшчәнлеге аша балаларның сөйләм телен үстерү» выступление из опыта работы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ведение театрализованных игр: </w:t>
            </w:r>
            <w:r>
              <w:rPr>
                <w:bCs/>
                <w:sz w:val="22"/>
                <w:szCs w:val="22"/>
                <w:lang w:val="ru-RU"/>
              </w:rPr>
              <w:t>«Веселый Старичок-Лесовичок»,</w:t>
            </w:r>
          </w:p>
          <w:p>
            <w:pPr>
              <w:pStyle w:val="Style13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Игра « Подбери рифму»,</w:t>
            </w:r>
          </w:p>
          <w:p>
            <w:pPr>
              <w:pStyle w:val="Style1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Угадай по звуку»,</w:t>
            </w:r>
          </w:p>
          <w:p>
            <w:pPr>
              <w:pStyle w:val="Style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Расскажи стихи руками».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  <w:lang w:val="ru-RU"/>
              </w:rPr>
              <w:t>Театральное представление с детьми «Шалкан» на утреннике в ДОУ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  <w:lang w:val="ru-RU"/>
              </w:rPr>
              <w:t>Инсценировка спектакля «Куян кызы» на новогоднем утреннике</w:t>
            </w:r>
          </w:p>
        </w:tc>
        <w:tc>
          <w:tcPr>
            <w:tcW w:w="2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зготовление костюмов для инсценировки спектакля «Өч кыз», «Тукмар 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lang w:val="tt-RU"/>
              </w:rPr>
              <w:t>әм Чукмар</w:t>
            </w:r>
            <w:r>
              <w:rPr>
                <w:sz w:val="24"/>
                <w:szCs w:val="24"/>
                <w:lang w:val="ru-RU"/>
              </w:rPr>
              <w:t>».</w:t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атрализованное развлечение для детей старшего дошкольного возраста «Сертотмас </w:t>
            </w:r>
            <w:r>
              <w:rPr>
                <w:sz w:val="24"/>
                <w:szCs w:val="24"/>
                <w:lang w:val="tt-RU"/>
              </w:rPr>
              <w:t>үрдәк</w:t>
            </w:r>
            <w:r>
              <w:rPr>
                <w:sz w:val="24"/>
                <w:szCs w:val="24"/>
                <w:lang w:val="ru-RU"/>
              </w:rPr>
              <w:t>»</w:t>
            </w:r>
            <w:r>
              <w:rPr>
                <w:sz w:val="24"/>
                <w:szCs w:val="24"/>
                <w:lang w:val="tt-RU"/>
              </w:rPr>
              <w:t>.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  <w:lang w:val="ru-RU"/>
              </w:rPr>
              <w:t>Показ спектакля родителям «Теремкәй»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формление уголка ряженья различными атрибутами, костюмами, деталями.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дительское собрание — круглый стол «Домашний театр», «Играем вместе с мамами и папами».</w:t>
            </w:r>
          </w:p>
        </w:tc>
        <w:tc>
          <w:tcPr>
            <w:tcW w:w="2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клад для воспитателей на педагогический совет «Развитие творческой личности дошкольника посредствам театрализованной деятельности. Современные подходы»</w:t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ие в районных, зональных и Всероссийских конкурсах педагогического мастерства.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стер-класс для родителей «Книга сказок».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  <w:lang w:val="ru-RU"/>
              </w:rPr>
              <w:t>Мастер-класс для педагогов на тему: «Изготовление платковой куклы своими руками для театрализованной деятельности с детьми дошкольного возраста»</w:t>
            </w:r>
          </w:p>
          <w:p>
            <w:pPr>
              <w:pStyle w:val="Style1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ализ деятельности по теме самообразования.</w:t>
            </w:r>
          </w:p>
          <w:p>
            <w:pPr>
              <w:pStyle w:val="Style13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формление и выпуск фотоальбома «Книга сказок»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900" w:right="840" w:gutter="0" w:header="0" w:top="5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9:09:00Z</dcterms:created>
  <dc:creator>user</dc:creator>
  <dc:description/>
  <dc:language>en-US</dc:language>
  <cp:lastModifiedBy>Пользователь Windows</cp:lastModifiedBy>
  <dcterms:modified xsi:type="dcterms:W3CDTF">2018-02-07T19:09:00Z</dcterms:modified>
  <cp:revision>2</cp:revision>
  <dc:subject/>
  <dc:title/>
</cp:coreProperties>
</file>