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– конспект развлечения по теме «Юкагиры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звлечения: </w:t>
      </w:r>
      <w:r>
        <w:rPr>
          <w:rFonts w:cs="Times New Roman" w:ascii="Times New Roman" w:hAnsi="Times New Roman"/>
          <w:sz w:val="28"/>
          <w:szCs w:val="28"/>
        </w:rPr>
        <w:t>формирование этнокультурной компетентности                      у детей дошкольного возрас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ывающие: </w:t>
      </w:r>
      <w:r>
        <w:rPr>
          <w:rFonts w:cs="Times New Roman" w:ascii="Times New Roman" w:hAnsi="Times New Roman"/>
          <w:sz w:val="28"/>
          <w:szCs w:val="28"/>
        </w:rPr>
        <w:t>продолжать воспитывать у детей интерес и уважение                к этнокультуре народов Якут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чувство гордости за республику, в котором проживают люди разных национальностей, навыки коммуникативного общения, познавательную активность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 xml:space="preserve">дать детям представление о юкагирском народе, познакомить с историей происхождения, вековыми традициями, фольклором, культурой: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общать детей к базовым ценностям юкагирской цивилизации на основе духовно-нравственных традиций народа, познакомить                                                           с произведениями известного юкагирского писателя Улуро Адо, репродукциями картин Николая Курилова. </w:t>
      </w:r>
      <w:r>
        <w:rPr>
          <w:rFonts w:cs="Times New Roman" w:ascii="Times New Roman" w:hAnsi="Times New Roman"/>
          <w:sz w:val="28"/>
          <w:szCs w:val="28"/>
        </w:rPr>
        <w:t xml:space="preserve">Показать связь времен прошлого и настоящего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к развлечению: </w:t>
      </w:r>
      <w:r>
        <w:rPr>
          <w:rFonts w:cs="Times New Roman" w:ascii="Times New Roman" w:hAnsi="Times New Roman"/>
          <w:sz w:val="28"/>
          <w:szCs w:val="28"/>
        </w:rPr>
        <w:t>картинки к игре «Животные тундры                                          и тайги»; подвижная юкагирская игра «Рыболовы и рыбки», аудиозапись юкагирских мотивов, репродукции картин Н.Курилова, слайдовая презентация «Юкагиры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иентировочный этап: (</w:t>
      </w:r>
      <w:r>
        <w:rPr>
          <w:rFonts w:cs="Times New Roman" w:ascii="Times New Roman" w:hAnsi="Times New Roman"/>
          <w:i/>
          <w:sz w:val="28"/>
          <w:szCs w:val="28"/>
        </w:rPr>
        <w:t>слайд «Герб Якутии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что изображено на экран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, это герб Якутии. А что означают 7 алмазов, изображенных                              в верхней части герба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7 алмазов – это коренные народы, которые живут у нас в Якутии. Это якуты, русские, эвены, эвенки, чукчи, долганы и юкаги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с вами поговорим о юкагирах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этап: </w:t>
      </w:r>
      <w:r>
        <w:rPr>
          <w:rFonts w:cs="Times New Roman" w:ascii="Times New Roman" w:hAnsi="Times New Roman"/>
          <w:i/>
          <w:sz w:val="28"/>
          <w:szCs w:val="28"/>
        </w:rPr>
        <w:t>(Слайд «Карта Якутии» и «Тундра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полететь на самолете с юга на Север, то можно увидеть,                           что постепенно тайга кончается и начинается край безлесный. Имя этого края – тундра. Между реками Колыма и Индигирка издревле живет юкагирский нар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узнаем больше о крае, где живут юкагиры. Послушайте внимате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Вы, знаете ли край, где в зимнем небе мглистом, мерцают ручейки смерзаясь на бегу, и быстрые следы, подобно прелым листьям, чеканны              на снегу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первые в том краю, морозом опаленном, узнал я, как сладка весна                           в хмельном чаду. Когда кричит во тьме дрожащий олененок: «Ты не дрожи, земля, а то я упаду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м, в нашем краю стремительны и чисты реки, а огромное небо заполнено звездами, там целуются с землей олени, целуются всю жизнь, так они                     в землю влюблены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вас деревья высокие, а у нас они никогда не вырастают большими. Тоненькие, они как бы согнувшись, стоят. И не разгибаются. А когда приходит зима, спят под пушистым белым покрывалом – снегом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весной, появляются у оленей маленькие олени – милята, такие же белые, пушистые, как почки у тальника, когда они весной просыпаются…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в каком краю, тундре живут юкагир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вы знаете животных тундры и тайги - нашей Якутии? Назовите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идактическая игра «Животные тундры и тайг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Ребята, на какие группы по типу питания мы разделяем животных?                  (На травоядных     и хищников). Сейчас мы поиграем в игру «Животные тундры и тайги». Вокруг зелёного круга мы будем помещать картинки                              с   травоядными животными, а вокруг красного круга – хищни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 слайда «Юкагиры»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Юкагиры – это северный народ, по-другому их называют «одулы»,                         что означает сильные и могучие. Зимой их жилищем была деревянная постройка с плоской крышей, которую заваливали корой и снегом, называлась она чандал.  При перекочевках по тундре юкагиры жили в легких жилищах – чумах. Одежду шили из звериных шкур, которую очень искусно выделывали, и она становилась мягкой и бархатистой, как ткань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шали одежду вышивкой, бисером, цветными нитками; обшивали по краю бахромой и мехом, подвешивали колокольчики, бубенчики, медные и серебряные кольца, фигурные подвески.</w:t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пища юкагиров - мясо и рыба. Мясо сушили, затем коптили                                 и растирали в порошок. </w:t>
      </w:r>
      <w:r>
        <w:rPr>
          <w:rFonts w:cs="Times New Roman" w:ascii="Times New Roman" w:hAnsi="Times New Roman"/>
          <w:color w:val="333333"/>
          <w:sz w:val="28"/>
          <w:szCs w:val="28"/>
        </w:rPr>
        <w:t>Оленье мясо употребляли сырым и вареным. Зимой ели строганину, весной и летом тонкие пласты мяса коптили над костром                       и вялили на солнце. Сушеное мясо, нанизанное на жильные нитки, хранили                    в мешках в амбарах на сваях и варили зимой. Из взбитой свежей оленьей крови готовили суп.</w:t>
      </w:r>
    </w:p>
    <w:p>
      <w:pPr>
        <w:pStyle w:val="Normal"/>
        <w:shd w:fill="FFFFFF" w:val="clear"/>
        <w:spacing w:before="0" w:after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гласит легенда, раньше юкагиров было много, как звезд на небе. Сейчас же юкагиров насчитывается около 2000. Юкагиры, которые живут в наше время, занимаются тем же, чем и их прадеды, и отцы – это оленеводство, рыбалка, охота, обрабатывание шкур. Заповеди  предков юкагиров, потомственных охотников и рыболовов, испокон веков гласили:</w:t>
      </w:r>
    </w:p>
    <w:p>
      <w:pPr>
        <w:pStyle w:val="Normal"/>
        <w:shd w:fill="FFFFFF" w:val="clear"/>
        <w:spacing w:before="0" w:after="34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ь охотник ловким, храбрым, </w:t>
      </w:r>
    </w:p>
    <w:p>
      <w:pPr>
        <w:pStyle w:val="Normal"/>
        <w:shd w:fill="FFFFFF" w:val="clear"/>
        <w:spacing w:before="0" w:after="34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 жадным и жестоким. </w:t>
      </w:r>
    </w:p>
    <w:p>
      <w:pPr>
        <w:pStyle w:val="Normal"/>
        <w:shd w:fill="FFFFFF" w:val="clear"/>
        <w:spacing w:before="0" w:after="34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губи напрасно птицу, </w:t>
      </w:r>
    </w:p>
    <w:p>
      <w:pPr>
        <w:pStyle w:val="Normal"/>
        <w:shd w:fill="FFFFFF" w:val="clear"/>
        <w:spacing w:before="0" w:after="34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лови напрасно рыбу  </w:t>
      </w:r>
    </w:p>
    <w:p>
      <w:pPr>
        <w:pStyle w:val="Normal"/>
        <w:shd w:fill="FFFFFF" w:val="clear"/>
        <w:spacing w:before="0" w:after="34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ни, когда свивают гнёзда,</w:t>
      </w:r>
    </w:p>
    <w:p>
      <w:pPr>
        <w:pStyle w:val="Normal"/>
        <w:shd w:fill="FFFFFF" w:val="clear"/>
        <w:spacing w:before="0" w:after="34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ни, когда бывает нерест. </w:t>
      </w:r>
    </w:p>
    <w:p>
      <w:pPr>
        <w:pStyle w:val="Normal"/>
        <w:shd w:fill="FFFFFF" w:val="clear"/>
        <w:spacing w:before="0" w:after="34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твои поступки видит </w:t>
      </w:r>
    </w:p>
    <w:p>
      <w:pPr>
        <w:pStyle w:val="Normal"/>
        <w:shd w:fill="FFFFFF" w:val="clear"/>
        <w:spacing w:before="0" w:after="34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 земной, Хозяин леса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намическая пауза: п /и «Рыболовы и рыб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 детства детей, учат быть ловкими, смелыми, выносливыми, а все это можно получить только в игре. Давайте мы с вами поиграем в юкагирскую народную игру «Рыболовы и рыбки». Я буду рыболовом, а вы рыбками. Игра начинаетс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Из веревки делается круглая сеть, рыбак стоит в середине сети, а рыбки двумя ногами быстро запрыгивают и выпрыгивают из сетей, если рыбак дотронулся до рыбки, значит, он ее поймал.)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>- Маленький народ юкагиров, издавна, наравне со своими соседями, почитал животворную силу огня. В любом юкагирском доме-чандале можно услышать, как уважительно и восхищенно говорят, обращаясь к огню: «Хайче Лачил Меру!» – «Дедушка, Большой Огонь!» Наверное, и вправду был в стародавние времена Большой Огонь, и когда юкагиры стали разъезжаться по свету, брали они с собой по Маленькому Угольку для своего очага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тарая абуче, бабушка, хозяйка очага, знает много сказок и песен.                        Не случайно вечерами собираются вокруг неё дети. Тихо говорит бабушка: по обычаю, у костра не положено громко петь и разговаривать – ведь огонь может разволноваться, а тогда и до пожара недалеко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, какие занятные имена у юкагирских ребят: Апо – «красивый» и Помди – «замарашка», Чиримэде – «птенец», Пойе – «щёчка» и Нодийа – «красная рыбка». Даже в своих именах юкагиры хотят сохранить обычаи, память о прошлом. Для небольшого народа это так важно: сберечь традиции, родной язык.</w:t>
      </w:r>
    </w:p>
    <w:p>
      <w:pPr>
        <w:pStyle w:val="Normal"/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Юкагирский народ очень талантливый. Сегодня я вас познакомлю со стихотворением великого юкагирского поэта, писателя Улуро Адо.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остёр (авт. Улуро Адо- Гавриил Курилов)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смотрите, люди земли,</w:t>
      </w:r>
    </w:p>
    <w:p>
      <w:pPr>
        <w:pStyle w:val="Normal"/>
        <w:ind w:left="14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кагиры костер развели</w:t>
      </w:r>
    </w:p>
    <w:p>
      <w:pPr>
        <w:pStyle w:val="Normal"/>
        <w:ind w:left="14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н жалок еще и мал</w:t>
      </w:r>
    </w:p>
    <w:p>
      <w:pPr>
        <w:pStyle w:val="Normal"/>
        <w:ind w:left="14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 жарок уже и ал!</w:t>
      </w:r>
    </w:p>
    <w:p>
      <w:pPr>
        <w:pStyle w:val="Normal"/>
        <w:ind w:left="1440" w:right="-47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ходите, братья, к нашему костру -</w:t>
      </w:r>
    </w:p>
    <w:p>
      <w:pPr>
        <w:pStyle w:val="Normal"/>
        <w:ind w:left="1440" w:right="-4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песен вкусить простоту.</w:t>
      </w:r>
    </w:p>
    <w:p>
      <w:pPr>
        <w:pStyle w:val="Normal"/>
        <w:ind w:left="1440" w:right="-4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ите, подкиньте дровец</w:t>
      </w:r>
    </w:p>
    <w:p>
      <w:pPr>
        <w:pStyle w:val="Normal"/>
        <w:ind w:left="1440" w:right="-4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 костер, в наш пожар сердец.</w:t>
      </w:r>
    </w:p>
    <w:p>
      <w:pPr>
        <w:pStyle w:val="Normal"/>
        <w:ind w:left="1440" w:right="-4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н веселее жил,</w:t>
      </w:r>
    </w:p>
    <w:p>
      <w:pPr>
        <w:pStyle w:val="Normal"/>
        <w:ind w:left="1440" w:right="-4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звезды крылом задел.</w:t>
      </w:r>
    </w:p>
    <w:p>
      <w:pPr>
        <w:pStyle w:val="Normal"/>
        <w:ind w:left="1440" w:right="-4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видал огромный мир,</w:t>
      </w:r>
    </w:p>
    <w:p>
      <w:pPr>
        <w:pStyle w:val="Normal"/>
        <w:ind w:left="1440" w:right="-4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ек, что зажег юкагир!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стихотворение великого юкагирского поэта, писателя Улуро Адо,                          а настоящее его имя    Гавриил  Курилов.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луро Ад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говорил:</w:t>
      </w:r>
      <w:r>
        <w:rPr>
          <w:rFonts w:cs="Times New Roman" w:ascii="Times New Roman" w:hAnsi="Times New Roman"/>
          <w:sz w:val="28"/>
          <w:szCs w:val="28"/>
        </w:rPr>
        <w:t xml:space="preserve"> «У каждого человека есть дар, талант, необходимо развивать его, а для этого надо быть настоящим человеком и много работать, поменьше спать!»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У Улуро Адо есть брат Николай Куриловы. Он тоже юкагирский поэт, писатель, художник и фотограф.</w:t>
      </w:r>
    </w:p>
    <w:p>
      <w:pPr>
        <w:pStyle w:val="Normal"/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йчас мы с вами посмотрим Николая Курилова:</w:t>
      </w:r>
    </w:p>
    <w:p>
      <w:pPr>
        <w:pStyle w:val="Normal"/>
        <w:spacing w:before="28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картина называется «Танец». На черной бумаге художник наклеил вырезанные из белой бумаги фигуры оленей и оленевода. Ребята посмотрите внимательно белый и черный цвет, напоминают борьбу дня и ночи, лета и зимы.</w:t>
      </w:r>
    </w:p>
    <w:p>
      <w:pPr>
        <w:pStyle w:val="Normal"/>
        <w:spacing w:before="0" w:after="0"/>
        <w:ind w:right="-5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ртине «Запутавшиеся олени», изображены олени в смертельной схватке с арканом, черный и белый цвет напоминают борьбу света и тьмы. Николай Курилов в своих работах очень любил изображать оленя. </w:t>
      </w:r>
    </w:p>
    <w:p>
      <w:pPr>
        <w:pStyle w:val="Normal"/>
        <w:spacing w:before="28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«Поздняя осень» художник размышляет о гармонии существования человека на Земле.</w:t>
      </w:r>
    </w:p>
    <w:p>
      <w:pPr>
        <w:pStyle w:val="Normal"/>
        <w:spacing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Вот какие талантливые люди есть среди малочисленного юкагирского народа. Юкагирский народ очень любит свою суровую Родину, и всегда хотел жить на своей земле.</w:t>
      </w:r>
    </w:p>
    <w:p>
      <w:pPr>
        <w:pStyle w:val="Normal"/>
        <w:spacing w:before="0" w:after="0"/>
        <w:ind w:right="-47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говорил стихами Улуро Адо:  Я как будто привязан арканом к этой тундре, к оленям своим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этап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ефлекс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что вы узнали  о юкагирах, народе, проживающей на территории нашей Республики Саха (Якутия)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00" w:after="0"/>
      <w:outlineLvl w:val="1"/>
    </w:pPr>
    <w:rPr>
      <w:rFonts w:ascii="Verdana" w:hAnsi="Verdana" w:cs="Verdana"/>
      <w:b/>
      <w:bCs/>
      <w:color w:val="1860A2"/>
      <w:sz w:val="26"/>
      <w:szCs w:val="26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cs="Verdana"/>
      <w:b/>
      <w:bCs/>
      <w:color w:val="1860A2"/>
      <w:sz w:val="26"/>
      <w:szCs w:val="2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0"/>
    </w:pPr>
    <w:rPr>
      <w:rFonts w:ascii="Times New Roman" w:hAnsi="Times New Roman" w:cs="Times New Roman"/>
      <w:sz w:val="26"/>
      <w:szCs w:val="26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9;&#1083;&#1091;&#1088;&#1086;_&#1040;&#1076;&#1086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27:00Z</dcterms:created>
  <dc:creator>SamLab.ws</dc:creator>
  <dc:description/>
  <cp:keywords/>
  <dc:language>en-US</dc:language>
  <cp:lastModifiedBy>Анна Николаевна</cp:lastModifiedBy>
  <cp:lastPrinted>2012-04-22T00:10:00Z</cp:lastPrinted>
  <dcterms:modified xsi:type="dcterms:W3CDTF">2018-02-07T08:40:00Z</dcterms:modified>
  <cp:revision>24</cp:revision>
  <dc:subject/>
  <dc:title/>
</cp:coreProperties>
</file>