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гие рамки урока и насыщенность программы  не всегда и не всем  детям дают возможность реализоваться как личности: проявить себя творчески, показать свою индивидуальность. Но эта возможность есть. Микроклимат группы  продленного дня идеально подходит для этого. Ведь каждый ребенок талантлив по-своему, и именно здесь могут проявиться особенности каждого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временных условиях работы школы основной </w:t>
      </w:r>
      <w:r>
        <w:rPr>
          <w:b/>
          <w:i/>
          <w:sz w:val="28"/>
          <w:szCs w:val="28"/>
        </w:rPr>
        <w:t>целью</w:t>
      </w:r>
      <w:r>
        <w:rPr>
          <w:sz w:val="28"/>
          <w:szCs w:val="28"/>
        </w:rPr>
        <w:t xml:space="preserve"> группы продленного дня является максимальное развитие личности каждого ребенка: воспитание сознательного, здорового члена общества, инициативного, думающего, формирование детского интеллекта, целенаправленное развитие познавательных психических процессов: внимания, воображения, восприятия, памяти, мышления, раскрытие творческого потенциала каждого ребен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вышесказанного, можно выделить следующие </w:t>
      </w:r>
      <w:r>
        <w:rPr>
          <w:b/>
          <w:i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567"/>
        <w:rPr>
          <w:rFonts w:ascii="Arial" w:hAnsi="Arial" w:cs="Arial"/>
          <w:sz w:val="28"/>
        </w:rPr>
      </w:pPr>
      <w:r>
        <w:rPr>
          <w:sz w:val="28"/>
        </w:rPr>
        <w:t>Обучать учащихся рациональным приемам восприятия и переработки информации во внеурочной деятельности, при приготовлении домашнего задания;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567"/>
        <w:rPr>
          <w:sz w:val="28"/>
        </w:rPr>
      </w:pPr>
      <w:r>
        <w:rPr>
          <w:sz w:val="28"/>
        </w:rPr>
        <w:t>Повышение качества выполнения домашних заданий; нацеливание детей на результативную работу;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567"/>
        <w:rPr/>
      </w:pPr>
      <w:r>
        <w:rPr>
          <w:sz w:val="28"/>
        </w:rPr>
        <w:t>Улучшение поведения отдельных учащихся и группы в целом;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567"/>
        <w:rPr/>
      </w:pPr>
      <w:r>
        <w:rPr>
          <w:sz w:val="28"/>
        </w:rPr>
        <w:t>Активизация познавательной деятельности учащихся;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567"/>
        <w:rPr/>
      </w:pPr>
      <w:r>
        <w:rPr>
          <w:sz w:val="28"/>
        </w:rPr>
        <w:t>Развитие творческих способностей;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567"/>
        <w:rPr/>
      </w:pPr>
      <w:r>
        <w:rPr>
          <w:sz w:val="28"/>
        </w:rPr>
        <w:t>Способствовать развитию самостоятельности, инициативы, творчества в коллективе;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567"/>
        <w:rPr/>
      </w:pPr>
      <w:r>
        <w:rPr>
          <w:sz w:val="28"/>
        </w:rPr>
        <w:t>Воспитывать  в детях потребность в здоровом образе жизни; соблюдение гигиенических норм, режима дня;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567"/>
        <w:rPr/>
      </w:pPr>
      <w:r>
        <w:rPr>
          <w:sz w:val="28"/>
        </w:rPr>
        <w:t>Воспитывать в детях чувство самоуважения, уважения к членам своей семьи, окружающим его людям;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567"/>
        <w:rPr/>
      </w:pPr>
      <w:r>
        <w:rPr>
          <w:sz w:val="28"/>
        </w:rPr>
        <w:t>Воспитание чувства доброты у детей, т. е. умение радоваться успехам своих товарищей, достойно переживать свои неудачи и быть рядом, когда неудача постигла другого;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567"/>
        <w:rPr/>
      </w:pPr>
      <w:r>
        <w:rPr>
          <w:sz w:val="28"/>
        </w:rPr>
        <w:t>Развивать память, речь, мышление, воображение, внимание у детей;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567"/>
        <w:rPr/>
      </w:pPr>
      <w:r>
        <w:rPr>
          <w:sz w:val="28"/>
        </w:rPr>
        <w:t>Развивать любознательность ребят, увлечь их процессом познания;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567"/>
        <w:rPr>
          <w:sz w:val="28"/>
        </w:rPr>
      </w:pPr>
      <w:r>
        <w:rPr>
          <w:sz w:val="28"/>
        </w:rPr>
        <w:t>Расширить представления быта ребят о нашем городе, научить любить его. 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ставлена на основе проводимой в школе внеклассной работы, с учетом возрастных особенностей младших школьни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цептуальными положениями 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Личностно – ориентированный подход к каждому учащемус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здания условий для всестороннего развития личности ребенка (эмоционально – ценностного, социально – личностного, познавательного, эстетического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ммуникативного подхода, то есть нацеленность работы на становление (совершенствование) всех видов деятельности: подготовки домашнего задания,  игры, экскурсий, конкурсов, соревновани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потенциала каждого ребенка, сохранение его индивидуальност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у разработанной программы положены следующие принципы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360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ность.                           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360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ность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360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Научность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360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звивающей ситуаци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360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имательность.           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360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Сознательность и активность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360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Наглядность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360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Связь теории с практикой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360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Преемственность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360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Природосообразнос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ой основой программы являются следующие положени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уровень – начальный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содержания – практическа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 освоения – развивающий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раст обучающихся – 6 – 10лет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Форма организации учебно-воспитательного процесса – урок-игр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значение в воспитании детей, расширении кругозора об окружающем мире, сообразительности, привитии любви к чтению книг, интереса к учебе имеют игры. Игра является одним из источников речевого и умственного развития детей, способствует закреплению знаний, пробуждает интерес к познанию нового, развивает любознательность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ходе самоподготовки проводятся игры на внимание и память, физкультминутки, стихотворные паузы, задачи, игры-путешестви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гра дает возможность переключаться с одного вида деятельности на другой и тем самым снимать усталость. Но самое главное – игра помогает усваивать и закреплять знания по всем предметам.  А самые радостные моменты в жизни продлёнки – игры-конкурсы, игры-соревнования, игры-праздники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Работа в группе продленного дня проводится по следующему плану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4390"/>
        <w:gridCol w:w="3509"/>
      </w:tblGrid>
      <w:tr>
        <w:trPr>
          <w:trHeight w:val="459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роведения</w:t>
            </w:r>
          </w:p>
        </w:tc>
      </w:tr>
      <w:tr>
        <w:trPr>
          <w:trHeight w:val="423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ые соревнован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тешествие, подвижные игры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итательные беседы по культуре поведения и охране здоровь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ы, игры, диспуты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удожественная деятель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кторины, творческая работа, индивидуальная работа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чт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кторины, чтение книг, игры,  праздники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тречи, празд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тешествие, развивающие игры, КВН, викторины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обучения учащихс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дивидуальности учащихс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тереса к изучаемым предмета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амостоятельност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лезных привычек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ГП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8011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  <w:gridCol w:w="2880"/>
                              <w:gridCol w:w="3060"/>
                              <w:gridCol w:w="2700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138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ЕТВЕР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 Е Н Т Я Б Р 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ЯТНИЦ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накомство с режимом ГПД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седа по ПДД, ОБЖ «Уважайте светофор»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кскурсия в природ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Букет из кленовых листьев» 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ещение  Детской  библиотеки «Путешествие по книжному городу»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В мире загадок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гра - соревнов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вижные игры на свежем воздухе. «Выше ножки от земли»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седа «В какие игры можно играть на улице»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елки из семян и листьев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мире сказок и приключений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курс скороговор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вижные игры на спортивной площадке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седа «Спешите сделать добро»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онкурс поделок из осенних даров природы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зор детских журналов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мники и умниц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гра на развитие координации движений: «Охотники»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ультура общения. «Как поздравить с Днём Рождения»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ригами. День осеннего Именинника. 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тория обыкновенных вещей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гра «Угадай мелодию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К Т Я Б Р 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ЯТНИЦ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гры на свежем воздухе.  «Вороны и воробьи»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ица полна неожиданностей. Занятие по ПДД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озаика из пуговиц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тересное из жизни растений. Чтение книг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гадки о природе и её явления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гры на свежем воздухе.  «Вороны и воробьи»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зопасность обращения с электроприборами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Волшебная  кисточка». Знакомство со спектрами цвет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утешествие в мир сказок и приключений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икторина «Герои любимых мультфильмов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гры на свежем воздухе.  «Совушка»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нига - наш друг и помощник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епка из пластил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Дары осени»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тение русских народных сказок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курс эрудитов «Почему, откуда, зачем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гры на свежем воздухе.  «Совушка»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актика решения конфликтов «Худой мир лучше доброй ссоры»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седа «Домашние любимцы». Рисование животных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икторина по сказкам Г.Х. Андерсен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гадки-шутки. «Шашки», «Домино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III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ЕТВЕР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 О Я Б Р 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ЯТНИЦ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нига - наш друг и помощник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еседа «Безопасность на дорогах».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ставка рисунков «Смешные дорожные знаки»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итературная викторин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енний турнир по шашк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гры на свежем воздухе «Гуси лебеди»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седа «Режим дня школьника»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исование на тему «Мой любимый цветок»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тение и обсуждение книги «Честное слово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Час загадок и скороговорок о растениях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седа о закаливани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гры с мячом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седа «Кто и как предохраняет нас от болезней?»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курс рисунков ко Дню матери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Книга, мы тебя любим!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ворчество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6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 Я. Маршак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куда пришел праздник? День матер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6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вешивание кормушек «Птицам надо помогать»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Дружим с Мойдодыром» - беседа о чистоте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60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6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курс чтецов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Как? Почему? Что?»-путешествие в мир книги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суждение темы «О чем говорит настроение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 Е К А Б Р 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ЯТНИЦ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вижные игры на свежем воздух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Отгадай, чей голосок»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еседа «Скользкая дорог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стерская Деда Мороза. «Снежинки»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тение сказок о Рождестве Христове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День игры и игрушек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витие вним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гра на свежем воздухе «Шишки, жёлуди, орехи»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Если я один дома…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еседа о безопасности 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  <w:sz w:val="28"/>
                                      <w:szCs w:val="28"/>
                                    </w:rPr>
                                    <w:t xml:space="preserve">Елочные игрушки своими руками «В мастерской 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sz w:val="28"/>
                                      <w:szCs w:val="28"/>
                                    </w:rPr>
                                    <w:t>Деда Мороза»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слушивание и обсуждение сказки «Снегурочка»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стольные игры «Шашки», «Домино», «Ходилки-бродилки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вижные игры «Снежинки», «снежки»,</w:t>
                                    <w:br/>
                                    <w:t>«Снеговики»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седа «Новогодние традиции»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стерская Деда Мороза. Звезда сборная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очинение письма Деду Морозу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курс рисунков «Зимняя сказк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гры на воздухе. Гонки снежных комов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имние опасности. Дополнительные требования к пешеходу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6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стерская Деда Мороза. Изготовление подарков родителям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Чтение рассказов о зим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аздник «Новый год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III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ЕТВЕР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Я Н В А Р 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ЯТНИЦ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8.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еседа «Как справляют Новый год люди разных широт»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9.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исование любимого сказочного героя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10.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сказы «Как я провел каникулы»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11.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грай, смекай, отгадывай! Веселые игр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14.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Зимние забавы» Спорт - час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15.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седа «Развитие смелости и уверенности в себе»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16.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епка из пластилина лесных животных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17.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тение сказок Г.Х. Андерсен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18.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азгадывание ребу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21.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Береги здоровье смолоду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портивный час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22.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седа «Что такое Родина?»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23.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исование на тему «Моя малая родина»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24.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Книга, мы тебя любим!». Чтение книг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25.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гры на развитие памяти, вним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28.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вижные игры «Снежки»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29.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Профессии моих родителей»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30.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Книжкина больничка» - ремонт книг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31.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Литературный час «Мои любимы книги»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Ф Е В Р А Л 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ЯТНИЦ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1.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Праздники для всей страны». Путешествие по календар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4.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курс снеговиков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5.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икторина «Правила движения – закон дорог и улиц». ПДД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6.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Радуга цветов». Выставка рисунков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7.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осмотр мультфильмов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8.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Мы уже писать умеем» Изготовление открыток ко Дню Святого Валенти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К А Н И К У Л 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18.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движные игры «Богатырские забавы»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19.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Защитник родины – мои родственники».  Встреча с интересными людьми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20.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исование на тему «23 февраля»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21.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тение произведений о войне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22.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ВН «Защитники Родины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25.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вижные игры «Кто самый ловкий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26.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седа-дискуссия «Почему сон – это важно»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27.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ставка рисунков «Расскажи о своих увлечениях»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28.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Волшебные сказки» Чтение русских народных сказок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 А Р 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ЯТНИЦ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1.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шение ребусов, головолом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4.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вижные игры «Волк и семеро козлят»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5.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гулирование движения. Занятие по ПДД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6.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лективная аппликация «Поздравляем женщин»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7.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тение книг о маме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8.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ПРАЗДНИЧНЫЙ ДЕ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11.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вижные игры «Зов джунглей»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12.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Что такое правила хорошего тона?»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13.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исование на тему «Как я провожу выходные»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14.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Хорошая книга – друг на всю жизнь». Чтение книг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15.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тематическое соревнование «5 плюс 5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18.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вижные игры «Волк и семеро козлят»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19.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седа-дискуссия «Мои «хочу» и мои «надо»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20.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оделирование из бумаги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21.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икторина «О вкусной и здоровой пище»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22.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витие памяти, речи. Игра «Слов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 П Р Е Л 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ЯТНИЦ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1.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курс шуток «Умора - 2013»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2.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седа «О дружбе, доброте, отзывчивости»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3.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ворческая композиция «Весна – красна»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4.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Что за прелесть – эти сказки…» - КВН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5.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витие воображения «Дорисуй предмет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8.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вижные игры «Мы веселые ребята»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9.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седа «Почему нельзя драться»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10.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исование на тему «Человек в космосе»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11.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тение книг о покорителях космос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12.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гра-тренинг «Правила этикет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15.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вижная игра «Цепи – кованы»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16.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седа: «Здоровье и вредные привычки»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17.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исование на тему «Здоровье и вредные привычки»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18.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аздник «День земли и птиц»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19.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гадывание литературных кроссворд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22.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вижная игра «Гуси-лебеди»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23.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седа: «Мы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друзья природы»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24.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исование на тему «Мы - друзья природы»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25.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тение книг о войне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26.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гра конкурс «Словарный аукцион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29.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вижная игра «Цепи – кованы»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30.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седа-диспут «Моя родословная»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 А 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ЯТНИЦ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1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ПРАЗДНИЧНЫЙ ДЕНЬ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2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ригами «Голубь мира»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3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зготовление открыток для ветеранов. Подготовка ко дню Победы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6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гра-соревнование «Аты – баты, шли солдаты»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7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седа: «Великая Победа»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8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лективная аппликация «Великая Победа»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9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ПРАЗДНИЧНЫЙ ДЕНЬ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10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теллектуальная игра «Что? Где? Когда?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13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вижная игра «Шустрики»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14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Что такое характер» Беседа по профориентации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15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исование пиктограм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16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убный час «История и богатство русского языка»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17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нимательная математ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20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Весна – красна» Конкурс рисунков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21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еседа: «Правила безопасного поведения летом». Занятие по ПДД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22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исование на тему «Скоро лето»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23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Увидел слово – прочитай!»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24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теллектуальная игра «Хочу все знать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27.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вижная  игра «Воробьи, вороны»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28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седа «о чистоте и порядке»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29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перация «Книжкина больница»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30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Чтение книг зарубежных писателей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31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ое поведение «Лесная школа». Культура и дисципли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  <w:gridCol w:w="2880"/>
                        <w:gridCol w:w="3060"/>
                        <w:gridCol w:w="2700"/>
                        <w:gridCol w:w="2700"/>
                      </w:tblGrid>
                      <w:tr>
                        <w:trPr/>
                        <w:tc>
                          <w:tcPr>
                            <w:tcW w:w="138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ТВЕР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 Е Н Т Я Б Р 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ЯТНИЦ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накомство с режимом ГПД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седа по ПДД, ОБЖ «Уважайте светофор»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кскурсия в природ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Букет из кленовых листьев» 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ещение  Детской  библиотеки «Путешествие по книжному городу»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В мире загадок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гра - соревнов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вижные игры на свежем воздухе. «Выше ножки от земли»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седа «В какие игры можно играть на улице»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елки из семян и листьев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мире сказок и приключений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курс скороговор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вижные игры на спортивной площадке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седа «Спешите сделать добро»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нкурс поделок из осенних даров природы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зор детских журналов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мники и умниц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ра на развитие координации движений: «Охотники»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ультура общения. «Как поздравить с Днём Рождения»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ригами. День осеннего Именинника. 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тория обыкновенных вещей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ра «Угадай мелодию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К Т Я Б Р 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ЯТНИЦ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ры на свежем воздухе.  «Вороны и воробьи»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ица полна неожиданностей. Занятие по ПДД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заика из пуговиц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тересное из жизни растений. Чтение книг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гадки о природе и её явления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гры на свежем воздухе.  «Вороны и воробьи»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зопасность обращения с электроприборами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Волшебная  кисточка». Знакомство со спектрами цвет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утешествие в мир сказок и приключений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икторина «Герои любимых мультфильмов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ры на свежем воздухе.  «Совушка»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нига - наш друг и помощник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епка из пластили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Дары осени»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тение русских народных сказок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курс эрудитов «Почему, откуда, зачем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ры на свежем воздухе.  «Совушка»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ктика решения конфликтов «Худой мир лучше доброй ссоры»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седа «Домашние любимцы». Рисование животных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икторина по сказкам Г.Х. Андерсен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гадки-шутки. «Шашки», «Домино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III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ТВЕР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 О Я Б Р 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ЯТНИЦ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нига - наш друг и помощник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еседа «Безопасность на дорогах».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ыставка рисунков «Смешные дорожные знаки»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итературная викторин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енний турнир по шашка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ры на свежем воздухе «Гуси лебеди»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седа «Режим дня школьника»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ование на тему «Мой любимый цветок»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тение и обсуждение книги «Честное слово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Час загадок и скороговорок о растениях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седа о закаливан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ры с мячом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седа «Кто и как предохраняет нас от болезней?»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курс рисунков ко Дню матери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Книга, мы тебя любим!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ворчеств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6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 Я. Маршак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куда пришел праздник? День матер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6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вешивание кормушек «Птицам надо помогать»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«Дружим с Мойдодыром» - беседа о чистоте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60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6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курс чтецов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Как? Почему? Что?»-путешествие в мир книги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суждение темы «О чем говорит настроение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 Е К А Б Р 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ЯТНИЦ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вижные игры на свежем воздух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Отгадай, чей голосок»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еседа «Скользкая дорог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стерская Деда Мороза. «Снежинки»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тение сказок о Рождестве Христове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День игры и игрушек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витие вним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ра на свежем воздухе «Шишки, жёлуди, орехи»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Если я один дома…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еседа о безопасности 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 xml:space="preserve">Елочные игрушки своими руками «В мастерской </w:t>
                            </w:r>
                            <w:r>
                              <w:rPr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>Деда Мороза»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слушивание и обсуждение сказки «Снегурочка»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стольные игры «Шашки», «Домино», «Ходилки-бродилки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вижные игры «Снежинки», «снежки»,</w:t>
                              <w:br/>
                              <w:t>«Снеговики»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седа «Новогодние традиции»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стерская Деда Мороза. Звезда сборная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чинение письма Деду Морозу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курс рисунков «Зимняя сказк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ры на воздухе. Гонки снежных комов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имние опасности. Дополнительные требования к пешеходу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6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стерская Деда Мороза. Изготовление подарков родителям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Чтение рассказов о зим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аздник «Новый год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III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ТВЕР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Я Н В А Р 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ЯТНИЦ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8.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еседа «Как справляют Новый год люди разных широт»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9.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ование любимого сказочного героя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10.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казы «Как я провел каникулы»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11.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рай, смекай, отгадывай! Веселые игр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14.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Зимние забавы» Спорт - час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15.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седа «Развитие смелости и уверенности в себе»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16.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епка из пластилина лесных животных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17.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тение сказок Г.Х. Андерсен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18.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згадывание ребу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21.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Береги здоровье смолоду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ортивный час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22.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седа «Что такое Родина?»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23.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ование на тему «Моя малая родина»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24.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Книга, мы тебя любим!». Чтение книг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25.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ры на развитие памяти, вним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28.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вижные игры «Снежки»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29.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Профессии моих родителей»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30.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Книжкина больничка» - ремонт книг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31.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</w:rPr>
                              <w:t>Литературный час «Мои любимы книги»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 Е В Р А Л 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ЯТНИЦ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1.0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Праздники для всей страны». Путешествие по календар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4.0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курс снеговиков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5.0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икторина «Правила движения – закон дорог и улиц». ПДД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6.0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Радуга цветов». Выставка рисунков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7.0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смотр мультфильмов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8.0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Мы уже писать умеем» Изготовление открыток ко Дню Святого Валенти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>К А Н И К У Л 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18.0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движные игры «Богатырские забавы»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19.0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Защитник родины – мои родственники».  Встреча с интересными людьми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20.0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ование на тему «23 февраля»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21.0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тение произведений о войне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22.0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ВН «Защитники Родины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25.0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вижные игры «Кто самый ловкий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26.0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седа-дискуссия «Почему сон – это важно»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27.0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ставка рисунков «Расскажи о своих увлечениях»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28.0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Волшебные сказки» Чтение русских народных сказок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 А Р 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ЯТНИЦ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1.0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 ребусов, головолом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4.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вижные игры «Волк и семеро козлят»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5.0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гулирование движения. Занятие по ПДД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6.0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лективная аппликация «Поздравляем женщин»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7.0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тение книг о маме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8.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ПРАЗДНИЧНЫЙ ДЕ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11.0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вижные игры «Зов джунглей»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12.0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Что такое правила хорошего тона?»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13.0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ование на тему «Как я провожу выходные»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14.0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Хорошая книга – друг на всю жизнь». Чтение книг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15.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тематическое соревнование «5 плюс 5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18.0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вижные игры «Волк и семеро козлят»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19.0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седа-дискуссия «Мои «хочу» и мои «надо»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20.0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делирование из бумаги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21.0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икторина «О вкусной и здоровой пище»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22.0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витие памяти, речи. Игра «Слов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 П Р Е Л 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ЯТНИЦ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1.0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курс шуток «Умора - 2013»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2.0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седа «О дружбе, доброте, отзывчивости»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3.0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ворческая композиция «Весна – красна»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4.0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Что за прелесть – эти сказки…» - КВН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5.0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витие воображения «Дорисуй предмет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8.0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вижные игры «Мы веселые ребята»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9.0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седа «Почему нельзя драться»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10.0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ование на тему «Человек в космосе»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11.0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тение книг о покорителях космос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12.0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ра-тренинг «Правила этикет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15.0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вижная игра «Цепи – кованы»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16.0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седа: «Здоровье и вредные привычки»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17.0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ование на тему «Здоровье и вредные привычки»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18.0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здник «День земли и птиц»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19.0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гадывание литературных кроссворд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22.0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вижная игра «Гуси-лебеди»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23.0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седа: «Мы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 друзья природы»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24.0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ование на тему «Мы - друзья природы»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25.0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тение книг о войне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26.0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ра конкурс «Словарный аукцион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29.0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вижная игра «Цепи – кованы»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30.0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седа-диспут «Моя родословная»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 А 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ЯТНИЦ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1.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ПРАЗДНИЧНЫЙ ДЕНЬ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2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ригами «Голубь мира»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3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зготовление открыток для ветеранов. Подготовка ко дню Победы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6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гра-соревнование «Аты – баты, шли солдаты»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7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седа: «Великая Победа»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8.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лективная аппликация «Великая Победа»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9.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ПРАЗДНИЧНЫЙ ДЕНЬ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10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теллектуальная игра «Что? Где? Когда?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13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вижная игра «Шустрики»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14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Что такое характер» Беседа по профориентации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15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ование пиктограм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16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убный час «История и богатство русского языка»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17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нимательная математ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20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Весна – красна» Конкурс рисунков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21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еседа: «Правила безопасного поведения летом». Занятие по ПДД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22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ование на тему «Скоро лето»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23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Увидел слово – прочитай!»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24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теллектуальная игра «Хочу все знать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27.0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вижная  игра «Воробьи, вороны»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28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седа «о чистоте и порядке»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29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ерация «Книжкина больница»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30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</w:rPr>
                              <w:t>Чтение книг зарубежных писателей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31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е поведение «Лесная школа». Культура и дисципли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Cs/>
      <w:sz w:val="32"/>
      <w:szCs w:val="32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432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432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360" w:hanging="0"/>
      <w:jc w:val="both"/>
    </w:pPr>
    <w:rPr>
      <w:bCs/>
      <w:sz w:val="32"/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5:18:00Z</dcterms:created>
  <dc:creator>User</dc:creator>
  <dc:description/>
  <cp:keywords/>
  <dc:language>en-US</dc:language>
  <cp:lastModifiedBy>Deffchenki</cp:lastModifiedBy>
  <dcterms:modified xsi:type="dcterms:W3CDTF">2013-12-11T11:13:00Z</dcterms:modified>
  <cp:revision>49</cp:revision>
  <dc:subject/>
  <dc:title/>
</cp:coreProperties>
</file>