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-34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о плаванию составлена на основе  Федерального государственного начального общего образования, утвержденного приказом  Министерства образования РФ  от 06.10.2009 г. №373  «Об утверждении и введении в действие  Федерального государственного образовательного стандарта  начального общего образова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ключает нормативную и методическую части и содержит научно обоснованные рекомендации по построению, содержанию, организации и осуществлению оздоровительного процесса для подготовки спортивно-оздоровительных группах. Содержание программы предполагает разностороннюю плавательную подготовку; способствует укреплению физического и психического здоровья ребенка, приобретению навыков здорового образа жиз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 и практическая значим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ается в том, что учащиеся   имеют большой интерес к занятиям плаванием - это тот вид спорта, в котором развиваются гармонично все группы мышц одновременно, могут приобрести жизненно необходимый навык, в условиях общеобразовательной школы. Плавание один из самых сложных координационных видов деятельности человека и развивать это физическое качество лучше с детства. Систематические занятия плаванием способствуют формированию правильной осанки, прививают гигиенические навыки, закаливают организм, повышая его сопротивляемость различным простудным заболеваниям. Поэтому плавание очень полезно и детям с ослабленным здоровьем. На внеурочном занятии плаванием, каждый учащийся может заниматься независимо от уровня его физической подготовленности или уровня двигательных умений, плавание способствует развитию этих качеств.</w:t>
      </w:r>
    </w:p>
    <w:p>
      <w:pPr>
        <w:pStyle w:val="ParagraphStyle"/>
        <w:spacing w:lineRule="auto" w:line="276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и задач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ю программы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здорового образа жизни, привлечение учащихся к систематическим занятиям физической культурой и спор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подготовк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ть здоровье учащихся, повышать и поддерживать на оптимальном уровне физическую и умственную работоспособность, спортивную тренированность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ение недостатков физического развит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жизненно необходимым навыком плава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ть и совершенствовать технику основных стилей спортивного плава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физических качеств (выносливости, быстроты, скорости, силовых и координационных возможностей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ойчивого интереса, мотивации к занятиям плаванием к здоровому образу жизн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морально-этических и волевых качест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сторонняя физическая подготовка на суш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минимумом теоретических знаний по спортивному плаванию, основам спортивного режима, умениями и навыками по гигиене спорта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спортивно одаренных детей для дальнейших занятий плавание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 одаренных детей для дальнейших занятий плаванием.</w:t>
      </w:r>
    </w:p>
    <w:p>
      <w:pPr>
        <w:pStyle w:val="Mso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ысокие нравственные качества: чувство коллективизма, взаимопомощи.</w:t>
      </w:r>
    </w:p>
    <w:p>
      <w:pPr>
        <w:pStyle w:val="Mso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ahoma"/>
          <w:color w:val="000000"/>
          <w:sz w:val="28"/>
          <w:szCs w:val="28"/>
          <w:lang w:eastAsia="ru-RU"/>
        </w:rPr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eastAsia="ru-RU"/>
        </w:rPr>
        <w:t>Результаты освоения курса внеуроч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Планируемые результаты освоения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Укрепление здоровья детей, снижение заболеваемости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Расширение адаптивных возможностей детского организма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Повышение показателей физического развития детей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Расширение спектра двигательных умений и навыков в воде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Развитие творческого потенциала и личностного роста ребёнка.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Развитие эмоционального и двигательного раскрепощения в воде, проявления чувства радости и удовольствия от движения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е нравственно-волевых качеств.</w:t>
      </w:r>
    </w:p>
    <w:p>
      <w:pPr>
        <w:pStyle w:val="Normal"/>
        <w:spacing w:lineRule="auto" w:line="240" w:before="280" w:after="280"/>
        <w:rPr/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У детей  должны быть достигнуты определенные результаты.</w:t>
      </w:r>
    </w:p>
    <w:p>
      <w:pPr>
        <w:pStyle w:val="Normal"/>
        <w:spacing w:lineRule="auto" w:line="240" w:before="280" w:after="280"/>
        <w:rPr/>
      </w:pPr>
      <w:r>
        <w:rPr>
          <w:rFonts w:cs="Tahoma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Личностные результаты </w:t>
      </w: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отражаются в индивидуальных качественных свойствах учащихся, которые они должны приобрести в процессе освоения данного курса, а именно: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е чувства гордости за свою Родину, российский народ и историю России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е эстетических потребностей, ценностей и чувств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е мотивов учебной деятельности и личностного смысла учения; овладение навыками сотрудничества со взрослыми и сверстниками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проявление положительных качеств личности и управление своими эмоциями в различных ситуациях и условиях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проявление дисциплинированности, внимательности, трудолюбия и упорства в достижении поставленной цели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е установки на безопасный, здоровый образ жизни, наличие мотиваций к творческому труду, работе на результат.</w:t>
      </w:r>
    </w:p>
    <w:p>
      <w:pPr>
        <w:pStyle w:val="Normal"/>
        <w:spacing w:lineRule="auto" w:line="240" w:before="280" w:after="280"/>
        <w:rPr/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cs="Tahoma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 характеризуют уровень сформированности универсальных учебных действий учащихся, проявляющихся в познавательной и практической деятельности, и отражают: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овладение способностью принимать и сохранять цели и задачи учебной деятельности, поиска средств ее осуществления в разных и видах и формах физкультур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е умения понимать причины успеха или неуспеха учебной деятельности и способности конструктивно действовать даже в ситуации неуспеха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продуктивное сотрудничество со сверстниками при решении задач на уроках, во внеурочной и внешкольной физкультур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овладение базовыми предметными и мета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умения осуществлять информационную, познавательную и практическую деятельность с использованием различных средств информации и коммуникации.</w:t>
      </w:r>
    </w:p>
    <w:p>
      <w:pPr>
        <w:pStyle w:val="Normal"/>
        <w:spacing w:lineRule="auto" w:line="240" w:before="280" w:after="280"/>
        <w:rPr/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cs="Tahoma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 результаты</w:t>
      </w: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 изучения физической культуры отражают опыт учащихся в физкультурной деятельности, а именно: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е представления о роли физической культуры для укрепления здоровья, позитивном влиянии на развитие человека, о физической культуре и здоровье  как факторах успешной учебы и социализации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овладение умениями организовывать здоровьеформирующую и здоровьесберегающую жизнедеятельность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формирования навыка систематического наблюдения за своим физическим состоянием, величиной физических нагрузок, данными мониторинга здоровья, показателями основных физических качеств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обнаружения ошибок при выполнении учебных заданий, отбор способов их исправления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взаимодействия со сверстниками по правилам проведения игр и соревнований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планирование занятий физическими упражнениями в режиме дня, организация отдыха и досуга с использованием упражнений на воде (особенно в дни летних каникул)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изложение фактов истории развития плавания, Олимпийских игр, характеристика роли плавания и его значение в жизнедеятельности человека, его место в спорте, физической культуре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измерение индивидуальных показателей физического развития (длины и массы тела)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развитие основных физических качеств; 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выполнение правильных технических действий (правильное дыхание, координация работы рук и ног) при  демонстрации изученных стилей плавания;</w:t>
      </w:r>
    </w:p>
    <w:p>
      <w:pPr>
        <w:pStyle w:val="Normal"/>
        <w:spacing w:lineRule="auto" w:line="240" w:before="280" w:after="28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преодоление дистанции не менее 25 м одним из разученных способов плавания;</w:t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  <w:t>- умение выполнять общеразвивающие и специальные упражнения на воде, играть в подвижные игры</w:t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32"/>
          <w:szCs w:val="32"/>
          <w:lang w:eastAsia="ru-RU"/>
        </w:rPr>
      </w:pPr>
      <w:r>
        <w:rPr>
          <w:rFonts w:cs="Tahoma" w:ascii="Times New Roman" w:hAnsi="Times New Roman"/>
          <w:color w:val="000000"/>
          <w:sz w:val="32"/>
          <w:szCs w:val="32"/>
          <w:lang w:eastAsia="ru-RU"/>
        </w:rPr>
        <w:t>Ожидаемые результаты:</w:t>
      </w:r>
    </w:p>
    <w:p>
      <w:pPr>
        <w:pStyle w:val="ParagraphStyl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уется в понятиях «плавания», «режим дня»;  характеризовать роль и значение утренней зарядки, физкультминуток и физкультпауз, уроков плавание, закаливания, прогулок на свежем воздухе, подвижных игр, занятий спортом для укрепления здоровья. развития систем организма</w:t>
      </w:r>
    </w:p>
    <w:p>
      <w:pPr>
        <w:pStyle w:val="ParagraphStyl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крывать на примерах (из истории, в том числе родного края, или из личного опыта) положительное влияние занятий плаванием на физическое, личностное и социальное развитие;</w:t>
      </w:r>
    </w:p>
    <w:p>
      <w:pPr>
        <w:pStyle w:val="ParagraphStyl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ParagraphStyl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места занятий физическими упражнения и подвижныыми играми; соблюдать правила поведения и предупреждения травматизма во время занятий плаванием.</w:t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ahoma"/>
          <w:color w:val="000000"/>
          <w:sz w:val="24"/>
          <w:szCs w:val="24"/>
          <w:lang w:eastAsia="ru-RU"/>
        </w:rPr>
      </w:pPr>
      <w:r>
        <w:rPr>
          <w:rFonts w:cs="Tahoma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aragraphStyle"/>
        <w:spacing w:lineRule="auto" w:line="276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ТЕРИАЛЬНО-ТЕХНИЧЕСКОЕ ОБЕСПЕЧЕНИЕ </w:t>
      </w:r>
    </w:p>
    <w:p>
      <w:pPr>
        <w:pStyle w:val="ParagraphStyl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numPr>
          <w:ilvl w:val="0"/>
          <w:numId w:val="6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й зал</w:t>
      </w:r>
    </w:p>
    <w:p>
      <w:pPr>
        <w:pStyle w:val="ParagraphStyle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ательный бассейн  10м* 45м</w:t>
      </w:r>
    </w:p>
    <w:p>
      <w:pPr>
        <w:pStyle w:val="ParagraphStyle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уна</w:t>
      </w:r>
    </w:p>
    <w:p>
      <w:pPr>
        <w:pStyle w:val="ParagraphStyle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ательные доски</w:t>
      </w:r>
    </w:p>
    <w:p>
      <w:pPr>
        <w:pStyle w:val="ParagraphStyle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кавники</w:t>
      </w:r>
    </w:p>
    <w:p>
      <w:pPr>
        <w:pStyle w:val="ParagraphStyle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и пляжные</w:t>
      </w:r>
    </w:p>
    <w:p>
      <w:pPr>
        <w:pStyle w:val="ParagraphStyle"/>
        <w:numPr>
          <w:ilvl w:val="0"/>
          <w:numId w:val="4"/>
        </w:numPr>
        <w:spacing w:lineRule="auto" w:line="276"/>
        <w:rPr>
          <w:rFonts w:ascii="Times New Roman" w:hAnsi="Times New Roman" w:cs="Tahoma"/>
          <w:color w:val="000000"/>
          <w:lang w:eastAsia="ru-RU"/>
        </w:rPr>
      </w:pPr>
      <w:r>
        <w:rPr>
          <w:rFonts w:cs="Times New Roman" w:ascii="Times New Roman" w:hAnsi="Times New Roman"/>
        </w:rPr>
        <w:t>Аптечка</w:t>
      </w:r>
    </w:p>
    <w:p>
      <w:pPr>
        <w:pStyle w:val="ParagraphStyle"/>
        <w:spacing w:lineRule="auto" w:line="276"/>
        <w:ind w:left="1844" w:hanging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ParagraphStyle"/>
        <w:spacing w:lineRule="auto" w:line="276"/>
        <w:ind w:left="1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ind w:left="1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76"/>
        <w:ind w:left="1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Msolistparagraph"/>
        <w:numPr>
          <w:ilvl w:val="1"/>
          <w:numId w:val="7"/>
        </w:numPr>
        <w:shd w:fill="FFFFFF" w:val="clear"/>
        <w:tabs>
          <w:tab w:val="clear" w:pos="708"/>
          <w:tab w:val="left" w:pos="586" w:leader="none"/>
        </w:tabs>
        <w:spacing w:before="18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в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ерной программы плавания спортивной подготовки для детско-юношеских спортивных школ»  - М. 2009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240" w:before="182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вание 100 лучших упражнений  Блат Люсеро – Москва 2010 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240" w:before="182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е пособие  «Плавание» А.Д. Викулов – Москва 2009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26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/>
            </w:pPr>
            <w:r>
              <w:rPr/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вила поведения в бассейне. Меры безопасности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</w:t>
            </w:r>
            <w:r>
              <w:rPr>
                <w:bCs/>
                <w:sz w:val="28"/>
                <w:szCs w:val="28"/>
              </w:rPr>
              <w:t>Физическая культура как система разнообразных форм занятий физической подготовки и укрепления здоровья челове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общеразвивающих упражнений.</w:t>
            </w:r>
          </w:p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 дну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жение в воду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ние на воде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жение в воду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оду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жение на груди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жение на спине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жение с различным положением рук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 движений  но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крепление умений выполнять движения ногами при плавании на сп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крепление  практических умений  выполнять движения руками при плавании кролем на сп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 движений ру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 согласования движений рук и ног при плавании кроль на сп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крепление практических умений  выполнять согласованные движения рук и ног при плавании кроль на сп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 согласования рук, ног и дыхания при плавании кролем  на сп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  плавания способом кроль на гру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  плавания способом кроль на гру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 движений  ногами с задержкой дыхания, с произвольным дыханием, с выдохом в в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крепление  умений выполнять движения ногами при плавании на груди с задержкой дыхания,  с произвольным дыханием, с выдохом в 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крепление  умений выполнять движения ногами при плавании на груди с задержкой дыхания,  с произвольным дыханием, с выдохом в 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  согласования  движений ног с дых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  согласования  движений ног с дых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 движений руками с произвольным дых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 техники движений руками с произвольным дых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 согласования движений рук с дых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Движения с выдохом в в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 движений  ногами с задержкой дыхания, с произвольным дыханием, с выдохом в в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я техники  согласования  движений ног с дых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пражнения для закрепление техники движений руками с произвольным дых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Контрольное упражнение: проплывание дистанции способом кроль на сп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Контрольные упражнения и сорев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4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ParagraphStyle"/>
        <w:spacing w:lineRule="auto" w:line="276"/>
        <w:ind w:left="1844" w:hanging="0"/>
        <w:rPr>
          <w:rFonts w:cs="Tahoma"/>
          <w:color w:val="000000"/>
          <w:lang w:eastAsia="ru-RU"/>
        </w:rPr>
      </w:pPr>
      <w:r>
        <w:rPr>
          <w:rFonts w:cs="Tahoma"/>
          <w:color w:val="000000"/>
          <w:lang w:eastAsia="ru-RU"/>
        </w:rPr>
      </w:r>
    </w:p>
    <w:sectPr>
      <w:type w:val="nextPage"/>
      <w:pgSz w:w="11906" w:h="16838"/>
      <w:pgMar w:left="136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alibri" w:hAnsi="Calibri" w:cs="Times New Roman"/>
    </w:rPr>
  </w:style>
  <w:style w:type="character" w:styleId="WW8Num4z2">
    <w:name w:val="WW8Num4z2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11:00Z</dcterms:created>
  <dc:creator>Admin</dc:creator>
  <dc:description/>
  <cp:keywords/>
  <dc:language>en-US</dc:language>
  <cp:lastModifiedBy>Светлана</cp:lastModifiedBy>
  <dcterms:modified xsi:type="dcterms:W3CDTF">2018-02-07T16:48:00Z</dcterms:modified>
  <cp:revision>2</cp:revision>
  <dc:subject/>
  <dc:title>Пояснительная записка</dc:title>
</cp:coreProperties>
</file>