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: </w:t>
      </w:r>
      <w:r>
        <w:rPr>
          <w:sz w:val="22"/>
          <w:szCs w:val="22"/>
        </w:rPr>
        <w:t xml:space="preserve">«Что мы носим?»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5.02.-09.02.2018</w:t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Создание социальной ситуации развития в процессе изготовления ателье для кукол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"/>
        <w:gridCol w:w="2977"/>
        <w:gridCol w:w="2977"/>
        <w:gridCol w:w="2835"/>
        <w:gridCol w:w="2835"/>
        <w:gridCol w:w="2902"/>
      </w:tblGrid>
      <w:tr>
        <w:trPr>
          <w:trHeight w:val="330" w:hRule="atLeast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виды деятельности детей, организуемых педагогами</w:t>
            </w:r>
          </w:p>
        </w:tc>
        <w:tc>
          <w:tcPr>
            <w:tcW w:w="1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ни недели</w:t>
            </w:r>
          </w:p>
        </w:tc>
      </w:tr>
      <w:tr>
        <w:trPr>
          <w:trHeight w:val="353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еде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твер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ятница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разова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Познавательная деятельность</w:t>
            </w:r>
          </w:p>
          <w:p>
            <w:pPr>
              <w:pStyle w:val="Style15"/>
              <w:rPr/>
            </w:pPr>
            <w:r>
              <w:rPr>
                <w:b/>
                <w:sz w:val="22"/>
              </w:rPr>
              <w:t>Тема:</w:t>
            </w:r>
            <w:r>
              <w:rPr>
                <w:sz w:val="22"/>
              </w:rPr>
              <w:t xml:space="preserve"> «Какая бывает одежда?»  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b/>
                <w:sz w:val="22"/>
              </w:rPr>
              <w:t>Цель:</w:t>
            </w:r>
            <w:r>
              <w:rPr>
                <w:sz w:val="22"/>
              </w:rPr>
              <w:t xml:space="preserve"> создание социальной ситуации развития  в процессе познавательно-исследовательской деятельности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и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партнёра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деятельности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точнения  и расширения представлений детей о видах одежды (зимняя, летняя);</w:t>
            </w:r>
          </w:p>
          <w:p>
            <w:pPr>
              <w:pStyle w:val="Normal"/>
              <w:shd w:fill="F4F4F4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й детей классифицировать предметы  одежды по одному и нескольким признакам, функциям, характеризовать эти признаки, функции;                                      -  понимания назначения и функции предметов одежды, необходимых для жизни человека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 xml:space="preserve">- развития умения </w:t>
            </w:r>
            <w:r>
              <w:rPr>
                <w:sz w:val="22"/>
                <w:shd w:fill="FFFFFF" w:val="clear"/>
              </w:rPr>
              <w:t>устанавливать причинно-следственные связи одежды  с временами года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 xml:space="preserve">- развития умения составлять сложносочиненные предложения называя основные виды одежды, и их предназначение; 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активизации речи детей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rStyle w:val="C4"/>
                <w:sz w:val="22"/>
              </w:rPr>
              <w:t xml:space="preserve"> воспитания</w:t>
            </w:r>
            <w:r>
              <w:rPr>
                <w:rStyle w:val="C4"/>
                <w:b/>
                <w:sz w:val="22"/>
              </w:rPr>
              <w:t xml:space="preserve"> </w:t>
            </w:r>
            <w:r>
              <w:rPr>
                <w:sz w:val="22"/>
              </w:rPr>
              <w:t>бережного отношения к одежд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муникативная </w:t>
            </w:r>
            <w:r>
              <w:rPr>
                <w:rStyle w:val="Emphasis"/>
                <w:rFonts w:eastAsia="Calibri"/>
                <w:b/>
                <w:i w:val="false"/>
                <w:sz w:val="22"/>
                <w:szCs w:val="22"/>
              </w:rPr>
              <w:t>деятельность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b/>
                <w:iCs/>
                <w:sz w:val="22"/>
                <w:szCs w:val="22"/>
              </w:rPr>
              <w:t>«</w:t>
            </w:r>
            <w:r>
              <w:rPr>
                <w:rStyle w:val="StrongEmphasis"/>
                <w:rFonts w:eastAsia="Calibri"/>
                <w:sz w:val="22"/>
                <w:szCs w:val="22"/>
              </w:rPr>
              <w:t>Магазин Одежды</w:t>
            </w:r>
            <w:r>
              <w:rPr>
                <w:b/>
                <w:iCs/>
                <w:sz w:val="22"/>
                <w:szCs w:val="22"/>
              </w:rPr>
              <w:t>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здание социальной ситуации развития посредством составления описательного рассказа  с опорой на графическую схему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партнёра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подгруппе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расширения словарного запаса детей на тему</w:t>
            </w:r>
            <w:r>
              <w:rPr>
                <w:rStyle w:val="Appleconvertedspace"/>
                <w:sz w:val="22"/>
              </w:rPr>
              <w:t> </w:t>
            </w:r>
            <w:r>
              <w:rPr>
                <w:rStyle w:val="StrongEmphasis"/>
                <w:rFonts w:eastAsia="Calibri"/>
                <w:b w:val="false"/>
                <w:sz w:val="22"/>
              </w:rPr>
              <w:t>одежды,</w:t>
            </w:r>
            <w:r>
              <w:rPr>
                <w:sz w:val="22"/>
              </w:rPr>
              <w:t xml:space="preserve"> обобщающего понятия</w:t>
            </w:r>
            <w:r>
              <w:rPr>
                <w:rStyle w:val="Appleconvertedspace"/>
                <w:sz w:val="22"/>
              </w:rPr>
              <w:t> </w:t>
            </w:r>
            <w:r>
              <w:rPr>
                <w:b/>
                <w:iCs/>
                <w:sz w:val="22"/>
              </w:rPr>
              <w:t>«</w:t>
            </w:r>
            <w:r>
              <w:rPr>
                <w:iCs/>
                <w:sz w:val="22"/>
              </w:rPr>
              <w:t>о</w:t>
            </w:r>
            <w:r>
              <w:rPr>
                <w:rStyle w:val="StrongEmphasis"/>
                <w:rFonts w:eastAsia="Calibri"/>
                <w:b w:val="false"/>
                <w:sz w:val="22"/>
              </w:rPr>
              <w:t>дежда</w:t>
            </w:r>
            <w:r>
              <w:rPr>
                <w:b/>
                <w:iCs/>
                <w:sz w:val="22"/>
              </w:rPr>
              <w:t>»</w:t>
            </w:r>
            <w:r>
              <w:rPr>
                <w:b/>
                <w:sz w:val="22"/>
              </w:rPr>
              <w:t>;</w:t>
            </w:r>
            <w:r>
              <w:rPr>
                <w:rStyle w:val="Appleconvertedspace"/>
                <w:b/>
                <w:bCs/>
                <w:sz w:val="22"/>
              </w:rPr>
              <w:t> 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- развития умений образовывать относительные прилагательные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(одежда - взрослая, детская, зимняя, летня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й пользоваться графической схемой при составлении рассказа – описания;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й строить полные предложения;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зрительного восприятия, слухового вним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ая деятельн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ЭМП, сенсорик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«В гостях у Маши растеряши»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проявления самостоятельности, инициативы в деятельности, выбора партнёра; </w:t>
            </w:r>
          </w:p>
          <w:p>
            <w:pPr>
              <w:pStyle w:val="Normal"/>
              <w:rPr/>
            </w:pPr>
            <w:r>
              <w:rPr>
                <w:rStyle w:val="C4"/>
                <w:sz w:val="22"/>
                <w:szCs w:val="22"/>
              </w:rPr>
              <w:t xml:space="preserve"> </w:t>
            </w:r>
            <w:r>
              <w:rPr>
                <w:rStyle w:val="C4"/>
                <w:sz w:val="22"/>
                <w:szCs w:val="22"/>
              </w:rPr>
              <w:t>- развития умений делиться и</w:t>
            </w:r>
            <w:r>
              <w:rPr>
                <w:sz w:val="22"/>
                <w:szCs w:val="22"/>
              </w:rPr>
              <w:t xml:space="preserve"> работать в подгруппах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подгруппе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- уточнения понимания слов «длинный», «короткий»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пражнять в умении сравнивать предметы путём наложения один на другой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создать условия для:                        - развития  представлений об упорядочивании по длине нескольких предметов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- развития  представлений об одежде (форма, цвет, разме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детей считать в пределах 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сравнивать одежду по ширине, длине, цвету, назначению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 – творческ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синтез искусств)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Appleconvertedspace"/>
                <w:rFonts w:eastAsia="Calibri"/>
                <w:b/>
                <w:bCs/>
                <w:sz w:val="22"/>
                <w:szCs w:val="22"/>
              </w:rPr>
              <w:t> </w:t>
            </w:r>
            <w:r>
              <w:rPr>
                <w:b/>
                <w:iCs/>
                <w:sz w:val="22"/>
                <w:szCs w:val="22"/>
              </w:rPr>
              <w:t>«</w:t>
            </w:r>
            <w:r>
              <w:rPr>
                <w:rStyle w:val="StrongEmphasis"/>
                <w:iCs/>
                <w:sz w:val="22"/>
                <w:szCs w:val="22"/>
              </w:rPr>
              <w:t>Путешествие в прошлое одежды</w:t>
            </w:r>
            <w:r>
              <w:rPr>
                <w:b/>
                <w:iCs/>
                <w:sz w:val="22"/>
                <w:szCs w:val="22"/>
              </w:rPr>
              <w:t>»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Цель:</w:t>
            </w:r>
            <w:r>
              <w:rPr>
                <w:rStyle w:val="Appleconvertedspace"/>
                <w:rFonts w:eastAsia="Calibri"/>
                <w:i/>
                <w:i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здание социальной ситуации развития посредством виртуального путешествия в прошлое одежды.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необходимых средств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подгруппе;               - развития умения рассматривать разные изображения, проводить сравнительный анали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вслушиваться в музыкальное произведение, угадывать знакомые интонации и соотносить с изображением;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"/>
                <w:sz w:val="22"/>
                <w:szCs w:val="22"/>
              </w:rPr>
              <w:t xml:space="preserve">- воспитания </w:t>
            </w:r>
            <w:r>
              <w:rPr>
                <w:sz w:val="22"/>
                <w:szCs w:val="22"/>
              </w:rPr>
              <w:t xml:space="preserve">чувства </w:t>
            </w:r>
            <w:r>
              <w:rPr>
                <w:color w:val="000000"/>
                <w:sz w:val="22"/>
                <w:szCs w:val="22"/>
              </w:rPr>
              <w:t>прекрасного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вития умений устанавливать связь между материалом и способом применения предметов одежды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развития умений ориентироваться в прошлом одежд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 – творческ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атрализованная деятельность)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111111"/>
                <w:sz w:val="22"/>
                <w:szCs w:val="22"/>
              </w:rPr>
              <w:t>Тема:</w:t>
            </w:r>
            <w:r>
              <w:rPr>
                <w:iCs/>
                <w:color w:val="111111"/>
                <w:sz w:val="22"/>
                <w:szCs w:val="22"/>
              </w:rPr>
              <w:t xml:space="preserve"> «Капризная принцесса»</w:t>
            </w:r>
          </w:p>
          <w:p>
            <w:pPr>
              <w:pStyle w:val="Normal"/>
              <w:rPr/>
            </w:pPr>
            <w:r>
              <w:rPr>
                <w:b/>
                <w:color w:val="111111"/>
                <w:sz w:val="22"/>
                <w:szCs w:val="22"/>
              </w:rPr>
              <w:t>Цель</w:t>
            </w:r>
            <w:r>
              <w:rPr>
                <w:b/>
                <w:color w:val="111111"/>
                <w:sz w:val="22"/>
                <w:szCs w:val="22"/>
              </w:rPr>
              <w:t>:</w:t>
            </w:r>
            <w:r>
              <w:rPr>
                <w:color w:val="111111"/>
                <w:sz w:val="22"/>
                <w:szCs w:val="22"/>
              </w:rPr>
              <w:t xml:space="preserve"> создание социальной ситуации развития посредством  театрализованной игры</w:t>
            </w:r>
          </w:p>
          <w:p>
            <w:pPr>
              <w:pStyle w:val="Normal"/>
              <w:rPr/>
            </w:pPr>
            <w:r>
              <w:rPr>
                <w:color w:val="111111"/>
                <w:sz w:val="22"/>
                <w:szCs w:val="22"/>
              </w:rPr>
              <w:t>поддержания </w:t>
            </w:r>
            <w:r>
              <w:rPr>
                <w:bCs/>
                <w:color w:val="111111"/>
                <w:sz w:val="22"/>
                <w:szCs w:val="22"/>
              </w:rPr>
              <w:t>интереса</w:t>
            </w:r>
            <w:r>
              <w:rPr>
                <w:color w:val="111111"/>
                <w:sz w:val="22"/>
                <w:szCs w:val="22"/>
              </w:rPr>
              <w:t> к театральной деятельности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необходимых средств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подгрупп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Style w:val="C4"/>
                <w:sz w:val="22"/>
                <w:szCs w:val="22"/>
              </w:rPr>
              <w:t xml:space="preserve"> воспитания</w:t>
            </w:r>
            <w:r>
              <w:rPr>
                <w:sz w:val="22"/>
                <w:szCs w:val="22"/>
              </w:rPr>
              <w:t xml:space="preserve"> чувства сопереживания, желания помочь друг друг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явления интереса к театрализованной игр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ревой активности;</w:t>
            </w:r>
          </w:p>
          <w:p>
            <w:pPr>
              <w:pStyle w:val="Normal"/>
              <w:rPr/>
            </w:pPr>
            <w:r>
              <w:rPr>
                <w:color w:val="111111"/>
                <w:sz w:val="22"/>
                <w:szCs w:val="22"/>
              </w:rPr>
              <w:t xml:space="preserve">- активизации знаний детей о назначении разнообразии </w:t>
            </w:r>
            <w:r>
              <w:rPr>
                <w:bCs/>
                <w:color w:val="111111"/>
                <w:sz w:val="22"/>
                <w:szCs w:val="22"/>
              </w:rPr>
              <w:t>одежды</w:t>
            </w:r>
            <w:r>
              <w:rPr>
                <w:color w:val="111111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111111"/>
                <w:sz w:val="22"/>
                <w:szCs w:val="22"/>
              </w:rPr>
              <w:t>оддержки </w:t>
            </w:r>
            <w:r>
              <w:rPr>
                <w:bCs/>
                <w:color w:val="111111"/>
                <w:sz w:val="22"/>
                <w:szCs w:val="22"/>
              </w:rPr>
              <w:t>интереса</w:t>
            </w:r>
            <w:r>
              <w:rPr>
                <w:color w:val="111111"/>
                <w:sz w:val="22"/>
                <w:szCs w:val="22"/>
              </w:rPr>
              <w:t> к экспериментир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ная деятельность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>«Что мы носим?» (с платками)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ая часть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. Легкий бег. Ходьба на носках. Ходьба на пятках. Бег змейкой. Ходьба на внутренней стороне стопы. Ходьба. Бег по кругу. Построение в три колонны.</w:t>
            </w:r>
          </w:p>
          <w:p>
            <w:pPr>
              <w:pStyle w:val="Style14"/>
              <w:shd w:fill="FFFFFF" w:val="clear"/>
              <w:spacing w:lineRule="atLeast" w:line="315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У</w:t>
            </w:r>
          </w:p>
          <w:p>
            <w:pPr>
              <w:pStyle w:val="Style14"/>
              <w:shd w:fill="FFFFFF" w:val="clear"/>
              <w:spacing w:lineRule="atLeast" w:line="315"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C2"/>
                <w:bCs/>
                <w:sz w:val="22"/>
                <w:szCs w:val="22"/>
              </w:rPr>
              <w:t>1</w:t>
            </w:r>
            <w:r>
              <w:rPr>
                <w:rStyle w:val="C2"/>
                <w:bCs/>
                <w:i/>
                <w:sz w:val="22"/>
                <w:szCs w:val="22"/>
              </w:rPr>
              <w:t>. «</w:t>
            </w:r>
            <w:r>
              <w:rPr>
                <w:i/>
                <w:sz w:val="22"/>
                <w:szCs w:val="22"/>
              </w:rPr>
              <w:t>Покажи платочек</w:t>
            </w:r>
            <w:r>
              <w:rPr>
                <w:rStyle w:val="C2"/>
                <w:bCs/>
                <w:i/>
                <w:sz w:val="22"/>
                <w:szCs w:val="22"/>
              </w:rPr>
              <w:t>»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2"/>
                <w:bCs/>
                <w:sz w:val="22"/>
                <w:szCs w:val="22"/>
              </w:rPr>
              <w:t xml:space="preserve">2. </w:t>
            </w:r>
            <w:r>
              <w:rPr>
                <w:rStyle w:val="C2"/>
                <w:bCs/>
                <w:i/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Помаши платочком</w:t>
            </w:r>
            <w:r>
              <w:rPr>
                <w:rStyle w:val="C2"/>
                <w:bCs/>
                <w:i/>
                <w:sz w:val="22"/>
                <w:szCs w:val="22"/>
              </w:rPr>
              <w:t>»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C2"/>
                <w:bCs/>
                <w:sz w:val="22"/>
                <w:szCs w:val="22"/>
              </w:rPr>
              <w:t>3</w:t>
            </w:r>
            <w:r>
              <w:rPr>
                <w:rStyle w:val="C2"/>
                <w:bCs/>
                <w:i/>
                <w:sz w:val="22"/>
                <w:szCs w:val="22"/>
              </w:rPr>
              <w:t>. «</w:t>
            </w:r>
            <w:r>
              <w:rPr>
                <w:i/>
                <w:sz w:val="22"/>
                <w:szCs w:val="22"/>
              </w:rPr>
              <w:t>Сигналы самолету</w:t>
            </w:r>
            <w:r>
              <w:rPr>
                <w:rStyle w:val="C2"/>
                <w:bCs/>
                <w:i/>
                <w:sz w:val="22"/>
                <w:szCs w:val="22"/>
              </w:rPr>
              <w:t>»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4. </w:t>
            </w:r>
            <w:r>
              <w:rPr>
                <w:rStyle w:val="C2"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Переложи платок</w:t>
            </w:r>
            <w:r>
              <w:rPr>
                <w:rStyle w:val="C2"/>
                <w:bCs/>
                <w:i/>
                <w:sz w:val="22"/>
                <w:szCs w:val="22"/>
              </w:rPr>
              <w:t>»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2"/>
                <w:bCs/>
                <w:sz w:val="22"/>
                <w:szCs w:val="22"/>
              </w:rPr>
              <w:t xml:space="preserve">5. </w:t>
            </w:r>
            <w:r>
              <w:rPr>
                <w:rStyle w:val="C2"/>
                <w:bCs/>
                <w:i/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Вертушка</w:t>
            </w:r>
            <w:r>
              <w:rPr>
                <w:rStyle w:val="C2"/>
                <w:bCs/>
                <w:i/>
                <w:sz w:val="22"/>
                <w:szCs w:val="22"/>
              </w:rPr>
              <w:t>»</w:t>
            </w:r>
          </w:p>
          <w:p>
            <w:pPr>
              <w:pStyle w:val="C0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2"/>
                <w:bCs/>
                <w:sz w:val="22"/>
                <w:szCs w:val="22"/>
              </w:rPr>
              <w:t xml:space="preserve">6. </w:t>
            </w:r>
            <w:r>
              <w:rPr>
                <w:rStyle w:val="C2"/>
                <w:bCs/>
                <w:i/>
                <w:sz w:val="22"/>
                <w:szCs w:val="22"/>
              </w:rPr>
              <w:t>«Попрыгаем»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ая часть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Передай платочек»</w:t>
            </w:r>
          </w:p>
          <w:p>
            <w:pPr>
              <w:pStyle w:val="C3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. Легкий бег. Ходьба на носках. Ходьба на пятках. Бег змейкой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образовательная деятельность воспитателя с деть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риятие художественной литературы</w:t>
            </w:r>
          </w:p>
          <w:p>
            <w:pPr>
              <w:pStyle w:val="Headline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 xml:space="preserve"> Чтение рассказа М. Майна «Пуговица»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здание  социальной ситуации развития посредством восприятия художественной литературы 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вития речевой активности у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преставлений о художественных произвед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слушать текст, анализировать его содержание и отвечать на вопросы полными предложениями;</w:t>
            </w:r>
          </w:p>
          <w:p>
            <w:pPr>
              <w:pStyle w:val="Normal"/>
              <w:rPr/>
            </w:pPr>
            <w:r>
              <w:rPr>
                <w:rStyle w:val="C4"/>
                <w:sz w:val="22"/>
                <w:szCs w:val="22"/>
              </w:rPr>
              <w:t xml:space="preserve">- воспитания </w:t>
            </w:r>
            <w:r>
              <w:rPr>
                <w:sz w:val="22"/>
                <w:szCs w:val="22"/>
              </w:rPr>
              <w:t>интереса к литератур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Конструктивная деятельность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«Как полка превратилась в шкаф  для одежды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ь:</w:t>
            </w:r>
            <w:r>
              <w:rPr>
                <w:rStyle w:val="Appleconvertedspace"/>
                <w:rFonts w:eastAsia="Calibri"/>
                <w:i/>
                <w:i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здание социальной ситуации развития посредством конструирования  из деревянного конструктора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и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необходимых средств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деятельности в пар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 развития  умений работать с пластиной в разнообразии её вариантов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развития представлений о строении полок в шкафу, установит их сходство и различ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 развития восприятия, гибкого мышления, творческого воображения, уверенности в своих силах, конструктивного мышления;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- стремление делать работу аккуратно, доводить начатое дело до ко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sz w:val="22"/>
                <w:szCs w:val="22"/>
              </w:rPr>
              <w:t>Изобраз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пка 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ма:  «Оденем мальчиков и девочек»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ь:</w:t>
            </w:r>
            <w:r>
              <w:rPr>
                <w:rStyle w:val="Appleconvertedspace"/>
                <w:rFonts w:eastAsia="Calibri"/>
                <w:i/>
                <w:i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здание социальной ситуации развития посредством лепки в технике налепа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необходимых средств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деятельности в парах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развития умений отделять маленькие кусочки от целого куска и скатывать шарики или маленькие палочки цилиндрической формы;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 xml:space="preserve">- развития умения передавать налепами задуманный узор; 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развития мелкой моторики;</w: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sz w:val="22"/>
              </w:rPr>
              <w:t>- развития композиционных умений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закрепления внешнего вида одежд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sz w:val="22"/>
                <w:szCs w:val="22"/>
              </w:rPr>
              <w:t>Изобразительная деятельность</w:t>
            </w:r>
          </w:p>
          <w:p>
            <w:pPr>
              <w:pStyle w:val="Style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ппликац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 xml:space="preserve">Тема: 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</w:rPr>
              <w:t>Украсим зимнюю одежду</w:t>
            </w:r>
            <w:r>
              <w:rPr>
                <w:b/>
                <w:iCs/>
                <w:sz w:val="22"/>
                <w:szCs w:val="22"/>
              </w:rPr>
              <w:t>»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Цель:</w:t>
            </w:r>
            <w:r>
              <w:rPr>
                <w:rStyle w:val="Appleconvertedspace"/>
                <w:i/>
                <w:i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здание социальной ситуации развития в процессе аппликации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необходимых средств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деятельности в подгруппах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- развития умений вырезать кружочки, полоски, треугольники из бумаги;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чувства формы и композиции, мелкой моторики ру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я узоров орнамента из готовых элементов (круг, прямоугольник, квадрат, треугольник) двух цветов, путем чередования дета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развития умения наносить тонкий слой клея на обратную сторону наклеиваемой фигуры, прикладывать её стороной, намазанной клеем, к листу бумаги и плотного прижимания салфеткой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"/>
                <w:sz w:val="22"/>
                <w:szCs w:val="22"/>
              </w:rPr>
              <w:t>- воспитания чувства сопереживания, желания оказать помощь, бережного отношения к одежде, аккуратности в выполнении работ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bCs/>
                <w:sz w:val="22"/>
                <w:szCs w:val="22"/>
              </w:rPr>
              <w:t>Изобразительная деятельнос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ис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Тема: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«Кто-то в рукавичке живёт?»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iCs/>
                <w:sz w:val="22"/>
                <w:szCs w:val="22"/>
              </w:rPr>
              <w:t>Цель: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здание социальной ситуации развития посредством рисования  восковыми мелками узоры на рукавице (по мотивам сказки «Рукавичка»)</w:t>
            </w:r>
          </w:p>
          <w:p>
            <w:pPr>
              <w:pStyle w:val="Style14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 проявления самостоятельности, инициативы в деятельности, выбора необходимых средств;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- установления положительных взаимоотношений и выражения своих чувств и мыслей в деятельности в па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умения рисовать,  раскрывая тему литературного произведении,  передавая характер и настроения геро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вать  представления детей о приёмах передачи сюжета: выделять главное, изображая более крупно на переднем план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умения передавать как смысловые, так и пропорциональные соотношения между объект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звития композиционных ум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желания экспериментировать в рисовании, проявляя яркие чувства  и эмо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развития творческого воображения, фантазии; 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чувства уверенности в себе и самовыра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 чувства радости от красиво выполненных изобра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ытийность: </w:t>
            </w:r>
            <w:r>
              <w:rPr>
                <w:rFonts w:cs="Times New Roman" w:ascii="Times New Roman" w:hAnsi="Times New Roman"/>
              </w:rPr>
              <w:t>изготовление ателье для кукол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социальной ситуации развития в процессе изготовления ателье для кукол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и: </w:t>
            </w:r>
            <w:r>
              <w:rPr>
                <w:bCs/>
                <w:sz w:val="22"/>
                <w:szCs w:val="22"/>
              </w:rPr>
              <w:t>создать условия для взаимодействия детей в процессе творческой деятельности; создать условия для организации группового пространства; создать условия для выбора детьми материала, сюжетов.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-исследовательск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Наблюдение «Зима в разгаре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следовательская деятельность "Из чего шьют одежду?" </w:t>
            </w:r>
            <w:r>
              <w:rPr>
                <w:color w:val="000000"/>
                <w:sz w:val="22"/>
                <w:szCs w:val="22"/>
              </w:rPr>
              <w:t>(знакомство с разными видами и текстурой ткан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и: </w:t>
            </w:r>
            <w:r>
              <w:rPr>
                <w:sz w:val="22"/>
                <w:szCs w:val="22"/>
              </w:rPr>
              <w:t xml:space="preserve">«Одежда для Смешариков» </w:t>
            </w:r>
            <w:r>
              <w:rPr>
                <w:color w:val="000000"/>
                <w:sz w:val="22"/>
                <w:szCs w:val="22"/>
              </w:rPr>
              <w:t>(развитие умения определять и называть цвет, форму, величину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Наблюдение за прохожи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что одеты люди? (названия одежды по сезону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/и: </w:t>
            </w:r>
            <w:r>
              <w:rPr>
                <w:sz w:val="22"/>
                <w:szCs w:val="22"/>
              </w:rPr>
              <w:t>«Что лишнее?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развитие логического мышления)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Алёна, Кирилл, Дании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«Жизнь птиц зимой» (что меняется в жизни птиц и почему?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экспериментирование: «Определи на ощупь» (текстура ткан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Наблюдение деревьями (изменения: причино-следственные связи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/и: </w:t>
            </w:r>
            <w:r>
              <w:rPr>
                <w:sz w:val="22"/>
                <w:szCs w:val="22"/>
              </w:rPr>
              <w:t xml:space="preserve">«Рукав-воротник» </w:t>
            </w:r>
            <w:r>
              <w:rPr>
                <w:color w:val="000000"/>
                <w:sz w:val="22"/>
                <w:szCs w:val="22"/>
              </w:rPr>
              <w:t>(развитие внимания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то сегодня в чем пришел? (умение доказать свою точку зрения) – </w:t>
            </w:r>
            <w:r>
              <w:rPr>
                <w:b/>
                <w:i/>
                <w:color w:val="000000"/>
                <w:sz w:val="22"/>
                <w:szCs w:val="22"/>
              </w:rPr>
              <w:t>Давид, Света, Артём Б., Федя, Миша 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«Метель и вьюга»</w:t>
            </w:r>
          </w:p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 xml:space="preserve">Д/и «Найди по цвету» </w:t>
            </w:r>
          </w:p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мение находить и</w:t>
            </w:r>
          </w:p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ывать одежду)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ша Б., Кристина, Даниил, Дарина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блюдение за снегопа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гра-рассуждение: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 xml:space="preserve">Д/и «Для чего человеку одежда?" (умение доказать свою точку зрения) 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b/>
                <w:i/>
                <w:sz w:val="22"/>
              </w:rPr>
              <w:t>Августина, Максим, Тагир, Аима, Артём Ж.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Экскурсия по территории детского сада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sz w:val="22"/>
              </w:rPr>
              <w:t>Д/и</w:t>
            </w:r>
            <w:r>
              <w:rPr>
                <w:color w:val="000000"/>
                <w:sz w:val="22"/>
              </w:rPr>
              <w:t xml:space="preserve"> «Распредели по сезонам" </w:t>
            </w:r>
          </w:p>
          <w:p>
            <w:pPr>
              <w:pStyle w:val="Style1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Егор Г., Миша Баб., Иль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иментиро-вание "Чудо рукавичка" (статическое электричество - притягивание различных предметов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снегом (свойства снега - какой?)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Д/и</w:t>
            </w:r>
            <w:r>
              <w:rPr>
                <w:color w:val="000000"/>
                <w:sz w:val="22"/>
              </w:rPr>
              <w:t xml:space="preserve"> «Угадай по описанию и расскаж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лёна, Кирилл, Аима, Миша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погодой (сравнить утро и вечер)</w:t>
            </w:r>
          </w:p>
          <w:p>
            <w:pPr>
              <w:pStyle w:val="Style15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Д/и</w:t>
            </w:r>
            <w:r>
              <w:rPr>
                <w:color w:val="000000"/>
                <w:sz w:val="22"/>
              </w:rPr>
              <w:t xml:space="preserve"> «Найди место для одежды» (шкаф, а для обуви, полка для головных уборов) </w:t>
            </w:r>
            <w:r>
              <w:rPr>
                <w:b/>
                <w:i/>
                <w:color w:val="000000"/>
                <w:sz w:val="22"/>
              </w:rPr>
              <w:t>Света, Айдар, Егор Ш., Дави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ЭМП, сенсор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Счет одежды в шкафу</w:t>
            </w:r>
          </w:p>
          <w:p>
            <w:pPr>
              <w:pStyle w:val="Normal"/>
              <w:ind w:right="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и «Что сначала, что потом» (последовательность одевания) – </w:t>
            </w:r>
            <w:r>
              <w:rPr>
                <w:b/>
                <w:i/>
                <w:sz w:val="22"/>
                <w:szCs w:val="22"/>
              </w:rPr>
              <w:t>Максим, Артём Ж., Миша Бух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и «Большое - маленькое» (размер, соотноше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вид, Егор Г., Авгус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И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/и «Платье для Золушки»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истина, Лера, Артём Ж.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и «Магаин одежды» (порядковый счет) </w:t>
            </w:r>
          </w:p>
          <w:p>
            <w:pPr>
              <w:pStyle w:val="C3"/>
              <w:spacing w:lineRule="atLeast" w:line="270"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ша, Алиса, Д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/и «Шарфы на полке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чет) </w:t>
            </w:r>
            <w:r>
              <w:rPr>
                <w:b/>
                <w:i/>
                <w:sz w:val="22"/>
                <w:szCs w:val="22"/>
              </w:rPr>
              <w:t>Кирилл, Алёна, А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и «Зарисуй одежду" (штриховка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группа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/у «Заштрихуй платье для Нюши» Варя, Ваня, Кирилл, Денис Канзычаков, Денис Кирбиже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и «Сколько?» (количество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йдар,  Егор Г, Артём Б.,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/у «Дорисуй половинку" (симметрия в одежд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и «Сколько нас в шкафу висит» числовой ряд </w:t>
            </w:r>
          </w:p>
        </w:tc>
      </w:tr>
      <w:tr>
        <w:trPr>
          <w:trHeight w:val="2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/и «Опиши одежду друга» (с опорой на схему-план) </w:t>
            </w:r>
            <w:r>
              <w:rPr>
                <w:b/>
                <w:sz w:val="22"/>
                <w:szCs w:val="22"/>
              </w:rPr>
              <w:t>Ксюша, Давид, Свет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/у «Отгадай загадку о одежде» (развитие устной речи, внимательности) – </w:t>
            </w:r>
            <w:r>
              <w:rPr>
                <w:b/>
                <w:i/>
                <w:sz w:val="22"/>
                <w:szCs w:val="22"/>
              </w:rPr>
              <w:t>Миша Б., Аима, Фед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льчиковая игра «Одежда» (согласование слов и движений рук)</w:t>
            </w:r>
          </w:p>
          <w:p>
            <w:pPr>
              <w:pStyle w:val="C3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рассказов «Одеваемся гулять» </w:t>
            </w:r>
            <w:r>
              <w:rPr>
                <w:b/>
                <w:i/>
                <w:sz w:val="22"/>
                <w:szCs w:val="22"/>
              </w:rPr>
              <w:t>Августина, Егор Г., Миша 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/и "Варежки и перчатки" отличительные особенности; умение описывать, передавая в речи характерные особен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гор, Илья, Дарина, Артём Ж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льчиковая гимнастика "Маша варежки одела"(согласование слов и движений ру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 /и «Я скажу, а ты узнай» (</w:t>
            </w:r>
            <w:r>
              <w:rPr>
                <w:color w:val="000000"/>
                <w:sz w:val="22"/>
                <w:szCs w:val="22"/>
              </w:rPr>
              <w:t>использование в речи обобщающих сл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льчиковая игра "Рубаш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звитие умения согласовывать речь и движения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оставление описательного рассказа "Моя одежда" </w:t>
            </w:r>
            <w:r>
              <w:rPr>
                <w:b/>
                <w:i/>
                <w:sz w:val="22"/>
                <w:szCs w:val="22"/>
              </w:rPr>
              <w:t>Максим, Алёна, Кирил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и «Одеваемся на праздник» (слова – действия)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риятие художественной литера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рассказа "Как рубашка в поле выросла" развивать умение воспринимать художественное произведение, выделяя главную мыс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азка К.Толстого "Соломенная шляпа" (рассказывание по роля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 xml:space="preserve">Чтение перед сном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ушка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.Носов "Живая шляпа" умение выделять главную мысль произведения</w:t>
            </w:r>
          </w:p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Чтение перед с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"Заплатка"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учивание </w:t>
            </w:r>
            <w:r>
              <w:rPr>
                <w:rStyle w:val="Emphasis"/>
                <w:rFonts w:eastAsia="Calibri"/>
                <w:i w:val="false"/>
                <w:sz w:val="22"/>
                <w:szCs w:val="22"/>
              </w:rPr>
              <w:t xml:space="preserve">стихотворения С Михалкова «Заяц-портной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Calibri"/>
                <w:b/>
                <w:sz w:val="22"/>
                <w:szCs w:val="22"/>
              </w:rPr>
              <w:t>Лера, Кристина, Миша 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Чтение стихотворений по теме одежда (повтори риф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Б.Заходер "Портних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 гостях у Бабушки-Загадушки (загадки про одежду)</w:t>
            </w:r>
          </w:p>
          <w:p>
            <w:pPr>
              <w:pStyle w:val="Heading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ихотворение В. Кудрявцева «Тяпы-Ляпы»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тив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еревянный констру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аф для одежды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иил, Света, Егор 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"Платье для Маши"  конструирование из геометрических фигур (работа в парах: согласование своих действий с действиями товарища) </w:t>
            </w:r>
            <w:r>
              <w:rPr>
                <w:b/>
                <w:i/>
                <w:sz w:val="22"/>
                <w:szCs w:val="22"/>
              </w:rPr>
              <w:t>Федя, Ксюша, Егор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еревянный констру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азин одежды» (последовательность в работе) с опорой на рисунок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истина, Тагир, 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и "Разная одежда" (плоскостной конструкт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Швейная фабрика» конструктор л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еометрический конструктор «Обувь на полке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ша Баб., Федя, Ксю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и «Собери из час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витие вним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онструктор «Объёмные фиг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онструктор «лего» (круп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тель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редложить разнообразный констру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стольная игра «Магазин одежды» (классификация предметов) </w:t>
            </w:r>
            <w:r>
              <w:rPr>
                <w:b/>
                <w:i/>
                <w:sz w:val="22"/>
                <w:szCs w:val="22"/>
              </w:rPr>
              <w:t>Августина, Илья, Артём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/и «Магазин одежды» (развитие принимать на себя социальные роли, следовать сюжету игры)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/и «Салон красоты» (развитие умения принимать на себя роли и развивать сюжетную линию игры)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злы "Одежда"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рина, Артём Ж., Миша Бухту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/и «Доставка одежды в магазин» (развитие принимать на себя социальные р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оц/и «Если бы не было одежды...." (развитие игровой мотивации)  </w:t>
            </w:r>
            <w:r>
              <w:rPr>
                <w:b/>
                <w:i/>
                <w:sz w:val="22"/>
                <w:szCs w:val="22"/>
              </w:rPr>
              <w:t>Даниил, Алиса, 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юд «Одежда разная быва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Театрализованная игра «Путешествие  страну одежды» (развитие воображения, умения перевоплощаться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юд «Изобрази модель»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rStyle w:val="Emphasis"/>
                <w:i w:val="false"/>
                <w:sz w:val="22"/>
                <w:szCs w:val="22"/>
              </w:rPr>
              <w:t>развитие мимики и мышц лица, звукопроизношения и реч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р/и «Ателье» (развитие умения принимать на себя роли)</w:t>
            </w:r>
            <w:r>
              <w:rPr>
                <w:rStyle w:val="Emphasis"/>
                <w:sz w:val="22"/>
                <w:szCs w:val="22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образительная деятель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Лепка</w:t>
            </w:r>
            <w:r>
              <w:rPr>
                <w:sz w:val="22"/>
                <w:szCs w:val="22"/>
              </w:rPr>
              <w:t xml:space="preserve"> «Пуговица» (пластилин, стек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Штрихов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ша П., Августина, Алёна, Кири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исовани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арисуй шапку» (карандаши, фломастеры)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Закрашивание готовых фигу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вид, Дарина, 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Лепка </w:t>
            </w:r>
            <w:r>
              <w:rPr>
                <w:sz w:val="22"/>
                <w:szCs w:val="22"/>
              </w:rPr>
              <w:t xml:space="preserve">«Украшение для одежды» (пластилин) </w:t>
            </w:r>
            <w:r>
              <w:rPr>
                <w:b/>
                <w:i/>
                <w:sz w:val="22"/>
                <w:szCs w:val="22"/>
              </w:rPr>
              <w:t>подгруппа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исование и закраш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рафареты, умение соблюдать границы рисунка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има, Артём Ж., 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ис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скрась паль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афаре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"Собери нас</w:t>
            </w:r>
            <w:r>
              <w:rPr>
                <w:sz w:val="22"/>
                <w:szCs w:val="22"/>
              </w:rPr>
              <w:t>" ( из цветных геометрических фигур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Апплик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готовых форм «Одежда для Смешариков»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исов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Нарисуй платье» девочки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Д Му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Шумовой оркестр» (игра на различных инструмент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.дид. игра: «Какой инструмент играет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ние песен детских композиторов (характ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 Му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нец: «Раз носочек, два носоч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анец с платоч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Муз.дид. игра: «Подбери ритм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уз.дид. игра: «Громко - ти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Хоровод: «Посмотри, какое платье у Ал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рядок в шкафу для одежды (умение складывать одежду после прогулки)</w:t>
            </w:r>
          </w:p>
          <w:p>
            <w:pPr>
              <w:pStyle w:val="Style14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матривание иллюстраций труд  дизайнера, швеи, сапожника (развитие трудолюбия, представление о труде людей, которые создают одежду и обувь)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Рассматривание иллюстраций (изготовление одежды - последовате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им в порядок свой внешний вид после сна (последовательность, взаимопомощ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борка участка от снега (развитие навыков труда в природ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борка после себя рабочего места после аппликации (умения наводить порядок, каждому предмету свое мест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деваемся на прогулку (последовательность, умение оказывать помощь друг друг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"Как ухаживать за одеждой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Уход за обувью после прогулки (просушивание, убирать на специально приготовленную полку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борка игруше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-гигиенические навыки после с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 /и «Кот и мыши»,  (развитие умения</w:t>
            </w:r>
            <w:r>
              <w:rPr>
                <w:color w:val="000000"/>
                <w:sz w:val="22"/>
                <w:szCs w:val="22"/>
              </w:rPr>
              <w:t xml:space="preserve"> соблюдать правила иг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58750</wp:posOffset>
                      </wp:positionV>
                      <wp:extent cx="152400" cy="152400"/>
                      <wp:effectExtent l="8255" t="10795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.85pt;margin-top:12.5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Упражнение «Кто быстрее соберет одежду»  (развитие быстроты,  ловкости)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группа детей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осохождение: «Массажные коврики, ребристая доска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и: «Веселые ножки бегут по дорожке» (развитие быстроты реакции)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20955</wp:posOffset>
                      </wp:positionV>
                      <wp:extent cx="152400" cy="152400"/>
                      <wp:effectExtent l="8255" t="10795" r="889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-1.65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пражнение:  «Перепрыгни» (развитие умения прыгать в высоту)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группа дете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836930</wp:posOffset>
                      </wp:positionV>
                      <wp:extent cx="152400" cy="1524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5pt;margin-top:65.9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 /и «1,2,3 к дереву беги» (развитии умения быстро бегать),  «Пых» (развитие умения играть по правила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пражнение: «Пройди не урони» (развитие прямой осанки)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рина, Федя, Миша П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Босохождение: «Массажные коврики, коса, ребристая доска»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>П/и: «Цветные клубки» (развитие умения быстро скручивать клубки из нит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ные мячи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1905</wp:posOffset>
                      </wp:positionV>
                      <wp:extent cx="152400" cy="15240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-0.15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пражнение: «Попади в кольцо» (развитие меткости)</w:t>
            </w:r>
          </w:p>
          <w:p>
            <w:pPr>
              <w:pStyle w:val="Style1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йдар, Кристина, Артём Ж., Даниил</w:t>
            </w:r>
          </w:p>
          <w:p>
            <w:pPr>
              <w:pStyle w:val="Style1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 /и «Догони» (</w:t>
            </w:r>
            <w:r>
              <w:rPr>
                <w:sz w:val="22"/>
                <w:szCs w:val="22"/>
                <w:shd w:fill="FFFFFF" w:val="clear"/>
              </w:rPr>
              <w:t>развитие умения действовать по сигналу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539750</wp:posOffset>
                      </wp:positionV>
                      <wp:extent cx="152400" cy="152400"/>
                      <wp:effectExtent l="8255" t="1079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15pt;margin-top:42.5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 /и «Найди пару для перчатки» (развитие умения</w:t>
            </w:r>
            <w:r>
              <w:rPr>
                <w:color w:val="000000"/>
                <w:sz w:val="22"/>
                <w:szCs w:val="22"/>
              </w:rPr>
              <w:t xml:space="preserve"> составлять пары перчаткам по одному признаку, указанному взрослым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осохождение: «Массажные коврики, коса, ребристая дос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: «Зайцы в лесу» (развитие умения играть по правилам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(перебрасывание друг другу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635</wp:posOffset>
                      </wp:positionV>
                      <wp:extent cx="152400" cy="152400"/>
                      <wp:effectExtent l="8255" t="10795" r="88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5pt;margin-top:0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пражнение: «Попади в цель» (развитие меткости, ловкости)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группа дете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и «У медведя во бору</w:t>
            </w:r>
            <w:r>
              <w:rPr>
                <w:sz w:val="22"/>
                <w:szCs w:val="22"/>
                <w:shd w:fill="FFFFFF" w:val="clear"/>
              </w:rPr>
              <w:t>»</w:t>
            </w:r>
            <w:r>
              <w:rPr>
                <w:sz w:val="22"/>
                <w:szCs w:val="22"/>
              </w:rPr>
              <w:t xml:space="preserve"> (развитие умения действовать по сигналу)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/и «Пройди по скамейке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еброс</w:t>
            </w:r>
          </w:p>
          <w:p>
            <w:pPr>
              <w:pStyle w:val="Style15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пражнение: «Попади» (развитие меткости, глазомера)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иша Б., Максим, Света</w:t>
            </w:r>
          </w:p>
          <w:p>
            <w:pPr>
              <w:pStyle w:val="Style15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Style15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Босохождение: «Массажные коврики, ребристая дос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и «Собирайся народ» 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1905</wp:posOffset>
                      </wp:positionV>
                      <wp:extent cx="152400" cy="152400"/>
                      <wp:effectExtent l="8255" t="10795" r="889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5pt;margin-top:-0.15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пражнение: «Попади в корзинку» (развитие глазомера, внимани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ра, Аима, Илья, Фед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гра-соревнование «Кто быстрее соберёт одеж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звитие умения быстро бегать)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1270</wp:posOffset>
                      </wp:positionV>
                      <wp:extent cx="152400" cy="152400"/>
                      <wp:effectExtent l="8255" t="10795" r="889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35pt;margin-top:-0.1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ражнение: «Перелезь через преграду» (развитие гибкост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тём Б., Алёна, Егор 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осохождение: «Массажные коврики, ребристая до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/и «Весёлые ножки бегут по дорожке»,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и: «Обувь и шапки» (развитие быстроты реак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635</wp:posOffset>
                      </wp:positionV>
                      <wp:extent cx="152400" cy="152400"/>
                      <wp:effectExtent l="8255" t="10795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85pt;margin-top:0pt;width:11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пражнение: «Лесенка» (развитие умения быстро залазить на лестницу)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группа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нкетирование  </w:t>
            </w:r>
            <w:r>
              <w:rPr>
                <w:color w:val="000000"/>
                <w:sz w:val="22"/>
                <w:szCs w:val="22"/>
              </w:rPr>
              <w:t>«Диагностика уровня эмоционального развития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совместной деятельности с детьми по пополнению центра творчества, эксперимент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color w:val="000000"/>
                <w:sz w:val="22"/>
              </w:rPr>
              <w:t>Домашнее задание</w:t>
            </w:r>
            <w:r>
              <w:rPr>
                <w:color w:val="000000"/>
                <w:sz w:val="22"/>
              </w:rPr>
              <w:t xml:space="preserve"> для родителей: «Шьем вещи для кукл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апка - передвижка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Какая одежда необходима ребенку в детском саду?»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дительское собр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моциональное благополучие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е  беседы</w:t>
            </w:r>
            <w:r>
              <w:rPr>
                <w:sz w:val="22"/>
                <w:szCs w:val="22"/>
              </w:rPr>
              <w:t xml:space="preserve"> «Одежда по сезону»</w:t>
            </w:r>
          </w:p>
          <w:p>
            <w:pPr>
              <w:pStyle w:val="Normal"/>
              <w:rPr/>
            </w:pPr>
            <w:r>
              <w:rPr/>
              <w:t>Знакомство с новым проекто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Без интервала Знак"/>
    <w:qFormat/>
    <w:rPr>
      <w:szCs w:val="22"/>
      <w:lang w:val="ru-RU" w:bidi="ar-SA"/>
    </w:rPr>
  </w:style>
  <w:style w:type="character" w:styleId="C2">
    <w:name w:val="c2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6:04:00Z</dcterms:created>
  <dc:creator>oLAValor</dc:creator>
  <dc:description/>
  <cp:keywords/>
  <dc:language>en-US</dc:language>
  <cp:lastModifiedBy>user</cp:lastModifiedBy>
  <dcterms:modified xsi:type="dcterms:W3CDTF">2018-02-04T13:47:00Z</dcterms:modified>
  <cp:revision>38</cp:revision>
  <dc:subject/>
  <dc:title>Проектная карта Что нам осень подарила</dc:title>
</cp:coreProperties>
</file>