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83935" cy="625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729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744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6669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649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8892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458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31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979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7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546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7134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6084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9121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8712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7681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6888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3935" cy="7256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6057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5996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9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6266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6017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5273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5798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532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8695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04:00Z</dcterms:created>
  <dc:creator>Romma</dc:creator>
  <dc:description/>
  <dc:language>en-US</dc:language>
  <cp:lastModifiedBy>Romma</cp:lastModifiedBy>
  <dcterms:modified xsi:type="dcterms:W3CDTF">2018-02-07T14:07:00Z</dcterms:modified>
  <cp:revision>2</cp:revision>
  <dc:subject/>
  <dc:title/>
</cp:coreProperties>
</file>