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рганизованной образовательн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знакомлению с окружающим мир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групп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Путешествие по профессиям»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Мангушева Венера Шамильевна, воспитатель первой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МБДОУ № 59 г. Салавата.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о работы: Муниципальное дошкольное образовательное учрежд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59» городского округа город Салават Республики Башкортоста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инирующая область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Социально-коммуникативное развитие», «Познавательное развитие», «Физическое развитие», «Художественно – эстетическое развит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ить и конкретизировать представления детей о профессия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ать значение трудовой деятельности в жизни челове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ить, обобщить и расширить знания детей об особенностях профессий врача, продавца, пожарного, учи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развитию коммуникативной культуры дет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связной речи, мышления, памяти, любознательности, наблюда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и обогащать словарь детей, грамматический строй и связную реч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любовь к труду, уважение к людям любой професс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 </w:t>
      </w:r>
      <w:r>
        <w:rPr>
          <w:rFonts w:cs="Times New Roman" w:ascii="Times New Roman" w:hAnsi="Times New Roman"/>
          <w:sz w:val="28"/>
          <w:szCs w:val="28"/>
        </w:rPr>
        <w:t>педиатр, окулист, стоматолог, хирур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, восприятие художественной литературы, игровая, двигательна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ы о профессиях взрослых, настольная игра: лото «Профессии», сюжетно – ролевые  игры: «Магазин», «Больниц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атрибуты к сюжетно – ролевым играм ; альбомные листы, бумажные овощи и фрукты, клей , клеенки, салфет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но взаимодействовать со сверстниками и взрослы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связный рассказ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овывать отглагольные существитель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речи в детском саду» Программа и методические рекомендации.-2-е изд., испр. и доп. Гербова В.В. – М., Мозаика – Синтез, 201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Лексические темы по развитию речи детей 4-8 лет» Л.Н.Агронович Москва 2008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опедия в детском саду» Л.Н.Смирнова Москва 2006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тоят в кругу. Воспитатель предлагает поиграть в игру «Кто рядом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анизационный момент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сихогимнастика  «Кто рядом?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ние слов с уменьшительно-ласкательным значением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оснись ладонью соседа и назови его ласко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ый ребенок кладет руку на руку соседа и называет его по имени с уменьшительно-ласкательным значение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ая част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сейчас я вам прочту отрывок из стихотворения Д.Родари «Чем пахнут ремесл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дела запах особы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лочной пахнет тестом и сд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столярной идешь мастерск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ою пахнет и свежей дос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маляр скипидаром и крас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текольщик оконной замаз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ондитер орехом мускат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 халате – лекарством прият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ой землею, полем и луг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рестьянин, идущий за плуг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й и морем пахнет рыб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здельник не пахнет ника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мы с вами будем говорить о профессиях. Я вам загадаю загадки, а вы отгада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гад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гнем бороться мы долж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одою мы напар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очень людям всем нуж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ее, кто же м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пожарные. Наши мальчики подготовили сценку о работе пожар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бегают двое детей с пожарными шлангам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ьвир, оставайся здесь, туши первый этаж. Я полез наверх, возможно там есть лю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 из толп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 осталась моя кошка, помогите!!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нашим мальчикам. Вот вы посмотрели на работу пожарных. Как вы думаете, какими чертами характера должен обладать пожарный, ведь у него такая опасная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елый, отважный, сильный, добрый…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гад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 заболел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в горле стало сух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волнуйся и не плач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ь тебе поможет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о врач. Очень важная и необходимая профессия. Врачи бывают разные: например, педиатр лечит детей, окулист проверяет зрение, стоматолог лечит зубы, хирург делает опер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попадем в кабинет врач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За столом сидит врач.  Стук в дверь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</w:rPr>
        <w:t>:   Да, да, войдите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циентка:   </w:t>
      </w:r>
      <w:r>
        <w:rPr>
          <w:rFonts w:cs="Times New Roman" w:ascii="Times New Roman" w:hAnsi="Times New Roman"/>
          <w:sz w:val="28"/>
          <w:szCs w:val="28"/>
        </w:rPr>
        <w:t>Здравствуйте, доктор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:  </w:t>
      </w:r>
      <w:r>
        <w:rPr>
          <w:rFonts w:cs="Times New Roman" w:ascii="Times New Roman" w:hAnsi="Times New Roman"/>
          <w:sz w:val="28"/>
          <w:szCs w:val="28"/>
        </w:rPr>
        <w:t>Здравствуйте, проходите, пожалуйста. Что вас беспокои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циент:   </w:t>
      </w:r>
      <w:r>
        <w:rPr>
          <w:rFonts w:cs="Times New Roman" w:ascii="Times New Roman" w:hAnsi="Times New Roman"/>
          <w:sz w:val="28"/>
          <w:szCs w:val="28"/>
        </w:rPr>
        <w:t>Очень болит горло и гол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тор:   </w:t>
      </w:r>
      <w:r>
        <w:rPr>
          <w:rFonts w:cs="Times New Roman" w:ascii="Times New Roman" w:hAnsi="Times New Roman"/>
          <w:sz w:val="28"/>
          <w:szCs w:val="28"/>
        </w:rPr>
        <w:t>Откройте рот пошире. Теперь дышите, не дышите. Ну что ж, сейчас я вам выпишу рецепт. Принимайте лекарства строго по инструк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нашим артистам. Ребята, каким должен быть доктор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ный, внимательный, вежливый…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гад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продукты продает – молоко, сметану, ме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нам продает сапожки, туфельки и босонож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они товары знают, даром время не теряю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газине молодцы. Кто же э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вец каждый  день встречается с разными покупателями, помогает выбрать товар. Есть у нас свой продавец – консультант Влада, которая поможет правильно выбрать това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е лежат разные продукты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а:   </w:t>
      </w:r>
      <w:r>
        <w:rPr>
          <w:rFonts w:cs="Times New Roman" w:ascii="Times New Roman" w:hAnsi="Times New Roman"/>
          <w:sz w:val="28"/>
          <w:szCs w:val="28"/>
        </w:rPr>
        <w:t>В нашем магазине большое разнообразие свежих овощей и фруктов. Любителям сладкого могу предложить большой ассортимент пирожных, конфет, выпечки. Также имеются свежие яйца, соси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Влада, тебе за консультацию. Какими качествами должен обладать продавец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ыть вежливым, уметь грамотно рассказать о товаре, аккуратны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давайте поможем нашему продавцу рассортировать овощи и фру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у справа нужно наклеить овощи, а в корзину слева – фру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клеивают овощи и фрукт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йте следующую загадку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гад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 школе детей приучает к поряд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веряет ребятам тетрад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 читать, и писать, и счита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ить, умножать и задачи реш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учитель! Вы еще ходите в детский сад, а я вам предлагаю пофантазировать и оказаться сейчас в школе. Знакомьтесь, ваша учительница Алена Евгеньевна, она проведет с вами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Я вам буду задавать вопросы, а вы отвечайте. Только прошу вас не кричать с места, а поднимать р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готовит е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елает привив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расит сте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троит до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шьет одеж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летает в космо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правляет самоле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очиняет стих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лечит зуб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елает причес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правляет поезд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Алена Евгеньевна, за урок. А сейчас у нас переме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-дон, дин-дон                                 </w:t>
      </w:r>
      <w:r>
        <w:rPr>
          <w:rFonts w:cs="Times New Roman" w:ascii="Times New Roman" w:hAnsi="Times New Roman"/>
          <w:sz w:val="28"/>
          <w:szCs w:val="28"/>
        </w:rPr>
        <w:t>наклон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номы строят новый дом             </w:t>
      </w:r>
      <w:r>
        <w:rPr>
          <w:rFonts w:cs="Times New Roman" w:ascii="Times New Roman" w:hAnsi="Times New Roman"/>
          <w:sz w:val="28"/>
          <w:szCs w:val="28"/>
        </w:rPr>
        <w:t>стучать кулаком об кула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ят стену, крышу, пол            </w:t>
      </w:r>
      <w:r>
        <w:rPr>
          <w:rFonts w:cs="Times New Roman" w:ascii="Times New Roman" w:hAnsi="Times New Roman"/>
          <w:sz w:val="28"/>
          <w:szCs w:val="28"/>
        </w:rPr>
        <w:t>движения рук вверх-вниз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бирают все кругом</w:t>
      </w:r>
      <w:r>
        <w:rPr>
          <w:rFonts w:cs="Times New Roman" w:ascii="Times New Roman" w:hAnsi="Times New Roman"/>
          <w:sz w:val="28"/>
          <w:szCs w:val="28"/>
        </w:rPr>
        <w:t xml:space="preserve">                 «подметают пол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 к ним в гости придем        </w:t>
      </w:r>
      <w:r>
        <w:rPr>
          <w:rFonts w:cs="Times New Roman" w:ascii="Times New Roman" w:hAnsi="Times New Roman"/>
          <w:sz w:val="28"/>
          <w:szCs w:val="28"/>
        </w:rPr>
        <w:t xml:space="preserve">     ходьба на мест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подарки принесем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руки вперед ладонями ввер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л – мягкую дорожку            </w:t>
      </w:r>
      <w:r>
        <w:rPr>
          <w:rFonts w:cs="Times New Roman" w:ascii="Times New Roman" w:hAnsi="Times New Roman"/>
          <w:sz w:val="28"/>
          <w:szCs w:val="28"/>
        </w:rPr>
        <w:t xml:space="preserve"> наклон впере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телив ее к порожку               </w:t>
      </w:r>
      <w:r>
        <w:rPr>
          <w:rFonts w:cs="Times New Roman" w:ascii="Times New Roman" w:hAnsi="Times New Roman"/>
          <w:sz w:val="28"/>
          <w:szCs w:val="28"/>
        </w:rPr>
        <w:t>пятиться наза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ве подушки на диван</w:t>
      </w:r>
      <w:r>
        <w:rPr>
          <w:rFonts w:cs="Times New Roman" w:ascii="Times New Roman" w:hAnsi="Times New Roman"/>
          <w:sz w:val="28"/>
          <w:szCs w:val="28"/>
        </w:rPr>
        <w:t xml:space="preserve">                   сложить ладони под щечк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ду липового жбан</w:t>
      </w:r>
      <w:r>
        <w:rPr>
          <w:rFonts w:cs="Times New Roman" w:ascii="Times New Roman" w:hAnsi="Times New Roman"/>
          <w:sz w:val="28"/>
          <w:szCs w:val="28"/>
        </w:rPr>
        <w:t xml:space="preserve">                     округленные руки вытянуть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перед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давайте проверим, насколько хорошо вы знаете, какие предметы необходимы людям разных професси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гадай профессию?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, прилавок, товар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ка, шланг, вода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игла, швейная машинка, ткань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а, кастрюля, вкусное блюдо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, дорога, руль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игры, занятия, прогулки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а, кисти, побелка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фен, расчески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, указка, мел, учебники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, штурвал, небо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?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умайте, как назвать того, кто 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ит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ссиру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ижируе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амая, самая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. Какая профессия самая 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сат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дскажи словечко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ом правит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т нас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 здания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ы выкрасит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нам поет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ей занят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олезней лечит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ушит вмиг пожар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у ловит нам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 на море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шине груз везет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ой кузнице –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то знает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хорошо справились со всеми заданиям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ая част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егодня говорили о многих профессиях, а как вы думаете, какая профессия самая главная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профессии важны. Нельзя сказать, что какая-то важнее. Самое главное не то, какую профессию вы выберете, когда подрастете, главное быть добрым, умным, внимательным человеко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07:00Z</dcterms:created>
  <dc:creator>Ноут</dc:creator>
  <dc:description/>
  <cp:keywords/>
  <dc:language>en-US</dc:language>
  <cp:lastModifiedBy>Ольга</cp:lastModifiedBy>
  <cp:lastPrinted>2016-03-14T17:48:00Z</cp:lastPrinted>
  <dcterms:modified xsi:type="dcterms:W3CDTF">2018-02-02T03:08:00Z</dcterms:modified>
  <cp:revision>8</cp:revision>
  <dc:subject/>
  <dc:title/>
</cp:coreProperties>
</file>