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ВОРОНЕЖ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32"/>
        </w:rPr>
      </w:pPr>
      <w:r>
        <w:rPr>
          <w:b/>
          <w:bCs/>
          <w:sz w:val="48"/>
          <w:szCs w:val="32"/>
        </w:rPr>
        <w:t xml:space="preserve">               </w:t>
      </w:r>
      <w:r>
        <w:rPr>
          <w:b/>
          <w:bCs/>
          <w:sz w:val="48"/>
          <w:szCs w:val="32"/>
        </w:rPr>
        <w:t xml:space="preserve">РАБОЧАЯ  ПРОГРАММА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                                 </w:t>
      </w:r>
      <w:r>
        <w:rPr>
          <w:b/>
          <w:bCs/>
          <w:sz w:val="40"/>
          <w:szCs w:val="28"/>
        </w:rPr>
        <w:t>ДИСЦИПЛИНЫ</w:t>
      </w:r>
    </w:p>
    <w:p>
      <w:pPr>
        <w:pStyle w:val="Normal"/>
        <w:rPr>
          <w:sz w:val="28"/>
          <w:szCs w:val="20"/>
        </w:rPr>
      </w:pPr>
      <w:r>
        <w:rPr>
          <w:b/>
          <w:bCs/>
          <w:sz w:val="40"/>
          <w:szCs w:val="28"/>
        </w:rPr>
        <w:t xml:space="preserve">   </w:t>
      </w:r>
    </w:p>
    <w:p>
      <w:pPr>
        <w:pStyle w:val="Normal"/>
        <w:ind w:right="480" w:hanging="0"/>
        <w:rPr>
          <w:i/>
          <w:i/>
          <w:szCs w:val="20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i/>
          <w:sz w:val="40"/>
        </w:rPr>
        <w:t xml:space="preserve">ОП.01 «Охрана труда»  </w:t>
      </w:r>
    </w:p>
    <w:p>
      <w:pPr>
        <w:pStyle w:val="Normal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32"/>
        </w:rPr>
        <w:t>Профессия: 11.01.08 Оператор связи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32"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Срок обучения 2 года 10 месяцев 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</w:rPr>
        <w:t xml:space="preserve">                                                     </w:t>
      </w:r>
      <w:r>
        <w:rPr>
          <w:b/>
          <w:bCs/>
          <w:i/>
          <w:sz w:val="28"/>
        </w:rPr>
        <w:t>Общее количество часов по плану:    52 час</w:t>
      </w:r>
    </w:p>
    <w:p>
      <w:pPr>
        <w:pStyle w:val="Normal"/>
        <w:rPr/>
      </w:pPr>
      <w:r>
        <w:rPr>
          <w:b/>
          <w:bCs/>
          <w:i/>
          <w:sz w:val="28"/>
          <w:szCs w:val="22"/>
        </w:rPr>
        <w:t xml:space="preserve">                          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</w:t>
      </w:r>
    </w:p>
    <w:p>
      <w:pPr>
        <w:pStyle w:val="Normal"/>
        <w:ind w:firstLine="720"/>
        <w:jc w:val="right"/>
        <w:rPr>
          <w:i/>
          <w:i/>
          <w:iCs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                        </w:t>
      </w:r>
      <w:r>
        <w:rPr>
          <w:b/>
          <w:bCs/>
          <w:i/>
          <w:sz w:val="28"/>
          <w:szCs w:val="22"/>
        </w:rPr>
        <w:t xml:space="preserve">Преподаватель: </w:t>
      </w:r>
      <w:r>
        <w:rPr>
          <w:b/>
          <w:bCs/>
          <w:i/>
          <w:sz w:val="28"/>
        </w:rPr>
        <w:t>Н.И.Зубарева</w:t>
      </w:r>
    </w:p>
    <w:p>
      <w:pPr>
        <w:pStyle w:val="Normal"/>
        <w:ind w:left="37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На заседании  ПЦК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Протокол  № 1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от “30” августа 2016 г.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Руководитель ПЦК ___________  </w:t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sz w:val="1"/>
                <w:szCs w:val="1"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 xml:space="preserve">                      </w:t>
            </w:r>
            <w:r>
              <w:rPr/>
              <w:t>Директор: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  <w:t>__________________В.Н.Поляков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«30»  августа 2016 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>
          <w:sz w:val="17"/>
          <w:szCs w:val="17"/>
        </w:rPr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абочая программа дисциплины разработана в соответствии с  Федеральным государственным образовательным стандартом  среднего профессионального образования по профессии </w:t>
      </w:r>
      <w:r>
        <w:rPr>
          <w:bCs/>
          <w:i/>
        </w:rPr>
        <w:t>11.01.08</w:t>
      </w:r>
      <w:r>
        <w:rPr>
          <w:b/>
          <w:bCs/>
          <w:i/>
        </w:rPr>
        <w:t xml:space="preserve"> </w:t>
      </w:r>
      <w:r>
        <w:rPr>
          <w:bCs/>
          <w:i/>
          <w:sz w:val="28"/>
        </w:rPr>
        <w:t>Оператор связи</w:t>
      </w:r>
      <w:r>
        <w:rPr/>
        <w:t>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/>
          <w:bCs/>
        </w:rPr>
        <w:t xml:space="preserve">Организация-разработчик: </w:t>
      </w:r>
      <w:r>
        <w:rPr>
          <w:bCs/>
          <w:iCs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Разработчик:     </w:t>
      </w:r>
      <w:r>
        <w:rPr>
          <w:bCs/>
        </w:rPr>
        <w:t>Н.И.Зубарева</w:t>
      </w:r>
    </w:p>
    <w:p>
      <w:pPr>
        <w:pStyle w:val="Normal"/>
        <w:spacing w:lineRule="exact" w:line="2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 ДИСЦИПЛИНЫ</w:t>
      </w:r>
    </w:p>
    <w:p>
      <w:pPr>
        <w:pStyle w:val="Normal"/>
        <w:spacing w:lineRule="exact" w:line="27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храна труда».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/>
      </w:pPr>
      <w:r>
        <w:rPr>
          <w:sz w:val="28"/>
          <w:szCs w:val="28"/>
        </w:rPr>
        <w:t xml:space="preserve">Рабочая программа дисциплины является частью программы подготовки квалифицированных рабочих, служащих в соответствии с ФГОС СПО по профессии </w:t>
      </w:r>
      <w:r>
        <w:rPr>
          <w:b/>
          <w:bCs/>
          <w:sz w:val="28"/>
        </w:rPr>
        <w:t>11.01.08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Оператор связ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 для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х видов профессиональной деятельности (ВПД) для присвоения квалификаций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соответствующих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дисциплины будет влиять на формирование следующих общих и профессиональных компетенций: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8"/>
      </w:tblGrid>
      <w:tr>
        <w:trPr>
          <w:trHeight w:val="651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Соблюдать порядок контроля, обработки, отправки, вручения почтовых отправлений с уведомлением о вручении и почтовых отправлений о вручении, с наложенным платежом.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приема, обработки, направлений отправки, выдачи и контроля внутренних и международных почтовых отправлений, "Отправлений 1 класса", интерактивных почтовых отправлений.</w:t>
            </w:r>
          </w:p>
        </w:tc>
      </w:tr>
      <w:tr>
        <w:trPr>
          <w:trHeight w:val="123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работу контрольно-кассовых машин при оформлении переводных и почтово-кассовых операций и других услуг, соблюдая инструкции по эксплуатации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и оценивать механизированный и автоматизированный процесс обработки почтовых отправлени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порядок хранения, учета и рассылки знаков почтовой оплаты, денежных средств и других условных ценностей, реализации бестиражных и тиражных лотерейных билетов с учетом их особенносте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Предоставлять услуги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</w:tr>
      <w:tr>
        <w:trPr>
          <w:trHeight w:val="10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Реализовывать товары народного потребления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беспечивать и контролировать порядок приема переводов денежных средств, платежей (коммунальных, муниципальных) и денежных выпла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казывать почтово-банковские услуги (вклады, банковские карты, потребительские и экспресс-кредиты) и оценивать их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эксплуатацию терминала самообслуживания.</w:t>
            </w:r>
          </w:p>
        </w:tc>
      </w:tr>
      <w:tr>
        <w:trPr>
          <w:trHeight w:val="280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формлять страховые полисы по обязательному и добровольному видам страхования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Работать на программном оборудовании, установленном в пункте коллективного доступа (ПКД)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техническую эксплуатацию средств вычислительной и оргтехники.</w:t>
            </w:r>
          </w:p>
        </w:tc>
      </w:tr>
      <w:tr>
        <w:trPr>
          <w:trHeight w:val="198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при оказании услуг населению локальную и глобальную компьютерную сеть, основные информационные ресурсы: сеть Интернет, технологию WWW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Классифицировать денежные средства и условные ценности в отрасли почтовой связи и производить их уче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хранения, учета и рассылки знаков почтовой оплаты, денежных средств и других условных ценностей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деятельность почтальонов по доставке денежных переводов и пенсий на дому, анализировать и оценивать отчет почтальона.</w:t>
            </w:r>
          </w:p>
        </w:tc>
      </w:tr>
      <w:tr>
        <w:trPr>
          <w:trHeight w:val="264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Style w:val="Blk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6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нять воинскую обязанность &lt;*&gt;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 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  <w:szCs w:val="28"/>
        </w:rPr>
        <w:t>дисциплина относится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выполнять санитарно-гигиенические требования, правила охраны труда, электро-   и пожарной безопасности, требования к организации рабочего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правила охраны труда, производственной санитарии,  электробезопас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и и пожарной безопасности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i/>
          <w:sz w:val="28"/>
          <w:szCs w:val="28"/>
        </w:rPr>
        <w:t>7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i/>
          <w:sz w:val="28"/>
          <w:szCs w:val="28"/>
        </w:rPr>
        <w:t xml:space="preserve">5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i/>
          <w:sz w:val="28"/>
          <w:szCs w:val="28"/>
        </w:rPr>
        <w:t>2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писание рефератов по теме: «Порядок разработки и принятия локальных нормативных актов».</w:t>
            </w:r>
          </w:p>
          <w:p>
            <w:pPr>
              <w:pStyle w:val="Normal"/>
              <w:jc w:val="both"/>
              <w:rPr/>
            </w:pPr>
            <w:r>
              <w:rPr/>
              <w:t>2. Изучить и законспектировать обязанности должностных лиц по охране труда, методику расследования и учёт несчастных случае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Подготовить презентацию по теме: «Совершенствование технологического процесса за счёт оптимизации освещённости рабочего мес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Определить метеорологические условия и их нормирование в производственных помещ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Составить кроссворд по теме: «</w:t>
            </w:r>
            <w:r>
              <w:rPr>
                <w:rFonts w:eastAsia="Calibri"/>
                <w:bCs/>
              </w:rPr>
              <w:t>Требования к организации рабочих мест»,</w:t>
            </w:r>
            <w:r>
              <w:rPr>
                <w:sz w:val="28"/>
                <w:szCs w:val="28"/>
              </w:rPr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6. </w:t>
            </w:r>
            <w:r>
              <w:rPr/>
              <w:t>Работа с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</w:t>
            </w:r>
            <w:r>
              <w:rPr>
                <w:rFonts w:cs="Tahoma" w:ascii="Tahoma" w:hAnsi="Tahoma"/>
                <w:color w:val="08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80000"/>
                <w:shd w:fill="FFFFFF" w:val="clear"/>
              </w:rPr>
              <w:t>Подготовка сообщений с использованием дополнительной литературы и ресурсов интернета по теме: «Электробезопасность на рабочем месте».</w:t>
            </w:r>
          </w:p>
          <w:p>
            <w:pPr>
              <w:pStyle w:val="Normal"/>
              <w:jc w:val="both"/>
              <w:rPr/>
            </w:pPr>
            <w:r>
              <w:rPr>
                <w:color w:val="080000"/>
                <w:shd w:fill="FFFFFF" w:val="clear"/>
              </w:rPr>
              <w:t>8. Составить схему: «Правила электробезопас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Составить памятку правил оказания первой доврачеб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дготовить презентацию по теме: «</w:t>
            </w:r>
            <w:r>
              <w:rPr/>
              <w:t>Современные антисептические средства, их применение», « Современные защитные средства при оказании медицинской помощи и их использова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>Проработка конспектов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1.Составить схему: «Правила пожарной безопасности»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Составить кроссворд по теме: «Основы пожарной безопасности</w:t>
            </w:r>
            <w:r>
              <w:rPr>
                <w:rFonts w:eastAsia="Calibri"/>
                <w:bCs/>
              </w:rPr>
              <w:t>»,</w:t>
            </w:r>
            <w:r>
              <w:rPr/>
              <w:t xml:space="preserve"> используя основные пон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иск информации в СМИ о </w:t>
            </w:r>
            <w:r>
              <w:rPr>
                <w:bCs/>
              </w:rPr>
              <w:t>Мероприятия по предотвращению пожаров в</w:t>
            </w:r>
            <w:r>
              <w:rPr/>
              <w:t xml:space="preserve"> России за последние 5лет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дисциплины 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343"/>
        <w:gridCol w:w="1701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 Охрана труда на объектах почтовой связ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. </w:t>
            </w:r>
            <w:r>
              <w:rPr>
                <w:bCs/>
              </w:rPr>
              <w:t>Введение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Содержание дисциплины и ее зада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Основные понятия и определения, правовые основы охраны тру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3.Организация охраны труда на предприят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Организация охраны труда на предприят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Классификация причин несчастных случаев и профессиональных заболев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1. Изучение правовых и организационных вопросов охраны труда в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писание рефератов по теме: «Порядок разработки и принятия локальных нормативных ак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Изучить и законспектировать обязанности должностных лиц по охране труда, методику расследования и учёт несчастных слу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Требования к производственным процессам, оборудованию, технологическим процессам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rFonts w:eastAsia="Calibri"/>
                <w:bCs/>
              </w:rPr>
              <w:t xml:space="preserve"> Требования к производственным процессам, оборуд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rFonts w:eastAsia="Calibri"/>
                <w:bCs/>
              </w:rPr>
              <w:t>Производственная санитария, гигиенические требования при использовании средств информационно-коммуникационных технологий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Основные светотехнические характеристики и системы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Нормирование производственного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Источники света. Осветительные приб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Причины и характер загрязнения воздуха рабочей зоны. Мероприятия по оздоровления воздушно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Система вентиляции, кондиционирование возд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8. Очистка воздуха от вредных веще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</w:t>
            </w:r>
            <w:r>
              <w:rPr/>
              <w:t xml:space="preserve"> </w:t>
            </w:r>
            <w:r>
              <w:rPr>
                <w:bCs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ссчитать необходимую площадь световых проёмов производственного пом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дготовить презентацию по теме: «Совершенствование технологического процесса за счёт оптимизации освещённости рабочего ме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пределить метеорологические условия и их нормирование в производственных помещ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 Требования к организации рабочих мест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Требование к организации рабочих мест. Зоны досягаемости и обз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нащение и оборудование. Ручное и механизированное обслуж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анитарно-гигиенические и эстет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рганизация рабочего места оператора связи при механизированном обслужи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Составить кроссворд по теме: «</w:t>
            </w:r>
            <w:r>
              <w:rPr>
                <w:rFonts w:eastAsia="Calibri"/>
                <w:bCs/>
              </w:rPr>
              <w:t>Требования к организации рабочих мест»,</w:t>
            </w:r>
            <w:r>
              <w:rPr>
                <w:sz w:val="28"/>
                <w:szCs w:val="28"/>
              </w:rPr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2. </w:t>
            </w:r>
            <w:r>
              <w:rPr/>
              <w:t>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  Электробезопасность 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ема 2.1. </w:t>
            </w:r>
            <w:r>
              <w:rPr>
                <w:bCs/>
              </w:rPr>
              <w:t>Требования к электробезопасности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Воздействие электрического тока на организм человека. Причины поражения электрическим ток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>Основные мероприятия по защите от электротравматизма.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>Классификация помещений и условий работ по степени опасности поражения электрическим ток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Защитные средства при эксплуатации электроустаново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Инструктаж по электробезопас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Проектирование и расчёт методов и средств  обеспечения электробезопас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ешения задач по оценки электропо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rFonts w:cs="Tahoma" w:ascii="Tahoma" w:hAnsi="Tahoma"/>
                <w:color w:val="08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80000"/>
                <w:shd w:fill="FFFFFF" w:val="clear"/>
              </w:rPr>
              <w:t>Подготовка сообщений с использованием дополнительной литературы и ресурсов интернета по теме: «Электробезопасность на рабочем мес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2. Составить схему: «Правила электробезопас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  Оказание первой доврачебной помощ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казания первой доврачебной помощ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Выявление признаков жизни и см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2. Отработка навыков оказания первой медицинской помощи при кровотечениях, ран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3. Отработка навыков оказания первой медицинской помощи при трав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4. Отработка навыков оказания первой медицинской помощи при ожогах и обморож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5. Отработка навыков оказания первой медицинской помощи при солнечном и тепловом ударе, уто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6. Отработка навыков оказания первой медицинской помощи при поражении человека электрически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7. Отработка техники выполнения искусственного дыхания и непрямого массажа серд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Составить памятку правил оказания первой доврачеб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дготовить презентацию по теме: «</w:t>
            </w:r>
            <w:r>
              <w:rPr/>
              <w:t>Современные антисептические средства, их применение», « Современные защитные средства при оказании медицинской помощи и их исполь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>Проработка конспектов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жарная безопасность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  </w:t>
            </w:r>
            <w:r>
              <w:rPr>
                <w:bCs/>
              </w:rPr>
              <w:t>Основы пожарной безопасност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Общие сведения о процессе горения. Виды процесса гор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нятие о пожаре и причинах его возгорания. Опасные факторы пожара.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>Мероприятия по предотвращению пожа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>Требования пожарной безопасности к системам освещения, вентиляции и кондиционирования воздух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Огнетушащие вещества, средства тушения пожа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</w:t>
            </w:r>
            <w:r>
              <w:rPr>
                <w:bCs/>
              </w:rPr>
              <w:t xml:space="preserve"> Первичные средства пожаротуше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втоматические установки пожаротуш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hanging="0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пенных огнетушите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углекислотных огнетушите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порошковых огнетуш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1.Составить схему: «Правила пожарной безопас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2. </w:t>
            </w:r>
            <w:r>
              <w:rPr/>
              <w:t>Работа с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Составить кроссворд по теме: «Основы пожарной безопасности</w:t>
            </w:r>
            <w:r>
              <w:rPr>
                <w:rFonts w:eastAsia="Calibri"/>
                <w:bCs/>
              </w:rPr>
              <w:t>»,</w:t>
            </w:r>
            <w:r>
              <w:rPr/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иск информации в СМИ о </w:t>
            </w:r>
            <w:r>
              <w:rPr>
                <w:bCs/>
              </w:rPr>
              <w:t>Мероприятия по предотвращению пожаров в</w:t>
            </w:r>
            <w:r>
              <w:rPr/>
              <w:t xml:space="preserve"> России за последние 5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Охраны тру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- учебно-наглядных пособий по предме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Шелихов В.В. Оператор связи: учебник – М. ИЦ «Академия»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Китаева Н.Ж. Охрана труда на предприятиях почтовой связи: пособие для учебных заведений, – М. ИЦ «Академия»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Конституция Российской Федерации., М,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Федеральный закон «Об основах охраны труда в Р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 Трудовой кодекс РФ (официальный текст), - М, ИНФРА –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ложение о расследовании и учёте несчастных случаев на производстве.  Постановление Правительства 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5. Правила пожарной безопасности в РФ., М ТЦ «Сфера»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Инструкция по охране труда оператора связи при приёме и обработке почтовых отправлений ИОТ – 54 – 008 – 10  УФПС Воронежской области – филиал ФГУП «Почта Росс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Межотраслевые правили по охране труда (правила безопасности) при эксплуатации электроустановок. М, ИНФРА – 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68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выполнять санитарно-гигиен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требования, правила охраны труд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электро-  и пожарной безопасност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>требования к организации рабочего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правил электро – и пожарной  без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санитарно-гигиенических  треб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>
                <w:bCs/>
              </w:rPr>
              <w:t xml:space="preserve">   </w:t>
            </w:r>
            <w:r>
              <w:rPr/>
              <w:t xml:space="preserve">основные правила охраны труд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производственной санитарии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электробезопасности и пожарной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безопасности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еятельности  обучающегося  в процессе выполнения индивидуальных практически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22:00Z</dcterms:created>
  <dc:creator>BLINOV</dc:creator>
  <dc:description/>
  <cp:keywords/>
  <dc:language>en-US</dc:language>
  <cp:lastModifiedBy>НИ</cp:lastModifiedBy>
  <cp:lastPrinted>2002-01-01T03:52:00Z</cp:lastPrinted>
  <dcterms:modified xsi:type="dcterms:W3CDTF">2018-02-06T05:54:00Z</dcterms:modified>
  <cp:revision>52</cp:revision>
  <dc:subject/>
  <dc:title>ПРОЕКТ</dc:title>
</cp:coreProperties>
</file>