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284"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ГОСУДАРСТВЕННОЕ БЮДЖЕТНОЕ ПРОФЕССИОНАЛЬНОЕ ОБРАЗОВАТЕЛЬНОЕ УЧРЕЖДЕНИЕ 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b/>
          <w:bCs/>
          <w:sz w:val="48"/>
          <w:szCs w:val="32"/>
        </w:rPr>
        <w:t>РАБОЧАЯ  ПРОГРАММА</w:t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ДИСЦИПЛИНЫ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480" w:hanging="0"/>
        <w:jc w:val="center"/>
        <w:rPr>
          <w:i/>
          <w:i/>
          <w:szCs w:val="20"/>
        </w:rPr>
      </w:pPr>
      <w:r>
        <w:rPr>
          <w:b/>
          <w:bCs/>
          <w:i/>
          <w:sz w:val="40"/>
        </w:rPr>
        <w:t>ОП.02 «Основы материаловедения»</w:t>
      </w:r>
    </w:p>
    <w:p>
      <w:pPr>
        <w:pStyle w:val="Normal"/>
        <w:spacing w:lineRule="exac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32"/>
        </w:rPr>
        <w:t xml:space="preserve">Профессия:  </w:t>
      </w:r>
      <w:r>
        <w:rPr>
          <w:b/>
          <w:i/>
          <w:sz w:val="32"/>
          <w:szCs w:val="28"/>
        </w:rPr>
        <w:t>08.01.08. Мастер отделочных строительных работ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Срок обучения  2 года 10 месяцев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                                                         </w:t>
      </w:r>
      <w:r>
        <w:rPr>
          <w:b/>
          <w:bCs/>
          <w:i/>
          <w:sz w:val="28"/>
        </w:rPr>
        <w:t>Общее количество часов по плану:    56   час</w:t>
      </w:r>
    </w:p>
    <w:p>
      <w:pPr>
        <w:pStyle w:val="Normal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</w:t>
      </w:r>
    </w:p>
    <w:p>
      <w:pPr>
        <w:pStyle w:val="Normal"/>
        <w:ind w:firstLine="720"/>
        <w:jc w:val="right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</w:t>
      </w:r>
    </w:p>
    <w:p>
      <w:pPr>
        <w:pStyle w:val="Normal"/>
        <w:ind w:firstLine="720"/>
        <w:jc w:val="right"/>
        <w:rPr>
          <w:i/>
          <w:i/>
          <w:iCs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                       </w:t>
      </w:r>
      <w:r>
        <w:rPr>
          <w:b/>
          <w:bCs/>
          <w:i/>
          <w:sz w:val="28"/>
          <w:szCs w:val="22"/>
        </w:rPr>
        <w:t>Преподаватель:  Н.И.Зубарева</w:t>
      </w:r>
    </w:p>
    <w:p>
      <w:pPr>
        <w:pStyle w:val="Normal"/>
        <w:ind w:left="37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26" w:gutter="0" w:header="0" w:top="846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826" w:gutter="0" w:header="0" w:top="846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На заседании  ПЦК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Протокол  № 1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от “30” августа 2016 г.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>Руководитель ПЦК ___________</w:t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sz w:val="1"/>
                <w:szCs w:val="1"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 xml:space="preserve">                      </w:t>
            </w:r>
            <w:r>
              <w:rPr/>
              <w:t>Директор: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  <w:t>__________________В.Н.Поляков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30»  августа 2016 г.</w:t>
            </w:r>
          </w:p>
        </w:tc>
      </w:tr>
    </w:tbl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>
          <w:sz w:val="17"/>
          <w:szCs w:val="17"/>
        </w:rPr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4"/>
          <w:szCs w:val="18"/>
        </w:rPr>
      </w:pPr>
      <w:r>
        <w:rPr/>
        <w:t xml:space="preserve">Рабочая программа дисциплины разработана в соответствии с Федеральным государственным образовательным стандартом среднего профессионального образования по профессии </w:t>
      </w:r>
      <w:r>
        <w:rPr>
          <w:i/>
          <w:szCs w:val="28"/>
        </w:rPr>
        <w:t>08.01.08. Мастер отделочных строительных работ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5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/>
          <w:bCs/>
        </w:rPr>
        <w:t xml:space="preserve">Организация-разработчик: </w:t>
      </w:r>
      <w:r>
        <w:rPr>
          <w:bCs/>
          <w:iCs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Разработчик:     </w:t>
      </w:r>
      <w:r>
        <w:rPr>
          <w:bCs/>
        </w:rPr>
        <w:t>Н.И.Зубаре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 Рабочей ПРОГРАММЫ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ДИСЦИПЛИНЫ</w:t>
      </w:r>
    </w:p>
    <w:p>
      <w:pPr>
        <w:pStyle w:val="Style21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является частью программы подготовки квалифицированных рабочих, служащих  в соответствии с ФГОС СПО по професс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08.01.08.Мастер отделочных строи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firstLine="720"/>
        <w:jc w:val="both"/>
        <w:rPr/>
      </w:pPr>
      <w:r>
        <w:rPr>
          <w:sz w:val="28"/>
          <w:szCs w:val="28"/>
        </w:rPr>
        <w:t>Рабочая программа дисциплины может быть использована для о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firstLine="720"/>
        <w:jc w:val="both"/>
        <w:rPr/>
      </w:pPr>
      <w:r>
        <w:rPr>
          <w:sz w:val="28"/>
          <w:szCs w:val="28"/>
        </w:rPr>
        <w:t>-основных видов профессиональной деятельности (ВДП) для присвоения квалификац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яр строительный; штукатур; облицовщик-плиточ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и соответствующих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данной дисциплины будет влиять на формирование следующих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792"/>
      </w:tblGrid>
      <w:tr>
        <w:trPr>
          <w:trHeight w:val="651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Компетенции </w:t>
            </w:r>
          </w:p>
        </w:tc>
      </w:tr>
      <w:tr>
        <w:trPr/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1.1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готовительных работ при производстве штукатурных рабо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готовительных работ при производстве малярных рабо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готовительных работ при производстве облицовочных работ</w:t>
            </w:r>
          </w:p>
        </w:tc>
      </w:tr>
      <w:tr>
        <w:trPr>
          <w:trHeight w:val="506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firstLine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736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707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61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529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707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707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е осво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ять основные свойства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ую классификацию материалов, их основные свойства и области                                            применения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   </w:t>
      </w:r>
      <w:r>
        <w:rPr>
          <w:b/>
          <w:i/>
          <w:sz w:val="28"/>
          <w:szCs w:val="28"/>
        </w:rPr>
        <w:t>78</w:t>
      </w:r>
      <w:r>
        <w:rPr>
          <w:sz w:val="28"/>
          <w:szCs w:val="28"/>
        </w:rPr>
        <w:t xml:space="preserve">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    </w:t>
      </w:r>
      <w:r>
        <w:rPr>
          <w:b/>
          <w:i/>
          <w:sz w:val="28"/>
          <w:szCs w:val="28"/>
        </w:rPr>
        <w:t>52</w:t>
      </w:r>
      <w:r>
        <w:rPr>
          <w:sz w:val="28"/>
          <w:szCs w:val="28"/>
        </w:rPr>
        <w:t xml:space="preserve">  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  </w:t>
      </w:r>
      <w:r>
        <w:rPr>
          <w:b/>
          <w:i/>
          <w:sz w:val="28"/>
          <w:szCs w:val="28"/>
        </w:rPr>
        <w:t>26</w:t>
      </w:r>
      <w:r>
        <w:rPr>
          <w:sz w:val="28"/>
          <w:szCs w:val="28"/>
        </w:rPr>
        <w:t xml:space="preserve">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2.1. Объем  дисциплины и виды учебной работы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конспекта по тем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Виды строительных материал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именение природных материал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ебной и справочной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материалом учебник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ифференцированный зачё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40" w:right="826" w:gutter="0" w:header="0" w:top="846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 дисциплины «Основы материал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3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351"/>
        <w:gridCol w:w="1261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Строительное материаловедение и декоративно- отделочные материалы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rFonts w:eastAsia="Calibri"/>
                <w:bCs/>
              </w:rPr>
              <w:t>Тема 1.1. Основные свойства строительных материалов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Общие сведения о строительных материалах.                                 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Связь состава, строения и свойств строительных материалов.                     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Физические свойства строительных материалов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 Механические свойства строительных материалов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Химические свойства строительных материалов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Физико-химические свойства строительных материалов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Cs/>
                <w:highlight w:val="green"/>
              </w:rPr>
            </w:pPr>
            <w:r>
              <w:rPr>
                <w:rFonts w:eastAsia="Calibri"/>
                <w:bCs/>
                <w:highlight w:val="green"/>
              </w:rPr>
            </w:r>
          </w:p>
        </w:tc>
      </w:tr>
      <w:tr>
        <w:trPr>
          <w:trHeight w:val="29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rFonts w:eastAsia="Calibri"/>
                <w:bCs/>
                <w:i/>
                <w:sz w:val="28"/>
                <w:szCs w:val="28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рочности материалов (2 ч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eastAsia="Calibri"/>
                <w:bCs/>
                <w:highlight w:val="green"/>
              </w:rPr>
            </w:pPr>
            <w:r>
              <w:rPr>
                <w:rFonts w:eastAsia="Calibri"/>
                <w:bCs/>
                <w:highlight w:val="green"/>
              </w:rPr>
            </w:r>
          </w:p>
        </w:tc>
      </w:tr>
      <w:tr>
        <w:trPr>
          <w:trHeight w:val="213" w:hRule="atLeast"/>
        </w:trPr>
        <w:tc>
          <w:tcPr>
            <w:tcW w:w="3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rFonts w:eastAsia="Calibri"/>
                <w:bCs/>
                <w:i/>
                <w:sz w:val="28"/>
                <w:szCs w:val="28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                                                                  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  <w:highlight w:val="green"/>
              </w:rPr>
            </w:pPr>
            <w:r>
              <w:rPr>
                <w:rFonts w:eastAsia="Calibri"/>
                <w:bCs/>
                <w:i/>
                <w:sz w:val="28"/>
                <w:szCs w:val="28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к практическим занятиям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аписание конспекта по теме :«Виды строительных материалов»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Отделочные материалы на основе минерального сырья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. Материалы и изделия из природного камня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бщие сведения и свойства каменных материалов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>2. Использования природных каменных материалов  в отделочных работах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твердости каменных материалов (2 ч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1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конспекта по теме: «Применение природных материал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ых зада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 дополнительной учебной и справочной литератур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Керамические материалы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бщие сведения о керамических материалах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>2. Принципы производства керамических изделий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>3.  Область применения керамических материалов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пределение плотности керамических материалов (2 ч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их заданий по те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материалами учебни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дополнительной учебной и справочной литературой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3. Минеральные вяжущ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rFonts w:eastAsia="Calibri"/>
                <w:bCs/>
              </w:rPr>
              <w:t xml:space="preserve">вещест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бщие сведения о минеральных вяжущих веществах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>2. Воздушные и гидравлические вяжущие веществ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>3. Портландцемент и его разновидности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Распознавание вяжущих веществ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color w:val="FFFFFF"/>
                <w:highlight w:val="green"/>
              </w:rPr>
            </w:pPr>
            <w:r>
              <w:rPr>
                <w:bCs/>
                <w:i/>
                <w:color w:val="FFFFFF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Свойства и оценка качества цемента.      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29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color w:val="FFFFFF"/>
                <w:highlight w:val="green"/>
              </w:rPr>
            </w:pPr>
            <w:r>
              <w:rPr>
                <w:bCs/>
                <w:i/>
                <w:color w:val="FFFFFF"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их заданий по те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материалами учебника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дополнительной учебной и справочной литературой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Тема 2.4. Растворы и составы для отделочных работ  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1. Классификация и свойства строительных растворов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2. Приготовление и транспортирование растворов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3. Растворы для обычных и декоративных штукатурок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4. Специальные растворы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. Определение скорости гашения извест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. Определение нормальной густоты цементного теста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. Определение плотности, объёмной насыпной массы и пустотности пес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. Определение подвижности растворной смес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их заданий по те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материалами учебни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дополнительной учебной и справочной литературой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тделочные материалы на основе органического сырья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Тема 3.1. Отделочные материалы из древесины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1. Общие сведения об отделочных материалах из древесин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. Виды отделочных материалов из древесины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3. Виды обоев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.Определение влажности древесины (2 ч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их заданий по те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материалами учебни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Тема 3.2. Полимерные отделочные материалы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1. Состав и свойства строительных пластмасс.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. Полимерные материалы для внутренней отделки стен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 Материалы для покрытия пола и потол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. Определение истираемости строительных материалов (2 ч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омашних заданий по те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материалами учебника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Тема 3.3. Лакокрасочные материалы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. Общие сведения о лакокрасочных материалах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2. Виды красочных составов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3. Водные окрасочные состав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4. Неводные окрасочные состав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. Определение вида пигмента по внешним признакам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2. Определение времени и степени высыхания красок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3. Определение укрывистости пигмент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их заданий по те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материалами учебни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ых заданий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Тема 3.4. Вспомогательные материалы.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.  Битумы , дёгти,  мастики  и клеи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 Грунтовки и шпатлевк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                                                                                        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 Определение вязкости клеев и мастик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2. Определение прочности склеивания. 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  <w:highlight w:val="green"/>
              </w:rPr>
            </w:pPr>
            <w:r>
              <w:rPr>
                <w:bCs/>
                <w:i/>
                <w:highlight w:val="green"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домашних заданий по теме:Вспомогательныне материал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материалами учебника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учебная нагруз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бочей программы дисциплины требует наличия </w:t>
      </w:r>
      <w:r>
        <w:rPr>
          <w:b/>
          <w:i/>
          <w:sz w:val="28"/>
          <w:szCs w:val="28"/>
        </w:rPr>
        <w:t>учебного кабинета</w:t>
      </w:r>
      <w:r>
        <w:rPr>
          <w:sz w:val="28"/>
          <w:szCs w:val="28"/>
        </w:rPr>
        <w:t xml:space="preserve"> «Основы материаловедения»; </w:t>
      </w:r>
      <w:r>
        <w:rPr>
          <w:b/>
          <w:i/>
          <w:sz w:val="28"/>
          <w:szCs w:val="28"/>
        </w:rPr>
        <w:t>мастерских</w:t>
      </w:r>
      <w:r>
        <w:rPr>
          <w:sz w:val="28"/>
          <w:szCs w:val="28"/>
        </w:rPr>
        <w:t xml:space="preserve">: «Для подготовки маляра», «Для подготовки облицовщика-плиточника», «Для подготовки штукатура»; </w:t>
      </w:r>
      <w:r>
        <w:rPr>
          <w:b/>
          <w:i/>
          <w:sz w:val="28"/>
          <w:szCs w:val="28"/>
        </w:rPr>
        <w:t xml:space="preserve">лабораторий </w:t>
      </w:r>
      <w:r>
        <w:rPr>
          <w:sz w:val="28"/>
          <w:szCs w:val="28"/>
        </w:rPr>
        <w:t>«Материал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предм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 лабораторий и рабочих мест лабораторий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хнические весы, вискозиметр, прибор для определения подвижности растворной смеси, стандартный конус, лабораторная посуда, образцы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32"/>
          <w:szCs w:val="3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Смирнов В.А., Материаловедение для отделочных строительных работ:        Учебник – М: «Академия»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Лебедев Л.М., Справочник штукатура - М. Выс. школа,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заров Я.В., Современные строительные товары: справочник, - М. СПб, 200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Ивлиев А.А., Отделочные строительные работы – М. «Академия», 20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Микульский В.Г., Строительные материалы – М. Изд. АСВ, 201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6"/>
          <w:szCs w:val="26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езультатов освоения дисциплины осуществляется преподавателем в процессе проведения практических занятий, тестирования, выполнения обучающимися индивидуальных зад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46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ять основные свойства материалов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опрос, 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практических работ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щую классификацию материалов, их основные свойства и области                                            применения;  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опрос, 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еятельности обучающегося в процессе выполнения индивидуальных, практических занят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22:00Z</dcterms:created>
  <dc:creator>BLINOV</dc:creator>
  <dc:description/>
  <cp:keywords/>
  <dc:language>en-US</dc:language>
  <cp:lastModifiedBy>НИ</cp:lastModifiedBy>
  <cp:lastPrinted>2016-08-19T23:23:00Z</cp:lastPrinted>
  <dcterms:modified xsi:type="dcterms:W3CDTF">2018-02-06T05:47:00Z</dcterms:modified>
  <cp:revision>42</cp:revision>
  <dc:subject/>
  <dc:title>ПРОЕКТ</dc:title>
</cp:coreProperties>
</file>