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ИНИНГРА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УРЬЕВСКИЙ ГОРОДСКОЙ ОКРУГ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УНИЦИПАЛЬНОЕ БЮДЖЕТНОЕ  ОБЩЕОБРАЗОВАТЕЛЬНОЕ УЧРЕЖДЕНИЕ ЛУГОВСКАЯ СРЕДНЯЯ ОБЩЕОБРАЗОВАТЕЛЬНАЯ ШКОЛА</w:t>
        <w:br/>
      </w:r>
    </w:p>
    <w:p>
      <w:pPr>
        <w:pStyle w:val="Normal"/>
        <w:jc w:val="center"/>
        <w:rPr>
          <w:rStyle w:val="H1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«Утверждаю»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школы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Н.А. Киреева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___»  ______2016г.                                                                       </w:t>
      </w:r>
    </w:p>
    <w:p>
      <w:pPr>
        <w:pStyle w:val="Normal"/>
        <w:spacing w:before="0" w:after="0"/>
        <w:ind w:firstLine="567"/>
        <w:contextualSpacing/>
        <w:rPr>
          <w:rStyle w:val="H1"/>
        </w:rPr>
      </w:pPr>
      <w:r>
        <w:rPr/>
      </w:r>
    </w:p>
    <w:p>
      <w:pPr>
        <w:pStyle w:val="Normal"/>
        <w:rPr>
          <w:rStyle w:val="H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   «Русский язы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 ученика 3 в  класса МБОУ Луговской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нтеллектуальными наруш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:   Шефет Татьяны Николаевн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-2017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344" w:leader="none"/>
        </w:tabs>
        <w:autoSpaceDE w:val="false"/>
        <w:spacing w:lineRule="auto" w:line="360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2. Пояснительная записка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rPr/>
      </w:pPr>
      <w:r>
        <w:rPr/>
        <w:t xml:space="preserve">Рабочая программа по письму и развитию речи для учащихся с умственной отсталостью, обучающихся в общеобразовательном 3 классе 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 </w:t>
      </w:r>
      <w:r>
        <w:rPr>
          <w:rFonts w:cs="Times New Roman CYR" w:ascii="Times New Roman CYR" w:hAnsi="Times New Roman CYR"/>
        </w:rPr>
        <w:t>разработана на основе «Программы специальных (коррекционных) образовательных учреждений VIII вида под редакцией доктора педагогических наук</w:t>
      </w:r>
      <w:r>
        <w:rPr>
          <w:rStyle w:val="Emphasis"/>
          <w:rFonts w:cs="Times New Roman CYR" w:ascii="Times New Roman CYR" w:hAnsi="Times New Roman CYR"/>
        </w:rPr>
        <w:t xml:space="preserve"> </w:t>
      </w:r>
      <w:r>
        <w:rPr>
          <w:rStyle w:val="Emphasis"/>
          <w:rFonts w:cs="Times New Roman CYR" w:ascii="Times New Roman CYR" w:hAnsi="Times New Roman CYR"/>
          <w:i w:val="false"/>
        </w:rPr>
        <w:t>В. В. Воронковой</w:t>
      </w:r>
      <w:r>
        <w:rPr>
          <w:rStyle w:val="StrongEmphasis"/>
          <w:rFonts w:cs="Times New Roman CYR" w:ascii="Times New Roman CYR" w:hAnsi="Times New Roman CYR"/>
        </w:rPr>
        <w:t xml:space="preserve"> «Подготовительный класс 1—4 классы», </w:t>
      </w:r>
      <w:r>
        <w:rPr>
          <w:rFonts w:cs="Times New Roman CYR" w:ascii="Times New Roman CYR" w:hAnsi="Times New Roman CYR"/>
        </w:rPr>
        <w:t xml:space="preserve">допущенной Министерством образования и науки Российской Федерации 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>4-е издание</w:t>
      </w:r>
      <w:r>
        <w:rPr>
          <w:bCs/>
        </w:rPr>
        <w:t xml:space="preserve"> М.: Просвещение, 2006. - 192 с.</w:t>
      </w:r>
      <w:r>
        <w:rPr>
          <w:b/>
          <w:bCs/>
        </w:rPr>
        <w:t xml:space="preserve"> </w:t>
      </w: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 xml:space="preserve"> и обеспечена учебником «</w:t>
      </w:r>
      <w:r>
        <w:rPr>
          <w:rFonts w:cs="Times New Roman CYR" w:ascii="Times New Roman CYR" w:hAnsi="Times New Roman CYR"/>
        </w:rPr>
        <w:t xml:space="preserve">Аксенова А.К., Якубовская Э.В. </w:t>
      </w:r>
      <w:r>
        <w:rPr>
          <w:rStyle w:val="Emphasis"/>
          <w:rFonts w:cs="Times New Roman CYR" w:ascii="Times New Roman CYR" w:hAnsi="Times New Roman CYR"/>
          <w:i w:val="false"/>
          <w:iCs w:val="false"/>
        </w:rPr>
        <w:t>Русский язык 3 класс. Учебник для специальных (коррекционных) образовательных учреждений</w:t>
      </w:r>
      <w:r>
        <w:rPr>
          <w:rFonts w:cs="Times New Roman CYR" w:ascii="Times New Roman CYR" w:hAnsi="Times New Roman CYR"/>
        </w:rPr>
        <w:t xml:space="preserve"> VIII вида. Москва «Просвещение» 2010г» и </w:t>
      </w:r>
      <w:r>
        <w:rPr/>
        <w:t xml:space="preserve">рабочей тетрадью «Читай, думай, пиши» для 3 класса специальных (коррекционных) образовательных учреждений VIII вида  Авторы: Аксенова А. К., Галунчикова Н. Г., Якубовская Э. В. созданной на основе учебной программы по русскому языку для 3 класса специальных (коррекционных) образовательных учреждений VIII вида, составляющей учебно-методический комплект с учебником "Русский язык" для 3 класса специальных (коррекционных) образовательных учреждений VIII вида. 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</w:rPr>
        <w:t>Программа адресована</w:t>
      </w:r>
      <w:r>
        <w:rPr/>
        <w:t xml:space="preserve"> учащимся 3 класса МБОУ Луговская СОШ речи для учащихся с умственной отсталостью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младших классах умственно отсталым школьникам да</w:t>
        <w:softHyphen/>
        <w:t>ются самые элементарные сведения по грамматике, усвое</w:t>
        <w:softHyphen/>
        <w:t>ние которых важно для выработки у них достаточно осмыс</w:t>
        <w:softHyphen/>
        <w:t>ленного отношения к основным элементам языка. Овладе</w:t>
        <w:softHyphen/>
        <w:t>ние элементарными знаниями по грамматике прежде всего необходимо для приобретения практических навыков уст</w:t>
        <w:softHyphen/>
        <w:t>ной и письменной речи, формирования основных орфографических и пунктуационных навыков, в воспитании инте</w:t>
        <w:softHyphen/>
        <w:t>реса к родному языку. Учащиеся должны приобрести ряд грамматических умений в области фонетики, морфологии и синтаксиса. Обучение грамматике способствует их умствен</w:t>
        <w:softHyphen/>
        <w:t>ному и речевому развитию.</w:t>
      </w:r>
    </w:p>
    <w:p>
      <w:pPr>
        <w:pStyle w:val="Normal"/>
        <w:autoSpaceDE w:val="false"/>
        <w:ind w:left="14" w:firstLine="36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ение грамматике будет действенным при установле</w:t>
        <w:softHyphen/>
        <w:t>нии тесной связи между изучением ее элементов и речевой практикой учащихся.</w:t>
      </w:r>
    </w:p>
    <w:p>
      <w:pPr>
        <w:pStyle w:val="Normal"/>
        <w:autoSpaceDE w:val="false"/>
        <w:ind w:left="14" w:firstLine="36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я анализировать, обобщать, группировать, систе</w:t>
        <w:softHyphen/>
        <w:t>матизировать даже элементарный языковой материал, да</w:t>
        <w:softHyphen/>
        <w:t>вать простейшие объяснения должны способствовать кор</w:t>
        <w:softHyphen/>
        <w:t>рекции мышления, развитию познавательной деятельности школьников.</w:t>
      </w:r>
    </w:p>
    <w:p>
      <w:pPr>
        <w:pStyle w:val="Normal"/>
        <w:autoSpaceDE w:val="false"/>
        <w:ind w:left="14" w:firstLine="36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по грамматике, правописанию и развитию речи включает разделы: «Звуки и буквы», «Слово», «Пред</w:t>
        <w:softHyphen/>
        <w:t>ложение», «Связная речь».</w:t>
      </w:r>
    </w:p>
    <w:p>
      <w:pPr>
        <w:pStyle w:val="Normal"/>
        <w:autoSpaceDE w:val="false"/>
        <w:ind w:left="14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каждом году обучения по всем разделам программы определяется уровень требований, учитывающий умствен</w:t>
        <w:softHyphen/>
        <w:t>ные и возрастные возможности школьников.</w:t>
      </w:r>
    </w:p>
    <w:p>
      <w:pPr>
        <w:pStyle w:val="Normal"/>
        <w:autoSpaceDE w:val="false"/>
        <w:ind w:left="14" w:firstLine="35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вуки и буквы. </w:t>
      </w:r>
      <w:r>
        <w:rPr>
          <w:rFonts w:cs="Times New Roman CYR" w:ascii="Times New Roman CYR" w:hAnsi="Times New Roman CYR"/>
        </w:rPr>
        <w:t xml:space="preserve">Фонетико-фонематические нарушения умственно отсталых школьников затрудняют овладение ими грамматикой и правописанием. </w:t>
      </w:r>
    </w:p>
    <w:p>
      <w:pPr>
        <w:pStyle w:val="Normal"/>
        <w:autoSpaceDE w:val="false"/>
        <w:ind w:left="14" w:firstLine="34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 2-4 классах звукобуквенный анализ является осно</w:t>
        <w:softHyphen/>
        <w:t>вой формирования фонетически правильного письма и пись</w:t>
        <w:softHyphen/>
        <w:t>ма по правилу.</w:t>
      </w:r>
    </w:p>
    <w:p>
      <w:pPr>
        <w:pStyle w:val="Normal"/>
        <w:autoSpaceDE w:val="false"/>
        <w:ind w:left="14" w:firstLine="33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щиеся приобретают начальные сведения по фонети</w:t>
        <w:softHyphen/>
        <w:t>ке и графике: о звуках и буквах, о гласных и согласных, об алфавите, о слоге и переносе по слогам, о гласных ударных и безударных, о согласных звонких и глухих, твердых и мягких, непроизносимых и двойных и др.</w:t>
      </w:r>
    </w:p>
    <w:p>
      <w:pPr>
        <w:pStyle w:val="Normal"/>
        <w:autoSpaceDE w:val="false"/>
        <w:ind w:left="14" w:firstLine="33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ственно отсталые школьники овладевают фонетичес</w:t>
        <w:softHyphen/>
        <w:t>ким составом родной речи, пониманием соотношений между произношением и письмом, которое является не фонети</w:t>
        <w:softHyphen/>
        <w:t>ческим, а фонематическим, т. е. передающим основные зву</w:t>
        <w:softHyphen/>
        <w:t>ки, а не их варианты, в процессе обучения на уроках и спе</w:t>
        <w:softHyphen/>
        <w:t>циальных занятиях по коррекции имеющихся у них откло</w:t>
        <w:softHyphen/>
        <w:t>нений психофизического развития. Овладение правописанием безударных гласных, звонких и глухих согласных в конце слова осуществляется на уровне фонетических занятий не на ос</w:t>
        <w:softHyphen/>
        <w:t>нове анализа морфемного состава слова, а путем сопоставления ударных и безударных гласных, согласных в кон</w:t>
        <w:softHyphen/>
        <w:t>це и середине слова с согласными перед гласными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лово. </w:t>
      </w:r>
      <w:r>
        <w:rPr>
          <w:rFonts w:cs="Times New Roman CYR" w:ascii="Times New Roman CYR" w:hAnsi="Times New Roman CYR"/>
        </w:rPr>
        <w:t>В процесс е практических грамматических упраж</w:t>
        <w:softHyphen/>
        <w:t xml:space="preserve">нений во 2-4 классах изучаются различные разряды слов </w:t>
        <w:softHyphen/>
        <w:t>названия предметов, действий, признаков. В 4 классе дается понятие о родственных словах, составляются гнезда родствен</w:t>
        <w:softHyphen/>
        <w:t>ных слов, выделяется общая часть - корень.</w:t>
      </w:r>
    </w:p>
    <w:p>
      <w:pPr>
        <w:pStyle w:val="Normal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редложение. </w:t>
      </w:r>
      <w:r>
        <w:rPr>
          <w:rFonts w:cs="Times New Roman CYR" w:ascii="Times New Roman CYR" w:hAnsi="Times New Roman CYR"/>
        </w:rPr>
        <w:t>Изучение предложения имеет особое зна</w:t>
        <w:softHyphen/>
        <w:t>чение для подготовки умственно отсталых школьников к жизни, к общению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ятие о предложении учащиеся получают на конкрет</w:t>
        <w:softHyphen/>
        <w:t>ном речевом материале в процессе разбора предложения, по словам и составления предложения из слов. Упражняясь в составлении предложений на предложенную тему, по кар</w:t>
        <w:softHyphen/>
        <w:t>тинке, по опорным словам, распространяя предложения по вопросам, по смыслу, восстанавливая нарушенный поря</w:t>
        <w:softHyphen/>
        <w:t>док слов в предложении, учащиеся должны осознать, что в предложении выражается мысль в законченном виде, слова расположены в определенном порядке и связаны между со</w:t>
        <w:softHyphen/>
        <w:t>бой. Эту связь можно установить с помощью вопросов.</w:t>
      </w:r>
    </w:p>
    <w:p>
      <w:pPr>
        <w:pStyle w:val="Normal"/>
        <w:autoSpaceDE w:val="false"/>
        <w:ind w:firstLine="35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3 классе дети учатся составлять и различать предложе</w:t>
        <w:softHyphen/>
        <w:t>ния по интонации и овладевают пунктуационными навыка</w:t>
        <w:softHyphen/>
        <w:t>ми постановки точки, вопросительного и восклицательного знаков.</w:t>
      </w:r>
    </w:p>
    <w:p>
      <w:pPr>
        <w:pStyle w:val="Normal"/>
        <w:autoSpaceDE w:val="false"/>
        <w:ind w:firstLine="35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4 классе дается понятие о главных и второстепенных членах предложения, что важно для усвоения основной грам</w:t>
        <w:softHyphen/>
        <w:t>матической темы 5 класса - имени существительного (раз</w:t>
        <w:softHyphen/>
        <w:t>личение именительного и винительного падежей)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вязная речь. </w:t>
      </w:r>
      <w:r>
        <w:rPr>
          <w:rFonts w:cs="Times New Roman CYR" w:ascii="Times New Roman CYR" w:hAnsi="Times New Roman CYR"/>
        </w:rPr>
        <w:t>Уже во 2-4 классах особое внимание уде</w:t>
        <w:softHyphen/>
        <w:t>ляется формированию у школьников навыков связной уст</w:t>
        <w:softHyphen/>
        <w:t>ной и письменной речи, так как их возможности излагать свои мысли правильно, полно и последовательно весьма ограниченны. Работа по развитию фонематического слуха и правильного произношения, обогащению и уточнению сло</w:t>
        <w:softHyphen/>
        <w:t>варя, обучению построению предложения создает предпо</w:t>
        <w:softHyphen/>
        <w:t>сылки формирования умения высказываться в устной и пись</w:t>
        <w:softHyphen/>
        <w:t>менной форме.</w:t>
      </w:r>
    </w:p>
    <w:p>
      <w:pPr>
        <w:pStyle w:val="Normal"/>
        <w:autoSpaceDE w:val="false"/>
        <w:ind w:firstLine="3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 2-4 классах проводятся подготовительные упражне</w:t>
        <w:softHyphen/>
        <w:t>ния: ответы на последовательно поставленные вопросы, подписи под серией рисунков, работа с деформированным текстом и др.</w:t>
      </w:r>
    </w:p>
    <w:p>
      <w:pPr>
        <w:pStyle w:val="Normal"/>
        <w:autoSpaceDE w:val="false"/>
        <w:ind w:firstLine="33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инают формироваться навыки связных устных и пись</w:t>
        <w:softHyphen/>
        <w:t>менных высказываний: сочинений и изложений, доступных  учащимся по тематике, словарю и грамматическому строю.</w:t>
      </w:r>
    </w:p>
    <w:p>
      <w:pPr>
        <w:pStyle w:val="Normal"/>
        <w:autoSpaceDE w:val="false"/>
        <w:ind w:firstLine="326"/>
        <w:rPr/>
      </w:pPr>
      <w:r>
        <w:rPr>
          <w:rFonts w:cs="Times New Roman CYR" w:ascii="Times New Roman CYR" w:hAnsi="Times New Roman CYR"/>
          <w:b/>
          <w:bCs/>
        </w:rPr>
        <w:t xml:space="preserve">Графические навыки. </w:t>
      </w:r>
      <w:r>
        <w:rPr>
          <w:rFonts w:cs="Times New Roman CYR" w:ascii="Times New Roman CYR" w:hAnsi="Times New Roman CYR"/>
        </w:rPr>
        <w:t>У учащихся совершенствуются графические навыки, трудности формирования которых у умственно отсталых школьников часто бывают связаны с не</w:t>
      </w:r>
      <w:r>
        <w:rPr/>
        <w:t>достаточным развитием движений мелких мышц руки и ма</w:t>
        <w:softHyphen/>
        <w:t>лой их координированностью.  Работа эта заключается в за</w:t>
        <w:softHyphen/>
        <w:t>креплении написания строчных и прописных букв и их со</w:t>
        <w:softHyphen/>
        <w:t>единений, что предупреждает появление при письме гра</w:t>
        <w:softHyphen/>
        <w:t>фических ошибок, в списывании с рукописного и печатно</w:t>
        <w:softHyphen/>
        <w:t>го текста.</w:t>
      </w:r>
    </w:p>
    <w:p>
      <w:pPr>
        <w:pStyle w:val="Normal"/>
        <w:ind w:firstLine="360"/>
        <w:jc w:val="both"/>
        <w:rPr/>
      </w:pPr>
      <w:r>
        <w:rPr/>
        <w:t>Рабочая тетрадь содержит большое количество игровых упражнений, занимательных текстов, графических заданий, направленных на повышение мотивации в овладении речевыми, графическими и орфографическими навыками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326"/>
        <w:jc w:val="both"/>
        <w:rPr/>
      </w:pPr>
      <w:r>
        <w:rPr>
          <w:b/>
          <w:sz w:val="24"/>
          <w:szCs w:val="24"/>
        </w:rPr>
        <w:t xml:space="preserve">Рабочая программа в соответствии с Региональным базисным учебным планом для специальных (коррекционных) образовательных учреждений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 рассчитана на 5 часов в неделю и составляет 170 часов в год.</w:t>
      </w:r>
    </w:p>
    <w:p>
      <w:pPr>
        <w:pStyle w:val="Normal"/>
        <w:autoSpaceDE w:val="false"/>
        <w:ind w:firstLine="326"/>
        <w:rPr/>
      </w:pPr>
      <w:r>
        <w:rPr/>
        <w:t>Рабочей программой предусмотрены контрольные и проверочные работы, словарные диктанты и уроки развития речи по изучаемым темам.</w:t>
      </w:r>
    </w:p>
    <w:p>
      <w:pPr>
        <w:pStyle w:val="Normal"/>
        <w:autoSpaceDE w:val="false"/>
        <w:ind w:firstLine="326"/>
        <w:rPr/>
      </w:pPr>
      <w:r>
        <w:rPr/>
        <w:t>Резервные уроки (4 за год) отводятся на отработку и выполнение видов письменных работ, вызвавших у учащихся трудность</w:t>
      </w:r>
    </w:p>
    <w:p>
      <w:pPr>
        <w:pStyle w:val="Normal"/>
        <w:jc w:val="center"/>
        <w:rPr/>
      </w:pPr>
      <w:r>
        <w:rPr>
          <w:b/>
        </w:rPr>
        <w:t xml:space="preserve">В Рабочей программе </w:t>
      </w:r>
      <w:r>
        <w:rPr/>
        <w:t>в разделе Приложения  сформулированы  нормы оценок при устных ответах, при проверке письменных работ Проверка ЗУН учащихся, обучающихся по программам</w:t>
      </w:r>
      <w:r>
        <w:rPr>
          <w:bCs/>
        </w:rPr>
        <w:t xml:space="preserve"> специальных (коррекционных) учреждений по письму и развитию речи</w:t>
      </w:r>
      <w:r>
        <w:rPr/>
        <w:t xml:space="preserve"> (Приложение 1.)</w:t>
      </w:r>
    </w:p>
    <w:p>
      <w:pPr>
        <w:pStyle w:val="Normal"/>
        <w:ind w:left="360" w:hanging="0"/>
        <w:rPr/>
      </w:pPr>
      <w:r>
        <w:rPr/>
        <w:t>Примерные тексты для контрольного списывания после прохождения тем в 3 классе (Приложение 2), текст итогового диктанта за год (Приложение 3) 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Формы контроля знаний, умений и навыков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96"/>
        <w:gridCol w:w="1845"/>
        <w:gridCol w:w="1775"/>
        <w:gridCol w:w="2101"/>
        <w:gridCol w:w="2130"/>
        <w:gridCol w:w="2130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ктан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е списывани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ind w:firstLine="326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ое содержание тем по предмету письмо и развитие речи  в</w:t>
      </w:r>
      <w:r>
        <w:rPr/>
        <w:t xml:space="preserve"> </w:t>
      </w:r>
      <w:r>
        <w:rPr>
          <w:b/>
          <w:sz w:val="28"/>
          <w:szCs w:val="28"/>
        </w:rPr>
        <w:t xml:space="preserve">3 классе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ВТОРЕНИЕ</w:t>
      </w:r>
    </w:p>
    <w:p>
      <w:pPr>
        <w:pStyle w:val="Normal"/>
        <w:widowControl w:val="false"/>
        <w:autoSpaceDE w:val="false"/>
        <w:ind w:firstLine="708"/>
        <w:rPr/>
      </w:pPr>
      <w:r>
        <w:rPr/>
        <w:t>Употребление простого предложения. Большая буква в начале предложения, точка в конце. Составление предложе</w:t>
        <w:softHyphen/>
        <w:t>ний по вопросу, картинке, на тему из слов, данных в нуж</w:t>
        <w:softHyphen/>
        <w:t>ной форме вразбивку. Выделение предложений из речи и текста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ЗВУКИ И БУКВЫ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Звуки и буквы. Порядок букв в русской азбуке. Алфавит. Расположение в алфавитном порядке нескольких слов. Со</w:t>
        <w:softHyphen/>
        <w:t>ставление списков учащихся по алфавиту. Нахождение слов в словаре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Звуки гласные и согласные. Слогообразующая роль глас</w:t>
        <w:softHyphen/>
        <w:t>ных. Деление слова на слоги. Гласные и, е, ю, я, э в начале слова и после гласных. Перенос части слова при письме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Ударение. Постановка ударения в двусложных и трехслож</w:t>
        <w:softHyphen/>
        <w:t>ных словах. Гласные ударные и безударные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огласные твердые и мягкие. Различение твердых и мяг</w:t>
        <w:softHyphen/>
        <w:t>ких согласных при обозначении мягкости буквами и, е, ё, ю, я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Обозначение мягкости согласных в конце и середине слова буквой ь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Разделительный ь перед гласными е, ё, я, ю, и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Шипящие согласные. Сочетание гласных с шипящими. Правописание жи, ши, ча, ща, чу, щу.</w:t>
      </w:r>
    </w:p>
    <w:p>
      <w:pPr>
        <w:pStyle w:val="Normal"/>
        <w:widowControl w:val="false"/>
        <w:autoSpaceDE w:val="false"/>
        <w:ind w:firstLine="708"/>
        <w:rPr/>
      </w:pPr>
      <w:r>
        <w:rPr/>
        <w:t>Парные звонкие и глухие согласные. Написание звонких и глухих согласных на конце слова. Проверка написания пу</w:t>
        <w:softHyphen/>
        <w:t>тем изменения формы слова (гриб— грибы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ЛОВО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Закрепление знаний о словах, обозначающих названия предметов, умение выделять их в тексте, различать по во</w:t>
        <w:softHyphen/>
        <w:t>просам кто? что? и правильно употреблять в речи в различ</w:t>
        <w:softHyphen/>
        <w:t>ных формах в зависимости от связи их с другими словами в предложениях (по вопросам кого? чего? кому? чему? и др.)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Расширение круга собственных имен: названия городов, сел, деревень, улиц. Большая буква в этих названиях. Знание своего домашнего адреса, адреса школы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Закрепление знаний о словах, обозначающих действия, умения находить их в тексте, различать по вопросам что делает? что делал? что сделал? что будет делать? что сделает?, правильно согласовывать их в речи со сло</w:t>
        <w:softHyphen/>
        <w:t>вами, обозначающими предме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дбор к данному предмету ряда действий и определе</w:t>
        <w:softHyphen/>
        <w:t>ние предмета по ряду действий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лова, обозначающие признаки (качества) предметов: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называние признака (качества) данного предмета по во</w:t>
        <w:softHyphen/>
        <w:t>просам: какой? какая? какое? какие?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нахождение слов, обозначающих признаки (качества), в тексте и правильное отнесение их к словам, обозначающим предметы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подбор и называние ряда признаков (качеств) данного предмета и определение предмета по ряду признаков (ка</w:t>
        <w:softHyphen/>
        <w:t>честв), сравнение двух предметов по их качествам (снег бе</w:t>
        <w:softHyphen/>
        <w:t>лый, а уголь черный; камень твердый, а вата мягкая)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огласование слов, обозначающих признаки, со слова</w:t>
        <w:softHyphen/>
        <w:t>ми, обозначающими предме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едлог. Умение находить предлоги к, от, под, над, о (об) и писать их раздельно со словами (с помощью учителя)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Разделительный ъ.</w:t>
      </w:r>
    </w:p>
    <w:p>
      <w:pPr>
        <w:pStyle w:val="Normal"/>
        <w:widowControl w:val="false"/>
        <w:autoSpaceDE w:val="false"/>
        <w:rPr/>
      </w:pPr>
      <w:r>
        <w:rPr/>
        <w:t>Правописание слов с непроверяемыми написаниями в корне; умение пользоваться словарем, данным в учебник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Практическое знакомство с построением простого пред</w:t>
        <w:softHyphen/>
        <w:t>ложения. Составление предложений с употреблением вини</w:t>
        <w:softHyphen/>
        <w:t>тельного падежа (вижу кого? или что?), родительного па</w:t>
        <w:softHyphen/>
        <w:t>дежа (кого? или чего? нет у кого?), дательного падежа (кому? чему?), предложного падежа (где? с предлогами в и на, о ком? о чем?), творительного падежа (кем? чем?)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Выделение в тексте или составление предложений на за</w:t>
        <w:softHyphen/>
        <w:t>данную учителем тему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Умение закончить предложение или дополнить его по одному-двум вопрос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Составление предложений из слов, данных в начальной форме (столяр, строгать, доска).</w:t>
      </w:r>
    </w:p>
    <w:p>
      <w:pPr>
        <w:pStyle w:val="Normal"/>
        <w:widowControl w:val="false"/>
        <w:autoSpaceDE w:val="false"/>
        <w:rPr/>
      </w:pPr>
      <w:r>
        <w:rPr/>
        <w:t>Умение ответить на заданный вопрос, пользуясь словами этого вопроса, и записать ответ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ВЯЗНАЯ ПИСЬМЕННАЯ РЕЧЬ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Умение восстанавливать несложный деформированный текст по картинкам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Последовательное расположение данных учителем пред</w:t>
        <w:softHyphen/>
        <w:t>ложений по смыслу (в более легких случаях — самостоя</w:t>
        <w:softHyphen/>
        <w:t>тельно)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Коллективное составление текстов изложений с после</w:t>
        <w:softHyphen/>
        <w:t>довательной записью предложений, сформулированных под руководством учителя.</w:t>
      </w:r>
    </w:p>
    <w:p>
      <w:pPr>
        <w:pStyle w:val="Normal"/>
        <w:widowControl w:val="false"/>
        <w:autoSpaceDE w:val="false"/>
        <w:ind w:firstLine="708"/>
        <w:rPr/>
      </w:pPr>
      <w:r>
        <w:rPr/>
        <w:t>Коллективные ответы на вопросы по картинке, по теме, данной учителем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ИСЬМО И ЧИСТОПИСАНИЕ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Выработка навыка правильного письма и списывания с постепенным ускорением темпа письма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Четкое и графически правильное написание строчных букв и их соединений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-я группа — и, й, ш, п, т, н, г, р, у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2-я группа — л, м, ц, щ, ь, 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3-я группа — б, а, ю, ф, б, в, д, з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4-я группа — с, е, ё, ч, ъ, 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5-я группа — э, х, ж, к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исьмо заглавных букв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-я группа - И, Ц, Ш, Щ, Ч, Л. М, 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2-я группа - О, С, 3, </w:t>
      </w:r>
      <w:r>
        <w:rPr>
          <w:lang w:val="en-US"/>
        </w:rPr>
        <w:t>X</w:t>
      </w:r>
      <w:r>
        <w:rPr/>
        <w:t>, Е, Ж, Э, 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3-я группа - У, Н, К, Ю, Р, В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4-я группа — Г, П, Т, Б, Ф, Д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Выполнение письменных упражнений по учебнику в со</w:t>
        <w:softHyphen/>
        <w:t>ответствии с заданием. Списывание сплошного и печатного текста целыми сло</w:t>
        <w:softHyphen/>
        <w:t>вами и словосочетаниями.  Списывание слов и предложений со вставкой в них пропущенных букв или слов. Выборочное списывание по указанию учителя. Письмо под диктовку предложений с соблюдением изу</w:t>
        <w:softHyphen/>
        <w:t>ченных правил правописания. Восстановление нарушенного порядка слов в предло</w:t>
        <w:softHyphen/>
        <w:t>жен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СТНАЯ РЕЧЬ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Правильное составление простых распространенных пред</w:t>
        <w:softHyphen/>
        <w:t>ложений и сложных с союзом и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вязное высказывание по плану в виде вопросов, на</w:t>
        <w:softHyphen/>
        <w:t>зывных предложений, по картинному плану (серии кар</w:t>
        <w:softHyphen/>
        <w:t>тинок).</w:t>
      </w:r>
    </w:p>
    <w:p>
      <w:pPr>
        <w:pStyle w:val="Normal"/>
        <w:widowControl w:val="false"/>
        <w:autoSpaceDE w:val="false"/>
        <w:ind w:firstLine="708"/>
        <w:rPr/>
      </w:pPr>
      <w:r>
        <w:rPr/>
        <w:t>Повторение пройденного за год.</w:t>
      </w:r>
    </w:p>
    <w:p>
      <w:pPr>
        <w:pStyle w:val="Normal"/>
        <w:widowControl w:val="false"/>
        <w:autoSpaceDE w:val="false"/>
        <w:rPr/>
      </w:pPr>
      <w:r>
        <w:rPr>
          <w:b/>
        </w:rPr>
        <w:t>СПИСОК СЛОВ, КОТОРЫЕ УЧАЩИЕСЯ ДОЛЖНЫ УСВОИТЬ</w:t>
      </w:r>
      <w:r>
        <w:rPr/>
        <w:t>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 л а с с</w:t>
      </w:r>
    </w:p>
    <w:p>
      <w:pPr>
        <w:pStyle w:val="Normal"/>
        <w:ind w:left="360" w:hanging="0"/>
        <w:rPr/>
      </w:pPr>
      <w:r>
        <w:rPr/>
        <w:t> </w:t>
      </w:r>
      <w:r>
        <w:rPr/>
        <w:t>Арбуз, валенки, воскресенье, вторник, газета, вчера, город, дневник, дорога, желтый, завод, завтра, картина, картофель, класс, комната, корзина, костер, мебель, медведь, месяц, неделя, овощи, огород, одежда, песок, погода, понедельник, портфель, посуда, праздник, пятница, рассказ, рисую, Родина, сапоги, сегодня, среда, суббота, тарелка, товарищ, черный, четверг, шел, яблоко, язык.</w:t>
      </w:r>
    </w:p>
    <w:p>
      <w:pPr>
        <w:pStyle w:val="Style41"/>
        <w:widowControl/>
        <w:spacing w:lineRule="atLeast" w:line="120"/>
        <w:rPr>
          <w:rStyle w:val="FontStyle17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4. Учебно-тематический план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рядок букв в русской азбу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бу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е.ё, и, э. ю. 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Ударение в сло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лог, как часть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при пись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Твердые и мягкие согл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 в середин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Гласные после шипящ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Парные звонкие и глухие соглас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арные звонкие и глухие согласные на конц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Разделительный  мягкий зн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именах собств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Названия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признак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редл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Предлож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Повторение изученного за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 за год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5. Календарно-тематическое планирование уроков по письму и развитию речи  в  3 класс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540"/>
        <w:gridCol w:w="720"/>
        <w:gridCol w:w="1440"/>
        <w:gridCol w:w="4680"/>
        <w:gridCol w:w="2520"/>
        <w:gridCol w:w="162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учеб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мый дидак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варные слов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-40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тор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ород,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стого предложения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буква в начале предложения, точка в ко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едложения на пись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</w:t>
              <w:softHyphen/>
              <w:t xml:space="preserve">ний по вопрос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</w:t>
              <w:softHyphen/>
              <w:t>ний по картин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</w:t>
              <w:softHyphen/>
              <w:t>ний на тему из слов, данных в нуж</w:t>
              <w:softHyphen/>
              <w:t xml:space="preserve">ной форме вразбив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редложений из речи и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ставление рассказа по серии карти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.16, упр. 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запись предложе</w:t>
              <w:softHyphen/>
              <w:t>ний на те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е списы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ки и бук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зин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вука в сл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определении количества букв и звуков в сло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нахождении сходных по буквам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нахождении пар слов, различных по одной бук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\р Ответы на вопросы с опорой на картинки. Запись составленного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.25, упр.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тант по теме «Звуки и бук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букв в русской азбу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рядок букв в русской азбуке. Алфави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 алфавитном порядке нескольких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>ставление списков учащихся по алфави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лов в слова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сные и согласные звуки и бук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дел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гласные и согласны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определении типа зву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образующая роль глас</w:t>
              <w:softHyphen/>
              <w:t>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\р расстановка предложений по порядку расположения карти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38. упр.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писы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сные буквы е.ё, и, э. ю. 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блок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ая  И в начале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Е, Ё в начале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Ю, Я, Э  в начале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, е, ю, я, э в начале слова и после глас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Расстановка предложений по смыс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нахождении гласных в словах и предлож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с грамматическим заданием по теме «Гласные буквы е, ё, и, э. ю. 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рение в сло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дежда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ударения в двусложных слов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ударения в трехслож</w:t>
              <w:softHyphen/>
              <w:t>ных слов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ударения в двусложных и трехслож</w:t>
              <w:softHyphen/>
              <w:t>ных слов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Ответы на вопросы к текс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тр.58, упр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писы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. стр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четверть – 40 ча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г, как часть с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а на слог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делении слов на сл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делении слов на сл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делении слов на сл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Ответы на вопросы  с опорой на карт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тр.6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е « Деление слов на слоги, удар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нос слов при пись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части слова при пись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в переносе с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ереносе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ставление  рассказа по картинке и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тр. 75. упр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ердые и мягкие соглас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уд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арел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твердые и мяг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твердых и мяг</w:t>
              <w:softHyphen/>
              <w:t>ких соглас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твердых и мяг</w:t>
              <w:softHyphen/>
              <w:t>ких согласных при обозначении мягкости буквами и, е, ё, ю, 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зличении твердых и мяг</w:t>
              <w:softHyphen/>
              <w:t>ких согласных при обозначении мягкости буквами и, е, ё, ю, 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по теме «Твердые и мягкие согласны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Ответы на вопросы к текс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тр. 86, упр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гкий знак на конце и в середине с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фель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ец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фель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бел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 в конце слова буквой 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слов с ь на конце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 в середине слова буквой 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слов с ь в середине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ь перед гласными е, ё, я, ю, 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написании слов с разделительным ь перед гласными е, ё, я, ю,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писы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. стр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сные после шипя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ищ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дин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ящие согласные Различение шипящих согласных на пись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гласных с шипящи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жи, ши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ча, щ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у, щ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равописании жи, ши, ча, ща, чу, щу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равописании жи, ши, ча, ща, чу, щ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с грамматическим заданием по теме «Правописание жи, ши, ча, ща, чу, щ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ные звонкие и глухие соглас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евни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звонкие и глухие согл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арных согласных в сло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различении парных согласных в сло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чинение  по образ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упр.15 стр. 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ый диктант за 1 полугод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дикт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темам «</w:t>
            </w:r>
            <w:r>
              <w:rPr>
                <w:b/>
                <w:sz w:val="22"/>
                <w:szCs w:val="22"/>
              </w:rPr>
              <w:t xml:space="preserve"> «Правописание жи, ши, ча, ща, чу, щу» и «Парные звонкие и глухие согласны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 – 50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ные звонкие и глухие согласные на конце с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з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аздн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ные звонкие и глухие согласные на конце сл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оверки написания пу</w:t>
              <w:softHyphen/>
              <w:t>тем изменения формы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роверке написания пу</w:t>
              <w:softHyphen/>
              <w:t>тем изменения формы слова (гриб— грибы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вонких и глухих согласных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. Восстановление деформирован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. 126. упр.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написании звонких и глухих согласных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чинение по опорным словам на заданную те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.128. упр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написании звонких и глухих согласных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с грамматическим заданием по теме «Парные звонкие и глухие согласные на конце сло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ительный  мягкий зна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ог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ет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к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роизношении, чтении слогов и слов с разделительным мягким зна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о разделительном мягком зна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ь перед гласными е, ё, я, ю, 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равильном написании  разделительного мягкого знака перед гласными е, ё, я, ю,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чинение по картине и опор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тр.142, упр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слов с с разделительным мягким зна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ереносе слов с с разделительным мягким зна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писы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едм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мна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твечающие на вопросы Кто? Что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остановке вопроса к словам, обозначающим названия предм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 в тексте слов, обозначающих названия предм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слов по вопроса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Изложение зрительно воспринятого текста по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тр.155 упр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равильном употреблении слов, обозначающих предметы в речи в различ</w:t>
              <w:softHyphen/>
              <w:t xml:space="preserve">ных форма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ая буква в именах собстве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буква в этих названиях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вед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буква в именах людей, кличках животных, названиях городов, сел, деревень, у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га собственных имен: названия городов, сел, деревень, ули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употреблении имен соб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, адрес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по теме «Большая буква в именах собстве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я дей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че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годн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тр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исоват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 словах, обозначающих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я находить слова, обозначающие действия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зличении слов, обозначающих действия предметов по вопросам что делает? что делал? что сделал? что будет делать? что сделае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согласовании слов, обозначающих действия предметов со сло</w:t>
              <w:softHyphen/>
              <w:t>вами, обозначающими предме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к данному предмету ряда действий и определе</w:t>
              <w:softHyphen/>
              <w:t>ние предмета по ряду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чинение по картине и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упр.22, стр. 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по теме «Названия действ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я призна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ый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тый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г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бозначающие признаки (качества) предметов: называние признака (качества) данного предмета по во</w:t>
              <w:softHyphen/>
              <w:t>просам: какой? какая? какое? какие?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лов, обозначающих признаки (качества),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отнесение слов, обозначающих признаки к словам, обозначающим предм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называние ряда признаков (качеств) данного предмета и определение предмета по ряду признаков (ка</w:t>
              <w:softHyphen/>
              <w:t>честв)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вух предметов по их качеств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за 3 четверть по теме «Названия призна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чинение по картине и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. 186. упр.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лов, обозначающих признаки, со слова</w:t>
              <w:softHyphen/>
              <w:t>ми, обозначающими предметы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 – 40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буз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редлогов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написания предлогов со сло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 нахождении  предлогов к, от, под, над, о (об)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здельном написании предлогов со словами (с помощью учител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ъ. Упражнения в  написании слов с ъ в словах и предлож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чинение по картине и опорным слов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. 196, упр.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е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сок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накомство с построением простого пред</w:t>
              <w:softHyphen/>
              <w:t>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употреблением вини</w:t>
              <w:softHyphen/>
              <w:t>тельного падежа (вижу кого? или что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употреблением родительного па</w:t>
              <w:softHyphen/>
              <w:t>дежа (кого? или чего? нет у кого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употреблением дательного падежа (кому? чему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употреблением предложного падежа (где? с предлогами в и на, о ком? о чем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с употреблением творительного падежа (кем? чем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Восстановление деформированного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. 203. упр.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в тексте предложений на заданную учителем тем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умении  закончить предложение или дополнить его по одному-дву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из слов, данных в начальной фор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по теме «Предлож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образ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е списы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заданный вопрос, пользуясь словами этого вопроса, запись отв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Восстановление деформирован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схеме и словами под 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по теме «Предлож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за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 в учебнике -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нарушенного порядка слов в предло</w:t>
              <w:softHyphen/>
              <w:t>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едложения на пись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. Расположение в алфавитном порядке нескольких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за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правописании жи, ши, ча, ща, чу, щ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звонких и глухих согласных на конц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буква в именах людей, кличках животных, названиях городов, сел, деревень, улиц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слов. Уда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/р Сочинение по серии  картинок с данным началом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. с. 234, упр.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 написании слов с ъ в словах и предлож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6.Основные требования к уровню усвоения учебного предмета к концу 3 года обуч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оставлять предложения, выделять предложения из речи и текста, восстанавливать нарушенный порядок слов в пред</w:t>
        <w:softHyphen/>
        <w:t>ложении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анализировать слова по звуковому составу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различать гласные и согласные, сходные согласные, глас</w:t>
        <w:softHyphen/>
        <w:t>ные ударные и безударные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определять количество слогов в слове по количеству глас</w:t>
        <w:softHyphen/>
        <w:t>ных, делить слова на слоги, переносить части слова при письме;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</w:rPr>
      </w:pPr>
      <w:r>
        <w:rPr/>
        <w:t>списывать текст целыми словами;</w:t>
      </w:r>
    </w:p>
    <w:p>
      <w:pPr>
        <w:pStyle w:val="Normal"/>
        <w:widowControl w:val="false"/>
        <w:autoSpaceDE w:val="false"/>
        <w:ind w:firstLine="708"/>
        <w:rPr/>
      </w:pPr>
      <w:r>
        <w:rPr/>
        <w:t>писать под диктовку текст (20—25 слов), включающий изученные орфограмм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autoSpaceDE w:val="false"/>
        <w:spacing w:lineRule="auto" w:line="360"/>
        <w:ind w:firstLine="326"/>
        <w:rPr/>
      </w:pPr>
      <w:r>
        <w:rPr/>
        <w:t>алфавит.</w:t>
      </w:r>
    </w:p>
    <w:p>
      <w:pPr>
        <w:pStyle w:val="Normal"/>
        <w:autoSpaceDE w:val="false"/>
        <w:spacing w:lineRule="auto" w:line="360"/>
        <w:ind w:firstLine="3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Список литературы:</w:t>
      </w:r>
    </w:p>
    <w:p>
      <w:pPr>
        <w:pStyle w:val="Style13"/>
        <w:numPr>
          <w:ilvl w:val="0"/>
          <w:numId w:val="5"/>
        </w:numPr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а специальных (коррекционных) образовательных учреждений VIII вида под редакцией доктора педагогических наук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. В. Воронковой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«Подготовительный класс 1—4 классы», </w:t>
      </w:r>
      <w:r>
        <w:rPr>
          <w:rFonts w:cs="Times New Roman" w:ascii="Times New Roman" w:hAnsi="Times New Roman"/>
          <w:sz w:val="24"/>
          <w:szCs w:val="24"/>
        </w:rPr>
        <w:t xml:space="preserve">допущена Министерством образования и науки Российской Федерации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4-е издание </w:t>
      </w:r>
      <w:r>
        <w:rPr>
          <w:rFonts w:cs="Times New Roman" w:ascii="Times New Roman" w:hAnsi="Times New Roman"/>
          <w:bCs/>
          <w:sz w:val="24"/>
          <w:szCs w:val="24"/>
        </w:rPr>
        <w:t>М.: Просвещение, 2006. - 192 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5"/>
        </w:numPr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Учебник «</w:t>
      </w:r>
      <w:r>
        <w:rPr>
          <w:rFonts w:cs="Times New Roman" w:ascii="Times New Roman" w:hAnsi="Times New Roman"/>
          <w:sz w:val="24"/>
          <w:szCs w:val="24"/>
        </w:rPr>
        <w:t xml:space="preserve">Аксенова А.К., Якубовская Э.В.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Русский язык 3 класс. Учебник для специальных (коррекционных)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VIII вида. Москва «Просвещение» 2010г» </w:t>
      </w:r>
    </w:p>
    <w:p>
      <w:pPr>
        <w:pStyle w:val="Style13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«Читай, думай, пиши» для 3 класса специальных (коррекционных) образовательных учреждений VIII вида в 2 частях. Авторы: Аксенова А. К., Галунчикова Н. Г., Якубовская Э. В. 4.  Справочное пособие по русскому языку : 3 класс (1 – 4), 2 кл. (1 – 3)/ О.В.Узорова, Е.А.Нефедова. – М. : ООО «Издательство Астрель»: ООО «Издательство АСТ», 2002</w:t>
      </w:r>
    </w:p>
    <w:p>
      <w:pPr>
        <w:pStyle w:val="Style13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зорова О. В., Нефедова Е. А. Задания по русскому языку для повторения и закрепления учебного материала: 3 класс. – М.: Астрель, 2005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5..   Узорова О. В., Нефедова Е. А. 3000 примеров по русскому языку: 3 класс. – М.: Астрель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6.    Ушакова О. Д. Словарик иностранных слов. – СПб: Литера, 2005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7.    Ушакова О. Д. Этимологический словарик школьника. – СПб: Литера, 2005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8.    Ушакова О. Д. Толковый словарик школьника. – СПб: Литера, 2005</w:t>
      </w:r>
    </w:p>
    <w:p>
      <w:pPr>
        <w:pStyle w:val="Normal"/>
        <w:autoSpaceDE w:val="false"/>
        <w:spacing w:lineRule="auto" w:line="360"/>
        <w:ind w:firstLine="32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 к Рабочей программ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е 1. </w:t>
      </w:r>
    </w:p>
    <w:p>
      <w:pPr>
        <w:pStyle w:val="Normal"/>
        <w:jc w:val="center"/>
        <w:rPr/>
      </w:pPr>
      <w:r>
        <w:rPr>
          <w:b/>
        </w:rPr>
        <w:t>Проверка ЗУН учащихся, обучающихся по программам</w:t>
      </w:r>
      <w:r>
        <w:rPr>
          <w:b/>
          <w:bCs/>
        </w:rPr>
        <w:t xml:space="preserve"> специальных (коррекционных) учреждений по письму и развитию речи</w:t>
      </w:r>
      <w:r>
        <w:rPr>
          <w:b/>
        </w:rPr>
        <w:tab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ка устных отв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НОРМЫ ОЦЕНОК В СПЕЦИАЛЬНЫХ КОРРЕКЦИОННЫХ КЛАССАХ 8 ВИДА (РУССКИЙ ЯЗЫК).</w:t>
      </w:r>
    </w:p>
    <w:p>
      <w:pPr>
        <w:pStyle w:val="Normal"/>
        <w:rPr>
          <w:b/>
          <w:b/>
        </w:rPr>
      </w:pPr>
      <w:r>
        <w:rPr>
          <w:b/>
        </w:rPr>
        <w:t>Контрольный диктант.</w:t>
      </w:r>
      <w:r>
        <w:rPr/>
        <w:t xml:space="preserve"> Объем соответствует количеству слов по чтению</w:t>
      </w:r>
    </w:p>
    <w:p>
      <w:pPr>
        <w:pStyle w:val="Normal"/>
        <w:rPr>
          <w:b/>
          <w:b/>
        </w:rPr>
      </w:pPr>
      <w:r>
        <w:rPr>
          <w:b/>
        </w:rPr>
        <w:t xml:space="preserve">Негрубые ошибки: </w:t>
      </w:r>
    </w:p>
    <w:p>
      <w:pPr>
        <w:pStyle w:val="Normal"/>
        <w:rPr/>
      </w:pPr>
      <w:r>
        <w:rPr/>
        <w:t xml:space="preserve">-исключение из правил </w:t>
      </w:r>
    </w:p>
    <w:p>
      <w:pPr>
        <w:pStyle w:val="Normal"/>
        <w:rPr/>
      </w:pPr>
      <w:r>
        <w:rPr/>
        <w:t xml:space="preserve">-повторение одной и той же буквы (букваарь) </w:t>
      </w:r>
    </w:p>
    <w:p>
      <w:pPr>
        <w:pStyle w:val="Normal"/>
        <w:rPr/>
      </w:pPr>
      <w:r>
        <w:rPr/>
        <w:t xml:space="preserve">-перенос слов </w:t>
      </w:r>
    </w:p>
    <w:p>
      <w:pPr>
        <w:pStyle w:val="Normal"/>
        <w:rPr/>
      </w:pPr>
      <w:r>
        <w:rPr/>
        <w:t xml:space="preserve">-единичный пропуск буквы на конце слова. </w:t>
      </w:r>
    </w:p>
    <w:p>
      <w:pPr>
        <w:pStyle w:val="Normal"/>
        <w:rPr/>
      </w:pPr>
      <w:r>
        <w:rPr/>
        <w:t xml:space="preserve">-две негрубые ошибки + одна ошибка. </w:t>
      </w:r>
    </w:p>
    <w:p>
      <w:pPr>
        <w:pStyle w:val="Normal"/>
        <w:rPr>
          <w:b/>
          <w:b/>
        </w:rPr>
      </w:pPr>
      <w:r>
        <w:rPr>
          <w:b/>
        </w:rPr>
        <w:t xml:space="preserve">Однотипные ошибки: </w:t>
      </w:r>
    </w:p>
    <w:p>
      <w:pPr>
        <w:pStyle w:val="Normal"/>
        <w:rPr/>
      </w:pPr>
      <w:r>
        <w:rPr/>
        <w:t>-Первые три однотипные ошибки = 1 ошибке, но каждая следующая подобная считается за отдельную ошибку.</w:t>
      </w:r>
    </w:p>
    <w:p>
      <w:pPr>
        <w:pStyle w:val="Normal"/>
        <w:rPr/>
      </w:pPr>
      <w:r>
        <w:rPr/>
        <w:t xml:space="preserve">-При трех поправках оценка снижается на 1 балл. </w:t>
      </w:r>
    </w:p>
    <w:p>
      <w:pPr>
        <w:pStyle w:val="Normal"/>
        <w:rPr>
          <w:b/>
          <w:b/>
        </w:rPr>
      </w:pPr>
      <w:r>
        <w:rPr>
          <w:b/>
        </w:rPr>
        <w:t>Ошибкой в диктанте следует считать:</w:t>
      </w:r>
    </w:p>
    <w:p>
      <w:pPr>
        <w:pStyle w:val="Normal"/>
        <w:rPr/>
      </w:pPr>
      <w:r>
        <w:rPr/>
        <w:t xml:space="preserve">-написание правил орфографии при письме слов; </w:t>
      </w:r>
    </w:p>
    <w:p>
      <w:pPr>
        <w:pStyle w:val="Normal"/>
        <w:rPr/>
      </w:pPr>
      <w:r>
        <w:rPr/>
        <w:t xml:space="preserve">-пропуск и искажение букв в словах; </w:t>
      </w:r>
    </w:p>
    <w:p>
      <w:pPr>
        <w:pStyle w:val="Normal"/>
        <w:rPr/>
      </w:pPr>
      <w:r>
        <w:rPr/>
        <w:t xml:space="preserve">-замену слов; </w:t>
      </w:r>
    </w:p>
    <w:p>
      <w:pPr>
        <w:pStyle w:val="Normal"/>
        <w:rPr/>
      </w:pPr>
      <w:r>
        <w:rPr/>
        <w:t xml:space="preserve">-отсутствие знаков препинания в пределах программы данного класса; </w:t>
      </w:r>
    </w:p>
    <w:p>
      <w:pPr>
        <w:pStyle w:val="Normal"/>
        <w:rPr/>
      </w:pPr>
      <w:r>
        <w:rPr/>
        <w:t xml:space="preserve">-неправильное написание слов, которые не проверяются правилом (списки таких слов даны в программе каждого класса). </w:t>
      </w:r>
    </w:p>
    <w:p>
      <w:pPr>
        <w:pStyle w:val="Normal"/>
        <w:rPr>
          <w:b/>
          <w:b/>
        </w:rPr>
      </w:pPr>
      <w:r>
        <w:rPr>
          <w:b/>
        </w:rPr>
        <w:t>За ошибку в диктанте не считаются:</w:t>
      </w:r>
    </w:p>
    <w:p>
      <w:pPr>
        <w:pStyle w:val="Normal"/>
        <w:rPr/>
      </w:pPr>
      <w:r>
        <w:rPr/>
        <w:t xml:space="preserve">-ошибки на те разделы орфографии и пунктуации, которые ни в данном классе, ни в предшествующих классах не изучались (такие орфограммы учителю следует оговорить с учащимися перед письменной работой, выписать трудное для них по написанию слово на доске); </w:t>
      </w:r>
    </w:p>
    <w:p>
      <w:pPr>
        <w:pStyle w:val="Normal"/>
        <w:rPr/>
      </w:pPr>
      <w:r>
        <w:rPr/>
        <w:t xml:space="preserve">-единичный пропуск точки в конце предложения, если первое слово следующего предложения написано с заглавной буквы; </w:t>
      </w:r>
    </w:p>
    <w:p>
      <w:pPr>
        <w:pStyle w:val="Normal"/>
        <w:rPr/>
      </w:pPr>
      <w:r>
        <w:rPr/>
        <w:t xml:space="preserve">-единичный случай замены одного слова без искажения смысла. </w:t>
      </w:r>
    </w:p>
    <w:p>
      <w:pPr>
        <w:pStyle w:val="Normal"/>
        <w:rPr>
          <w:b/>
          <w:b/>
        </w:rPr>
      </w:pPr>
      <w:r>
        <w:rPr>
          <w:b/>
        </w:rPr>
        <w:t>За одну ошибку в диктанте считается:</w:t>
      </w:r>
    </w:p>
    <w:p>
      <w:pPr>
        <w:pStyle w:val="Normal"/>
        <w:rPr/>
      </w:pPr>
      <w:r>
        <w:rPr/>
        <w:t xml:space="preserve">-два исправления; </w:t>
      </w:r>
    </w:p>
    <w:p>
      <w:pPr>
        <w:pStyle w:val="Normal"/>
        <w:rPr/>
      </w:pPr>
      <w:r>
        <w:rPr/>
        <w:t xml:space="preserve">-две пунктуационные ошибки; </w:t>
      </w:r>
    </w:p>
    <w:p>
      <w:pPr>
        <w:pStyle w:val="Normal"/>
        <w:rPr/>
      </w:pPr>
      <w:r>
        <w:rPr/>
        <w:t xml:space="preserve">-повторение ошибок в одном и том же слове, например, в слове “ножи” дважды написано в конце “ы”. Если же подобная ошибка встречается в другом слове, она считается за ошибку. </w:t>
      </w:r>
    </w:p>
    <w:p>
      <w:pPr>
        <w:pStyle w:val="Normal"/>
        <w:rPr>
          <w:b/>
          <w:b/>
        </w:rPr>
      </w:pPr>
      <w:r>
        <w:rPr>
          <w:b/>
        </w:rPr>
        <w:t>Выставление оценок за контрольный диктант.</w:t>
      </w:r>
    </w:p>
    <w:p>
      <w:pPr>
        <w:pStyle w:val="Normal"/>
        <w:rPr/>
      </w:pPr>
      <w:r>
        <w:rPr/>
        <w:t>“</w:t>
      </w:r>
      <w:r>
        <w:rPr/>
        <w:t xml:space="preserve">5” - не ставится при 3-х исправлениях, но при 1 негрубой ошибке можно. </w:t>
      </w:r>
    </w:p>
    <w:p>
      <w:pPr>
        <w:pStyle w:val="Normal"/>
        <w:rPr/>
      </w:pPr>
      <w:r>
        <w:rPr/>
        <w:t>“</w:t>
      </w:r>
      <w:r>
        <w:rPr/>
        <w:t>4” - 2 орфогр. и 2 пункт. ошибки или 1 орфогр. и 3 пункт.</w:t>
      </w:r>
    </w:p>
    <w:p>
      <w:pPr>
        <w:pStyle w:val="Normal"/>
        <w:rPr/>
      </w:pPr>
      <w:r>
        <w:rPr/>
        <w:t>“</w:t>
      </w:r>
      <w:r>
        <w:rPr/>
        <w:t>3” - 3 - 4 орфогр. и 4 пункт., а также при 5 орфогр. ошибках допускается “3”.</w:t>
      </w:r>
    </w:p>
    <w:p>
      <w:pPr>
        <w:pStyle w:val="Normal"/>
        <w:rPr/>
      </w:pPr>
      <w:r>
        <w:rPr/>
        <w:t>“</w:t>
      </w:r>
      <w:r>
        <w:rPr/>
        <w:t>2” - более 5 - 8 орфогр. ошибок.</w:t>
      </w:r>
    </w:p>
    <w:p>
      <w:pPr>
        <w:pStyle w:val="Normal"/>
        <w:rPr/>
      </w:pPr>
      <w:r>
        <w:rPr/>
        <w:t>“</w:t>
      </w:r>
      <w:r>
        <w:rPr/>
        <w:t>1” - более 8 орфогр. ошибок.</w:t>
      </w:r>
    </w:p>
    <w:p>
      <w:pPr>
        <w:pStyle w:val="Normal"/>
        <w:rPr>
          <w:b/>
          <w:b/>
        </w:rPr>
      </w:pPr>
      <w:r>
        <w:rPr>
          <w:b/>
        </w:rPr>
        <w:t>Оценки за грамматические знания.</w:t>
      </w:r>
    </w:p>
    <w:p>
      <w:pPr>
        <w:pStyle w:val="Normal"/>
        <w:rPr/>
      </w:pPr>
      <w:r>
        <w:rPr/>
        <w:t>“</w:t>
      </w:r>
      <w:r>
        <w:rPr/>
        <w:t>5” - все верно.</w:t>
      </w:r>
    </w:p>
    <w:p>
      <w:pPr>
        <w:pStyle w:val="Normal"/>
        <w:rPr/>
      </w:pPr>
      <w:r>
        <w:rPr/>
        <w:t>“</w:t>
      </w:r>
      <w:r>
        <w:rPr/>
        <w:t>4” - не менее 3/4 верно.</w:t>
      </w:r>
    </w:p>
    <w:p>
      <w:pPr>
        <w:pStyle w:val="Normal"/>
        <w:rPr/>
      </w:pPr>
      <w:r>
        <w:rPr/>
        <w:t>“</w:t>
      </w:r>
      <w:r>
        <w:rPr/>
        <w:t>3” - не менее 1/2 верно.</w:t>
      </w:r>
    </w:p>
    <w:p>
      <w:pPr>
        <w:pStyle w:val="Normal"/>
        <w:rPr/>
      </w:pPr>
      <w:r>
        <w:rPr/>
        <w:t>“</w:t>
      </w:r>
      <w:r>
        <w:rPr/>
        <w:t>2” - не выполнено больше половины.</w:t>
      </w:r>
    </w:p>
    <w:p>
      <w:pPr>
        <w:pStyle w:val="Normal"/>
        <w:rPr/>
      </w:pPr>
      <w:r>
        <w:rPr/>
        <w:t>“</w:t>
      </w:r>
      <w:r>
        <w:rPr/>
        <w:t>1” - не сделано ни одно задание.</w:t>
      </w:r>
    </w:p>
    <w:p>
      <w:pPr>
        <w:pStyle w:val="Normal"/>
        <w:rPr/>
      </w:pPr>
      <w:r>
        <w:rPr>
          <w:b/>
        </w:rPr>
        <w:t>Оценки за словарный диктант</w:t>
      </w:r>
      <w:r>
        <w:rPr/>
        <w:t xml:space="preserve"> При количестве 15 - 20 слов</w:t>
      </w:r>
    </w:p>
    <w:p>
      <w:pPr>
        <w:pStyle w:val="Normal"/>
        <w:rPr/>
      </w:pPr>
      <w:r>
        <w:rPr/>
        <w:t>“</w:t>
      </w:r>
      <w:r>
        <w:rPr/>
        <w:t>5” - нет ошибок</w:t>
      </w:r>
    </w:p>
    <w:p>
      <w:pPr>
        <w:pStyle w:val="Normal"/>
        <w:rPr/>
      </w:pPr>
      <w:r>
        <w:rPr/>
        <w:t>“</w:t>
      </w:r>
      <w:r>
        <w:rPr/>
        <w:t>4” - 1 - 2 ошибки</w:t>
      </w:r>
    </w:p>
    <w:p>
      <w:pPr>
        <w:pStyle w:val="Normal"/>
        <w:rPr/>
      </w:pPr>
      <w:r>
        <w:rPr/>
        <w:t>“</w:t>
      </w:r>
      <w:r>
        <w:rPr/>
        <w:t>3” - 3 - 4 ошибки..</w:t>
      </w:r>
    </w:p>
    <w:p>
      <w:pPr>
        <w:pStyle w:val="Normal"/>
        <w:rPr/>
      </w:pPr>
      <w:r>
        <w:rPr/>
        <w:t>“</w:t>
      </w:r>
      <w:r>
        <w:rPr/>
        <w:t>2” - 5 - 7 ошибок</w:t>
      </w:r>
    </w:p>
    <w:p>
      <w:pPr>
        <w:pStyle w:val="Normal"/>
        <w:rPr/>
      </w:pPr>
      <w:r>
        <w:rPr/>
        <w:t>“</w:t>
      </w:r>
      <w:r>
        <w:rPr/>
        <w:t>1” - более 7 ошибок.</w:t>
      </w:r>
    </w:p>
    <w:p>
      <w:pPr>
        <w:pStyle w:val="Normal"/>
        <w:rPr/>
      </w:pPr>
      <w:r>
        <w:rPr>
          <w:b/>
        </w:rPr>
        <w:t>Количество слов для словарного диктанта</w:t>
      </w:r>
      <w:r>
        <w:rPr/>
        <w:t>.</w:t>
      </w:r>
    </w:p>
    <w:p>
      <w:pPr>
        <w:pStyle w:val="Normal"/>
        <w:rPr/>
      </w:pPr>
      <w:r>
        <w:rPr/>
        <w:t>1класс - 7 - 8 слов</w:t>
      </w:r>
    </w:p>
    <w:p>
      <w:pPr>
        <w:pStyle w:val="Normal"/>
        <w:rPr/>
      </w:pPr>
      <w:r>
        <w:rPr/>
        <w:t>2 класс - 10 -12 слов</w:t>
      </w:r>
    </w:p>
    <w:p>
      <w:pPr>
        <w:pStyle w:val="Normal"/>
        <w:rPr/>
      </w:pPr>
      <w:r>
        <w:rPr/>
        <w:t>3 класс - 12 - 15 слов</w:t>
      </w:r>
    </w:p>
    <w:p>
      <w:pPr>
        <w:pStyle w:val="Normal"/>
        <w:rPr/>
      </w:pPr>
      <w:r>
        <w:rPr/>
        <w:t>4 класс - до 20 слов</w:t>
      </w:r>
    </w:p>
    <w:p>
      <w:pPr>
        <w:pStyle w:val="Normal"/>
        <w:rPr>
          <w:b/>
          <w:b/>
        </w:rPr>
      </w:pPr>
      <w:r>
        <w:rPr>
          <w:b/>
        </w:rPr>
        <w:t>Оценки за контрольное списывание.</w:t>
      </w:r>
    </w:p>
    <w:p>
      <w:pPr>
        <w:pStyle w:val="Normal"/>
        <w:rPr/>
      </w:pPr>
      <w:r>
        <w:rPr/>
        <w:t>“</w:t>
      </w:r>
      <w:r>
        <w:rPr/>
        <w:t>5” - нет ошибок</w:t>
      </w:r>
    </w:p>
    <w:p>
      <w:pPr>
        <w:pStyle w:val="Normal"/>
        <w:rPr/>
      </w:pPr>
      <w:r>
        <w:rPr/>
        <w:t>“</w:t>
      </w:r>
      <w:r>
        <w:rPr/>
        <w:t>4” - 1 - 2 ошибки или 1 исправление (1 класс)</w:t>
      </w:r>
    </w:p>
    <w:p>
      <w:pPr>
        <w:pStyle w:val="Normal"/>
        <w:rPr/>
      </w:pPr>
      <w:r>
        <w:rPr/>
        <w:t>1 ошибка или 1 исправление (2 - 4 класс)</w:t>
      </w:r>
    </w:p>
    <w:p>
      <w:pPr>
        <w:pStyle w:val="Normal"/>
        <w:rPr/>
      </w:pPr>
      <w:r>
        <w:rPr/>
        <w:t>“</w:t>
      </w:r>
      <w:r>
        <w:rPr/>
        <w:t>3” - 3 ошибки и 1 исправление (1 класс)</w:t>
      </w:r>
    </w:p>
    <w:p>
      <w:pPr>
        <w:pStyle w:val="Normal"/>
        <w:rPr/>
      </w:pPr>
      <w:r>
        <w:rPr/>
        <w:t xml:space="preserve">2 ошибки и 1 исправление (2 - 4 класс) </w:t>
      </w:r>
    </w:p>
    <w:p>
      <w:pPr>
        <w:pStyle w:val="Normal"/>
        <w:rPr/>
      </w:pPr>
      <w:r>
        <w:rPr/>
        <w:t>“</w:t>
      </w:r>
      <w:r>
        <w:rPr/>
        <w:t>2” - 4 ошибки (1 класс)</w:t>
      </w:r>
    </w:p>
    <w:p>
      <w:pPr>
        <w:pStyle w:val="Normal"/>
        <w:rPr/>
      </w:pPr>
      <w:r>
        <w:rPr/>
        <w:t>3 ошибки (2 - 4 класс)</w:t>
      </w:r>
    </w:p>
    <w:p>
      <w:pPr>
        <w:pStyle w:val="Normal"/>
        <w:rPr>
          <w:b/>
          <w:b/>
        </w:rPr>
      </w:pPr>
      <w:r>
        <w:rPr>
          <w:b/>
        </w:rPr>
        <w:t>Оценка устных ответов по русскому языку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ый опрос является одним из методов учета ЗУН вспомогательной школы. При оценке устных ответов по грамматике принимается во вним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ьность ответов по содержанию, свидетельствующая о осознанности усвоения изученного матери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та от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практически применять свои зн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ледовательность изложения и речевое оформление ответа. </w:t>
      </w:r>
    </w:p>
    <w:p>
      <w:pPr>
        <w:pStyle w:val="Heading2"/>
        <w:ind w:firstLine="360"/>
        <w:jc w:val="both"/>
        <w:rPr/>
      </w:pPr>
      <w:r>
        <w:rPr>
          <w:sz w:val="24"/>
          <w:szCs w:val="24"/>
        </w:rPr>
        <w:t xml:space="preserve">Оценка «5» </w:t>
      </w:r>
      <w:r>
        <w:rPr>
          <w:b w:val="false"/>
          <w:bCs w:val="false"/>
          <w:sz w:val="24"/>
          <w:szCs w:val="24"/>
        </w:rPr>
        <w:t>ставится ученику, если он обнаруживает понимание материала, может с помощью учителя обосновать, самостоятельно сформулировать ответ, привести необходимые приме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пускает единичные ошибки, которые сам исправляет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ценка «4» </w:t>
      </w:r>
      <w:r>
        <w:rPr/>
        <w:t>ставится, если ученик даёт ответ, в целом соответствующий требованиям оценки «5», но допускает неточности в подтверждении правил примерами и исправляет их с помощью учителя; делает некоторые ошибки в речи; при работе с текстом или разборе предложения допускает одну –две ошибки, которые исправляет при помощи учител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ценка «3» </w:t>
      </w:r>
      <w:r>
        <w:rPr/>
        <w:t>ставится, если ученик обнаруживает знания и понимание основных положений данной темы, но излагает материал недостаточно полно и последовательно; допускает ряд ошибок в речи; затрудняется самостоятельно подтвердить правила примерами и делает это с помощью учителя; нуждается в постоянной помощи учител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ценка «2» </w:t>
      </w:r>
      <w:r>
        <w:rPr/>
        <w:t>ставится, если ученик обнаруживает незнание большей или наиболее существенной части изученного материала; допускает ошибки в формулировке правил, искажающие их смысл; в работе с текстом делает грубые ошибки, не использует помощь учител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Оценка «1»</w:t>
      </w:r>
      <w:r>
        <w:rPr/>
        <w:t xml:space="preserve"> за устные ответы не ставятс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мерные тексты для контрольного списывания после прохождения тем в 3 класс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вторение.</w:t>
      </w:r>
    </w:p>
    <w:p>
      <w:pPr>
        <w:pStyle w:val="Normal"/>
        <w:rPr/>
      </w:pPr>
      <w:r>
        <w:rPr/>
        <w:t>1.Прочитай, для чего нужны хвосты.</w:t>
      </w:r>
    </w:p>
    <w:p>
      <w:pPr>
        <w:pStyle w:val="Normal"/>
        <w:ind w:firstLine="708"/>
        <w:rPr/>
      </w:pPr>
      <w:r>
        <w:rPr/>
        <w:t>Лошади и коровы хвостом мух отгоняют. У птиц и рыб хвост вместо руля. А лиса хвостом след заметает.</w:t>
      </w:r>
    </w:p>
    <w:p>
      <w:pPr>
        <w:pStyle w:val="Normal"/>
        <w:rPr>
          <w:b/>
          <w:b/>
        </w:rPr>
      </w:pPr>
      <w:r>
        <w:rPr>
          <w:b/>
        </w:rPr>
        <w:t>2. Спиши, но не спеши, без ошибок напиши.</w:t>
      </w:r>
    </w:p>
    <w:p>
      <w:pPr>
        <w:pStyle w:val="Normal"/>
        <w:rPr/>
      </w:pPr>
      <w:r>
        <w:rPr/>
        <w:t>3.Проверь, правильно ли ты списал. Поставь себе отмет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ки и буквы.</w:t>
      </w:r>
    </w:p>
    <w:p>
      <w:pPr>
        <w:pStyle w:val="Normal"/>
        <w:rPr/>
      </w:pPr>
      <w:r>
        <w:rPr/>
        <w:t>1.Прочитай, у кого ещё кроме птиц, есть гнёзда.</w:t>
      </w:r>
    </w:p>
    <w:p>
      <w:pPr>
        <w:pStyle w:val="Normal"/>
        <w:rPr/>
      </w:pPr>
      <w:r>
        <w:rPr/>
        <w:tab/>
        <w:t>У белочки гнездо в дупле. Мышка строит гнёздышко в норке. Ёжик делает себе гнездо в ямке.</w:t>
      </w:r>
    </w:p>
    <w:p>
      <w:pPr>
        <w:pStyle w:val="Normal"/>
        <w:rPr>
          <w:b/>
          <w:b/>
        </w:rPr>
      </w:pPr>
      <w:r>
        <w:rPr>
          <w:b/>
        </w:rPr>
        <w:t>2.Спиши, но не спеши, без ошибок напиши.</w:t>
      </w:r>
    </w:p>
    <w:p>
      <w:pPr>
        <w:pStyle w:val="Normal"/>
        <w:rPr/>
      </w:pPr>
      <w:r>
        <w:rPr/>
        <w:t>3.Проверь, правильно ли ты списал. Поставь себе отмет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рядок букв в русской азбуке.</w:t>
      </w:r>
    </w:p>
    <w:p>
      <w:pPr>
        <w:pStyle w:val="Normal"/>
        <w:rPr/>
      </w:pPr>
      <w:r>
        <w:rPr/>
        <w:t>1</w:t>
      </w:r>
      <w:r>
        <w:rPr>
          <w:i/>
        </w:rPr>
        <w:t>.</w:t>
      </w:r>
      <w:r>
        <w:rPr/>
        <w:t>прочитай, как правильно начать разговор по телефону.</w:t>
      </w:r>
    </w:p>
    <w:p>
      <w:pPr>
        <w:pStyle w:val="Normal"/>
        <w:rPr/>
      </w:pPr>
      <w:r>
        <w:rPr/>
        <w:tab/>
        <w:t>Сначала вежливо поздоровайся. Назови своё имя. Попроси к телефону того, с кем хочешь погово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Спиши, но не спеши, без ошибок напиши.</w:t>
      </w:r>
    </w:p>
    <w:p>
      <w:pPr>
        <w:pStyle w:val="Normal"/>
        <w:rPr/>
      </w:pP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  <w:t>4. Постарайся соблюдать правила разговора по телефон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ласные и согласные звуки и буквы.</w:t>
      </w:r>
    </w:p>
    <w:p>
      <w:pPr>
        <w:pStyle w:val="Normal"/>
        <w:numPr>
          <w:ilvl w:val="0"/>
          <w:numId w:val="3"/>
        </w:numPr>
        <w:rPr/>
      </w:pPr>
      <w:r>
        <w:rPr/>
        <w:t>Прочитай и запомни правила беседы.</w:t>
      </w:r>
    </w:p>
    <w:p>
      <w:pPr>
        <w:pStyle w:val="Normal"/>
        <w:ind w:left="708" w:hanging="0"/>
        <w:rPr/>
      </w:pPr>
      <w:r>
        <w:rPr/>
        <w:t>Учись говорить спокойно.</w:t>
      </w:r>
    </w:p>
    <w:p>
      <w:pPr>
        <w:pStyle w:val="Normal"/>
        <w:ind w:left="708" w:hanging="0"/>
        <w:rPr/>
      </w:pPr>
      <w:r>
        <w:rPr/>
        <w:t>Умей слушать собеседника.</w:t>
      </w:r>
    </w:p>
    <w:p>
      <w:pPr>
        <w:pStyle w:val="Normal"/>
        <w:ind w:left="708" w:hanging="0"/>
        <w:rPr/>
      </w:pPr>
      <w:r>
        <w:rPr/>
        <w:t>Не доводи спор до ссоры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вёрдые и мягкие согласные.</w:t>
      </w:r>
    </w:p>
    <w:p>
      <w:pPr>
        <w:pStyle w:val="Normal"/>
        <w:rPr/>
      </w:pPr>
      <w:r>
        <w:rPr>
          <w:b/>
        </w:rPr>
        <w:t>1.Спиши, но не спеши, без ошибок напиши.</w:t>
      </w:r>
      <w:r>
        <w:rPr/>
        <w:t xml:space="preserve">   </w:t>
      </w:r>
    </w:p>
    <w:p>
      <w:pPr>
        <w:pStyle w:val="Normal"/>
        <w:rPr/>
      </w:pPr>
      <w:r>
        <w:rPr/>
        <w:tab/>
        <w:t>На рябине птицы клевали ягоды. Ягоды падали на землю. Катя собрала их на нитку. Получились красные бусы.</w:t>
      </w:r>
    </w:p>
    <w:p>
      <w:pPr>
        <w:pStyle w:val="Normal"/>
        <w:rPr>
          <w:i/>
          <w:i/>
        </w:rPr>
      </w:pPr>
      <w:r>
        <w:rPr/>
        <w:t>2.Проверь, правильно ли ты списал. Поставь себе отметк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дарение в слове.</w:t>
      </w:r>
    </w:p>
    <w:p>
      <w:pPr>
        <w:pStyle w:val="Normal"/>
        <w:numPr>
          <w:ilvl w:val="0"/>
          <w:numId w:val="6"/>
        </w:numPr>
        <w:rPr/>
      </w:pPr>
      <w:r>
        <w:rPr/>
        <w:t>Рассмотри картинки. Прочитай названия птиц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9169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2710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35330" cy="56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727710" cy="970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ирь          синица             зяблик                    дя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  <w:t xml:space="preserve">    </w:t>
      </w:r>
      <w:r>
        <w:rPr/>
        <w:t>4.Скажи, чем кормятся птицы в лес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ог как часть слова</w:t>
      </w:r>
    </w:p>
    <w:p>
      <w:pPr>
        <w:pStyle w:val="Normal"/>
        <w:rPr/>
      </w:pPr>
      <w:r>
        <w:rPr/>
        <w:t>1.Прочитай, чем можно и чем нельзя кормить птиц.</w:t>
      </w:r>
    </w:p>
    <w:p>
      <w:pPr>
        <w:pStyle w:val="Normal"/>
        <w:rPr/>
      </w:pPr>
      <w:r>
        <w:rPr/>
        <w:tab/>
        <w:t>Птиц кормят разными семечками. Семена дробят, но не жарят. Любят птицы белый хлеб. А чёрный хлеб им вре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нос слов при письме</w:t>
      </w:r>
    </w:p>
    <w:p>
      <w:pPr>
        <w:pStyle w:val="Normal"/>
        <w:rPr/>
      </w:pPr>
      <w:r>
        <w:rPr/>
        <w:t>1.Рассмотри картинки и проч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47800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47800" cy="108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удо-птичка.</w:t>
      </w:r>
    </w:p>
    <w:p>
      <w:pPr>
        <w:pStyle w:val="Normal"/>
        <w:rPr/>
      </w:pPr>
      <w:r>
        <w:rPr/>
        <w:tab/>
        <w:t>Был мороз. Маленькая птичка ныряла в прорубь. Там она искала пищу. Это была оля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Спиши, но не спеши, без ошибок напиши.</w:t>
      </w: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3.Проверь, правильно ли ты списал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ягкий знак на конце и в середине слова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Спиши, но не спеши, без ошибок напиши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  <w:t>Принесла крольчиха деткам – крольчатам сладкую морковь. Быстро  съели крольчата угощение. А как оно называется, спросить забы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Гласные после шипящих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Спиши, но не спеши, без ошибок напиши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  <w:t>У гадюки родились детки. Маленьким змейкам только один день. Но малыши уже умеют шипеть,  и очень ядови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</w:t>
      </w:r>
    </w:p>
    <w:p>
      <w:pPr>
        <w:pStyle w:val="Normal"/>
        <w:rPr/>
      </w:pPr>
      <w:r>
        <w:rPr/>
        <w:t xml:space="preserve">    </w:t>
      </w:r>
      <w:r>
        <w:rPr/>
        <w:t>3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рные звонкие и глухие согласные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Жила коза с козлятами. Она часто уходила в лес за кормом. Козлята были дома одни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</w:t>
      </w:r>
    </w:p>
    <w:p>
      <w:pPr>
        <w:pStyle w:val="Normal"/>
        <w:rPr/>
      </w:pPr>
      <w:r>
        <w:rPr/>
        <w:t xml:space="preserve">    </w:t>
      </w:r>
      <w:r>
        <w:rPr/>
        <w:t>3. Из какой сказки эти предложения? Какой у сказки ко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онкие и глухие согласные на конце слова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Сидит волк у проруби. Опустил в воду хвост. Ждёт, когда рыба клюнет. А хвост примёрз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 Поставь себе отметку.</w:t>
      </w:r>
    </w:p>
    <w:p>
      <w:pPr>
        <w:pStyle w:val="Normal"/>
        <w:rPr/>
      </w:pPr>
      <w:r>
        <w:rPr/>
        <w:t xml:space="preserve">    </w:t>
      </w:r>
      <w:r>
        <w:rPr/>
        <w:t>3. Скажи, из какой сказки эти предложения? Кто обманул волк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ительный мягкий знак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Бежит речка через рощу. Мчатся к ней навстречу ручьи. Пьют из речки воду растения и животные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ово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Стоит на поляне дуб. Он весь в снегу. А вокруг следы зайца. Это он спал под дубом.</w:t>
      </w:r>
    </w:p>
    <w:p>
      <w:pPr>
        <w:pStyle w:val="Normal"/>
        <w:ind w:left="360" w:hanging="0"/>
        <w:rPr/>
      </w:pPr>
      <w:r>
        <w:rPr/>
        <w:t>2.Написал? А теперь всё внимательно проверь. Поставь себе отме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ольшая буква в именах собственных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Спиши, но не спеши, без ошибок напиши.</w:t>
      </w:r>
      <w:r>
        <w:rPr/>
        <w:t xml:space="preserve">     </w:t>
      </w:r>
    </w:p>
    <w:p>
      <w:pPr>
        <w:pStyle w:val="Normal"/>
        <w:ind w:left="708" w:hanging="0"/>
        <w:rPr/>
      </w:pPr>
      <w:r>
        <w:rPr/>
        <w:t>В наш класс пришёл новый ученик. Его зовут Костя Дёмин. Он приехал из Тулы.</w:t>
      </w:r>
    </w:p>
    <w:p>
      <w:pPr>
        <w:pStyle w:val="Normal"/>
        <w:ind w:left="360" w:hanging="0"/>
        <w:rPr/>
      </w:pPr>
      <w:r>
        <w:rPr/>
        <w:t>2.проверьте друг у друга написанное. Поставьте отметки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иложени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мерные годовые контрольные работы по русскому языку (программа специальных (коррекционных) учреждений </w:t>
      </w:r>
      <w:r>
        <w:rPr>
          <w:b/>
          <w:lang w:val="en-US"/>
        </w:rPr>
        <w:t>YIII</w:t>
      </w:r>
      <w:r>
        <w:rPr>
          <w:b/>
        </w:rPr>
        <w:t xml:space="preserve"> ви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дикт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/>
      </w:pPr>
      <w:r>
        <w:rPr/>
        <w:tab/>
        <w:t>Кончился учебный год. Наступило жаркое лето.  Каждый день ходим на берег ручья.  Мы плаваем в прохладной воде, лежим на песке. Хорошо полежать у ручья в тени деревьев.  (27 с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грамматические задания подбирает учитель в соответствии с программой по русскому языку и подготовлен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firstLine="326"/>
        <w:rPr>
          <w:szCs w:val="20"/>
        </w:rPr>
      </w:pPr>
      <w:r>
        <w:rPr>
          <w:szCs w:val="20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1080" w:right="638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2"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nazvanieknigi">
    <w:name w:val="titul-nazvanie_knigi"/>
    <w:basedOn w:val="Normal"/>
    <w:qFormat/>
    <w:pPr>
      <w:spacing w:before="280" w:after="280"/>
      <w:jc w:val="center"/>
    </w:pPr>
    <w:rPr>
      <w:rFonts w:ascii="Arial" w:hAnsi="Arial" w:cs="Arial"/>
      <w:sz w:val="31"/>
      <w:szCs w:val="31"/>
    </w:rPr>
  </w:style>
  <w:style w:type="paragraph" w:styleId="Arialte">
    <w:name w:val="arial_te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itulprogrammi">
    <w:name w:val="titul-programmi"/>
    <w:basedOn w:val="Normal"/>
    <w:qFormat/>
    <w:pPr>
      <w:spacing w:before="280" w:after="280"/>
    </w:pPr>
    <w:rPr>
      <w:rFonts w:ascii="Arial" w:hAnsi="Arial" w:cs="Arial"/>
      <w:i/>
      <w:iCs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5:00Z</dcterms:created>
  <dc:creator>НАДЯ</dc:creator>
  <dc:description/>
  <cp:keywords/>
  <dc:language>en-US</dc:language>
  <cp:lastModifiedBy>Матрюк Галина Владимировна</cp:lastModifiedBy>
  <cp:lastPrinted>2011-09-04T09:34:00Z</cp:lastPrinted>
  <dcterms:modified xsi:type="dcterms:W3CDTF">2016-10-31T12:55:00Z</dcterms:modified>
  <cp:revision>2</cp:revision>
  <dc:subject/>
  <dc:title>ГРАММАТИКА, ПРАВОПИСАНИЕ И РАЗВИТИЕ РЕЧИ</dc:title>
</cp:coreProperties>
</file>