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СОВЕТСКАЯ ОСНОВНАЯ ОБЩЕОБРАЗОВАТЕЛЬНАЯ ШКО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Ф Е Р А 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е -покорители КОСМО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ыполн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ученик 7 класса Сосин Валери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уководитель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учитель физик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Дюкова Ирина Владимировн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8 год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стр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81" w:hanging="0"/>
        <w:rPr>
          <w:b/>
          <w:b/>
        </w:rPr>
      </w:pPr>
      <w:r>
        <w:rPr>
          <w:b/>
        </w:rPr>
        <w:t>Введение                                                                                                                    3</w:t>
      </w:r>
    </w:p>
    <w:p>
      <w:pPr>
        <w:pStyle w:val="Normal"/>
        <w:spacing w:lineRule="auto" w:line="360"/>
        <w:ind w:right="381" w:hanging="0"/>
        <w:rPr>
          <w:b/>
          <w:b/>
        </w:rPr>
      </w:pPr>
      <w:r>
        <w:rPr>
          <w:b/>
        </w:rPr>
        <w:t>Глава I. Первооткрыватели космоса.                                                                 4</w:t>
      </w:r>
    </w:p>
    <w:p>
      <w:pPr>
        <w:pStyle w:val="Normal"/>
        <w:spacing w:lineRule="auto" w:line="360"/>
        <w:ind w:right="381" w:hanging="0"/>
        <w:rPr>
          <w:b/>
          <w:b/>
        </w:rPr>
      </w:pPr>
      <w:r>
        <w:rPr>
          <w:b/>
        </w:rPr>
        <w:t xml:space="preserve">Глава II. Идущие впереди человека.                                                                   5-6 </w:t>
      </w:r>
    </w:p>
    <w:p>
      <w:pPr>
        <w:pStyle w:val="Normal"/>
        <w:spacing w:lineRule="auto" w:line="360"/>
        <w:ind w:right="381" w:hanging="0"/>
        <w:rPr/>
      </w:pPr>
      <w:r>
        <w:rPr>
          <w:b/>
        </w:rPr>
        <w:t xml:space="preserve">Глава III. Полеты животных в космос.                                                               7-8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Глава I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Заключение.                                                                                            9                                                                                        </w:t>
      </w:r>
    </w:p>
    <w:p>
      <w:pPr>
        <w:pStyle w:val="Normal"/>
        <w:spacing w:lineRule="auto" w:line="360"/>
        <w:ind w:right="381" w:hanging="0"/>
        <w:rPr>
          <w:b/>
          <w:b/>
        </w:rPr>
      </w:pPr>
      <w:r>
        <w:rPr>
          <w:b/>
        </w:rPr>
        <w:t>Приложение.                                                                                                             10-20</w:t>
      </w:r>
    </w:p>
    <w:p>
      <w:pPr>
        <w:pStyle w:val="Normal"/>
        <w:spacing w:lineRule="auto" w:line="360"/>
        <w:ind w:right="381" w:hanging="0"/>
        <w:rPr>
          <w:b/>
          <w:b/>
        </w:rPr>
      </w:pPr>
      <w:r>
        <w:rPr>
          <w:b/>
        </w:rPr>
        <w:t>Используемая литература.                                                                                     2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>Введение.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 xml:space="preserve">Открылась бездна, звезд полна, </w:t>
      </w:r>
    </w:p>
    <w:p>
      <w:pPr>
        <w:pStyle w:val="Normal"/>
        <w:spacing w:lineRule="auto" w:line="360"/>
        <w:jc w:val="right"/>
        <w:rPr/>
      </w:pPr>
      <w:r>
        <w:rPr>
          <w:color w:val="000000"/>
        </w:rPr>
        <w:t xml:space="preserve">Звездам числа нет, бездне- дна. </w:t>
      </w:r>
    </w:p>
    <w:p>
      <w:pPr>
        <w:pStyle w:val="Normal"/>
        <w:spacing w:lineRule="auto" w:line="360"/>
        <w:jc w:val="right"/>
        <w:rPr/>
      </w:pPr>
      <w:r>
        <w:rPr>
          <w:color w:val="000000"/>
        </w:rPr>
        <w:t xml:space="preserve">(М.В.Ломоносов.)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ыстро пролетают дни. Выйдя ночью  на улицу можно любоваться звездами. Какая красота! Они горят и искрятся, как самоцветные камни. Как интересно находить яркие звезды и распознавать созвездия. Мы живем  в то время, когда путешествия в космос уже не мечта, а реальность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Мечты человека подняться за облака и улететь на другие небесные тела насчитывают не одно тысячелетие. </w:t>
      </w:r>
    </w:p>
    <w:p>
      <w:pPr>
        <w:pStyle w:val="Normal"/>
        <w:spacing w:lineRule="auto" w:line="360"/>
        <w:rPr/>
      </w:pPr>
      <w:r>
        <w:rPr>
          <w:color w:val="333333"/>
        </w:rPr>
        <w:t>Звездное небо во все времена занимало воображение людей. Почему зажигаются звезды? Сколько их сияет в ночи?   Далеко ли они от нас? Есть ли границы у звездной Вселенной? С глубокой древности человек задумывался над этими и многими другими вопросами, стремился понять, и осмыслить устройство того большого мира, в котором мы живем. Самые ранние  представления людей о нем сохранились в сказках и легендах. Прошли века и тысячелетия, прежде чем возникла и получила глубокое обоснование и развитие наука о Вселенной,  раскрывшая нам удивительный порядок мироздания. Недаром еще в древней Греции ее называли Космосом а это слово первоначально означало «порядок» и «красоту»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Однако даже самые выдающиеся умы середины прошлого века еще не могли ответить на вопрос: как на деле осуществлять космические странствия. Только на рубеже XIX и XX вв. несколько ученых-первопроходцев всерьез подошли к решению этой проблемы.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Прежде чем отправить на орбиту человека, проводились многочисленные испытания на животных. В   нашей стране приступили к исследованиям по изучению возможности выживания живых организмов при полетах на высоту В течение многих лет космическое путешествие считалось немыслимо опасным для человека. Но стремительное развитие космических технологий в середине века позволило русскому космонавту </w:t>
      </w:r>
      <w:r>
        <w:rPr>
          <w:b/>
        </w:rPr>
        <w:t>Юрию Гагарину</w:t>
      </w:r>
      <w:r>
        <w:rPr/>
        <w:t xml:space="preserve"> (см. рисунок 1) впервые побывать в космосе. Это случилось в 1961 г. Полет Юрия Гагарина продолжался 108 мин., он открыл новую эру в исследовании космос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color w:val="000000"/>
        </w:rPr>
        <w:t>Глава I. Первооткрыватели космос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Ровно за сто лет до того, как над Землей появился первый искусственный спутник, в сентябре 1857 года родился </w:t>
      </w:r>
      <w:r>
        <w:rPr>
          <w:b/>
          <w:color w:val="000000"/>
        </w:rPr>
        <w:t>Константин Эдуардович Циолковский</w:t>
      </w:r>
      <w:r>
        <w:rPr>
          <w:color w:val="000000"/>
        </w:rPr>
        <w:t xml:space="preserve"> (см. рисунок 2). Работая учителем провинциальной школы, в свободное время он читал, думал, вычислял, фантазировал, мечтал о покорении человеком космоса. Своим мысленным взором он смотрел сквозь столетие и видел многоступенчатые ракеты, автоматическое управление космическими кораблями, солнечную систему, ориентации межпланетного корабля в космическое пространство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н высказал предположение о мыслящих существах в иных мирах. Очень много интересных идей выдвинул скромный учитель из Калуги. Им придуманы газовые рули для управления ракетой в космосе. Работами Циолковского интересовались ученые всего мира. Ученики и его последователи создали первые в мире космические корабли. Циолковский теоретически обосновал межпланетные путешествия и страстно верил, что его мечту осуществят други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Чтобы расчеты и формулы воплотились в космические аппараты, чтобы человек смог действительно оторваться от Земли и выйти в космическое пространство, должен был прийти гениальный конструктор  космических кораблей, человек необычайной энергии, творческого и организационного таланта, координирующий работу крупнейших коллективов, создающих ракетно-космические системы. Таким конструктором был </w:t>
      </w:r>
      <w:r>
        <w:rPr>
          <w:b/>
          <w:color w:val="000000"/>
        </w:rPr>
        <w:t>Сергей Павлович Королев</w:t>
      </w:r>
      <w:r>
        <w:rPr>
          <w:color w:val="000000"/>
        </w:rPr>
        <w:t xml:space="preserve">. (см. рисунок 3) В начале 30-х годов С.П. Королев возглавил группу инженеров – специалистов в области ракетного движения. С именем Королева связаны все наши достижения в завоевании космоса: первый искусственный спутник, ракета, доставившая вымпел на Луну, автоматическая станция, сфотографировавшая её обратную сторону, пилотируемые космические корабли. Королев провожал в полет каждого космонавта и давал советы во время полета, молниеносно принимая единственно правильное решение в любой обстановке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color w:val="000000"/>
        </w:rPr>
        <w:t>Глава II. Идущие впереди человек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За все время освоения космоса на околоземной орбите побывали сотни биологических объектов. Помимо собак, это - мыши, крысы, обезьяны, улитки, тритоны, рыбки, насекомые и микроорганизмы. Только на 11 спутниках "Бион" совершили космическое путешествие 12 обезьян и 212 крыс.</w:t>
      </w:r>
    </w:p>
    <w:p>
      <w:pPr>
        <w:pStyle w:val="Style20"/>
        <w:shd w:fill="FFFFFF" w:val="clear"/>
        <w:spacing w:lineRule="auto" w:line="360" w:before="0" w:after="420"/>
        <w:rPr/>
      </w:pPr>
      <w:r>
        <w:rPr>
          <w:color w:val="000000"/>
        </w:rPr>
        <w:t xml:space="preserve">Ученые начали отправлять животных в космос задолго до первой высадки людей на Луну и немного раньше, чем Юрий Гагарин совершил свой исторический полет. Главной целью таких экспериментов была проверка влияния невесомости на живые организмы. Первые животные в космосе были отправлены туда за двенадцать лет до 1961 года. </w:t>
      </w:r>
    </w:p>
    <w:p>
      <w:pPr>
        <w:pStyle w:val="Style20"/>
        <w:shd w:fill="FFFFFF" w:val="clear"/>
        <w:spacing w:lineRule="auto" w:line="360" w:before="0" w:after="420"/>
        <w:rPr/>
      </w:pPr>
      <w:r>
        <w:rPr>
          <w:color w:val="000000"/>
        </w:rPr>
        <w:t xml:space="preserve">Первые земные живые организмы, оказавшиеся в космосе, не были животными, ведь, скорее всего, бактерии или другие микроорганизмы попадали в космос вместе с первыми запусками ракет, а первыми животными, и первыми живыми существами, специально отправленными в космос, были плодовые мушки дрозофилы (см. рисунок 4). Американцы отправили партию мушек в космос 20 февраля 1947 года на борту ракеты V2. Целью эксперимента было исследование влияния радиации на больших высотах. Мушки вернулись целыми и невредимыми в своей капсуле, которая успешно приземлилась с помощью парашюта. Однако это был лишь суборбиральный полет, в который чуть позже на такой же ракете V2 отправилась обезьяна по кличке Альберт-2. К сожалению парашют капсулы Альберта-2 не раскрылся, и первое животное в космосе погибло при ударе о земную поверхность.                                                                               </w:t>
      </w:r>
    </w:p>
    <w:p>
      <w:pPr>
        <w:pStyle w:val="Style20"/>
        <w:shd w:fill="FFFFFF" w:val="clear"/>
        <w:spacing w:lineRule="auto" w:line="360" w:before="0" w:after="420"/>
        <w:rPr/>
      </w:pPr>
      <w:r>
        <w:rPr>
          <w:color w:val="000000"/>
        </w:rPr>
        <w:t xml:space="preserve">Первыми высшими живыми организмами в космосе, пережившими полет и успешно приземлившимися на Землю, были собаки Цыган и Дезик, отправленные СССР 22 июля 1951 года на ракете Р-1В. Полет до приземления продолжался около 20 минут. Никаких физиологических отклонений  у собак обнаружено не было. Дезик и Цыган благополучно перенесли перегрузки и невесомость.                                                                                         </w:t>
      </w:r>
    </w:p>
    <w:p>
      <w:pPr>
        <w:pStyle w:val="Style20"/>
        <w:shd w:fill="FFFFFF" w:val="clear"/>
        <w:spacing w:lineRule="auto" w:line="360" w:before="0" w:after="420"/>
        <w:rPr>
          <w:color w:val="000000"/>
        </w:rPr>
      </w:pPr>
      <w:r>
        <w:rPr>
          <w:color w:val="000000"/>
        </w:rPr>
        <w:t xml:space="preserve"> 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амым первым животным, выведенным на орбиту Земли, была советская собака Лайка(см. рисунок 5). Хотя на этот полет было ещё два претендента — бродячие собаки Муха и Альбина, которая уже совершила пару суборбитальных полетов ранее. Но ученые пожалели Альбину, ведь та ждала потомство, а предстоящий полет не предполагал возвращения космонавта на Землю. Это было невозможно технически. Так, выбор пал на Лайку. Во время тренировок она длительное время провела в макете контейнера, а перед самым полетом ей сделали операцию: вживили датчики дыхания и пульса. За несколько часов до полета, состоявшегося 3 ноября 1957 года, контейнер с Лайкой поместили в корабль. Сначала у неё наблюдался учащенный пульс, но он восстановился почти до нормальных значений, когда собака оказалась в невесомости. А через 5−7 часов после старта, совершив 4 витка вокруг Земли, собака погибла от стресса и перегрева, хотя предполагалось, что она проживет около недели. После этого спутник сделал ещё 2370 витков вокруг Земли и сгорел в атмосфере 14 апреля 1958 года.                                                               О смерти Лайки раньше установленного срока долго не объявляли в СССР. В СМИ о его гибели сообщили только через неделю с момента запуска собаки в космос.                                    Первыми же животными, совершившими орбитальный полет и вернувшимися на Землю живыми, были те самые Белка и Стрелка (см. рисунок 6). Запуск ракеты с ними на борту состоялся почти через 3 года после полета Лайки.                                                               19 августа 1960 года в СССР запущен космический корабль «Спутник-5» с живым грузом на борту — собаками Белкой и Стрелкой, 40 мышами и двумя крысами. После этого собаки Белка и Стрелка стали одними из первых животных, совершившими орбитальный космический полёт и вернувшимися на Землю невредимыми.                                                                             Для космического полета нужно было выбрать собак со светлым окрасом (так их лучше видно на мониторах наблюдательных устройств), вес которых не превышает 6 кг, а высота — 35 см. И к тому же, собаки должны были быть привлекательными, ведь, возможно, они будут представлены в СМИ. По всем этим параметрам подходили беспородные собаки Белка и Стрелка.                                                                                                                                    В рамках подготовки этих животных к полету их приучали есть желеобразную пищу, которая была призвана обеспечить потребность в воде и питании на борту корабля. А самым сложным было научить собак проводить длительное время в маленьком тесном контейнере в условиях изоляции и шума. Для этого Белку и Стрелку в течение восьми суток держали в металлическом ящике, по размерам сопоставимым с контейнером спускаемого аппарата. На последнем этапе тренировок собаки проходили испытания на вибростенде и центрифуге. За два часа до старта «Спутника-5», который произошел 19 августа 1960 года в 11:44 по московскому времени, кабину с собаками поместили в космический корабль. И как только он стартовал и начал набирать высоту, у животных наблюдались сильно учащенное дыхание и пульс. Стресс прекратился только после взлета «Спутника-5». И хотя большую часть полета животные вели себя довольно спокойно, во время четвертого витка вокруг Земли, Белка начала биться и лаять, пыталась снять с себя ремни. Её тошнило. Впоследствии, проанализировав это состояние собаки, ученые решили ограничить космический полет человека до одного витка вокруг Земли. Белка и Стрелка совершили 17 полных витков приблизительно за 25 часов, преодолев расстояние в 700 тысяч км. Звездочка была последней собакой- космонавтом, благополучно вернувшейся на Землю. После ее приземления было принято окончательное решение о полете первого человека в космо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color w:val="000000"/>
        </w:rPr>
        <w:t xml:space="preserve">Глава III.  </w:t>
      </w:r>
      <w:r>
        <w:rPr>
          <w:b/>
          <w:bCs/>
          <w:color w:val="000000"/>
        </w:rPr>
        <w:t xml:space="preserve">Полеты животных в космос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 xml:space="preserve">Обезьяны Эйбл и Мисс Бейкер </w:t>
      </w:r>
      <w:r>
        <w:rPr>
          <w:bCs/>
          <w:color w:val="000000"/>
        </w:rPr>
        <w:t>(см. рисунок 7)</w:t>
      </w:r>
      <w:r>
        <w:rPr>
          <w:color w:val="000000"/>
        </w:rPr>
        <w:t xml:space="preserve"> .Советский Союз и Россия отправляли обезьян в космос с 1983 по 1996 годы, США — с 1948 по 1985 годы, Франция отправила две обезьяны в 1967 году. В общей сложности около 30 обезьян приняли участие в космических программах, и ни одна из них не летала в космос более одного раза. На раннем этапе развития космических полетов смертность среди обезьян была крайне высокой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ервыми обезьянами, которые смогли выжить во время полета, были макак-резус Эйбл и беличья обезьяна Мисс Бейкер. Все предыдущие космические полеты с обезьянами на борту заканчивались гибелью животных от удушья или отказа парашютной системы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Эйбл родилась в зоопарке Канзаса (США), а Мисс Бейкер была куплена в зоомагазине в Майами в штате Флорида. Обе были доставлены в медицинское училище авиации ВМС в городе Пенсакола (США). По прошествии тренировок, ранним утром 28 мая 1959 года, обезьяны были отправлены в космос на борту ракеты Юпитер АМ-18 с площадки на мысе Канаверал. Они поднялись на высоту 480 км и летели в течение 16 минут, девять минут из которых они находились в невесомости. Скорость полета превышала 16000 км/ч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о время полета у Эйбл было повышенное давление и учащенное дыхание, а через три дня после успешной посадки обезьяна погибла во время удаления вживленных в её тело электродов: она не вынесла анестезии. Датчики были вживлены в мозг, мышцы и сухожилия для регистрации активности движения во время полета. Мисс Бейкер умерла 29 ноября 1984 года в возрасте 27 лет от почечной недостаточности. Она достигла максимального для своего вида возраста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Чучело Эйбл выставлено в Национальном музее воздухоплавания и космоса Смитсоновского института. А Мисс Бейкер похоронена на территории Космического и ракетного Центра США в Ханствилле (штат Алабама). На её надгробной плите всегда лежит её излюбленное лакомство — несколько бананов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 xml:space="preserve">Шимпанзе Хэм </w:t>
      </w:r>
      <w:r>
        <w:rPr>
          <w:bCs/>
          <w:color w:val="000000"/>
        </w:rPr>
        <w:t>(см. рисунок 8)</w:t>
      </w:r>
      <w:r>
        <w:rPr>
          <w:color w:val="000000"/>
        </w:rPr>
        <w:t>. Родившийся в африканском Камеруне шимпанзе Хэм был первым гоминидом, отправленным в космос. В июле 1959 года трехлетнего Хэма начали обучать выполнению задач в ответ на определенные световые и звуковые сигналы. Если шимпанзе правильно выполнял задание, ему давали банановый шарик, а если нет, он получал удар тока по подошвам но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1 января 1961 года Хэм был отправлен на космическом корабле «Меркурий-Редстоун-2» с мыса Канаверал в суборбитальный полет, который длился 16 минут 39 секунд. После его завершения капсула с Хэмом приводнилась в Атлантическом океане, и спасательное судно обнаружило её на следующий день. Полет Хэма был предпоследним перед полетом в космос американского астронавта Алана Шепарда (последним был полет шимпанзе Эноса)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После полета шимпанзе Хэм прожил 17 лет в Смитсоновском Национальном зоопарке в Вашингтоне, а потом был перевезен в зоопарк Северной Каролины, где и пробыл до конца своих дней. Хэм умер в возрасте 26 лет 19 января 1983 года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Крысы Гектор, Кастор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оллукс</w:t>
      </w:r>
      <w:r>
        <w:rPr>
          <w:color w:val="000000"/>
        </w:rPr>
        <w:t>.(см. рисунок 9) Чтобы изучить бдительность млекопитающего в условиях невесомости, ученые в 1961 году решили отправить в космос крыс на метеорологической ракете , разработанной во Франции. Для этой цели в мозг крысы были внедрены электроды, которые считывали сигналы мозга.</w:t>
      </w:r>
    </w:p>
    <w:p>
      <w:pPr>
        <w:pStyle w:val="Normal"/>
        <w:spacing w:lineRule="auto" w:line="360"/>
        <w:rPr/>
      </w:pPr>
      <w:r>
        <w:rPr>
          <w:color w:val="000000"/>
        </w:rPr>
        <w:t>Так, первый полет крысы  состоялся 22 февраля 1961 года. Во время него крыса удерживалась в вытянутом положении в контейнере с помощью специального жилета. При этом первая крыса, которую поместили в контейнер, перегрызла пучок кабелей, считывающих информацию, за что была заменена другой крысой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Через 40 минут после старта крыса, как и планировалось, была эвакуирована из ракеты, а на следующий день её уже привезли в Париж. Там встречавшие ученых с грызуном журналисты дали крысе кличку Гектор. </w:t>
      </w:r>
    </w:p>
    <w:p>
      <w:pPr>
        <w:pStyle w:val="Normal"/>
        <w:spacing w:lineRule="auto" w:line="360"/>
        <w:rPr/>
      </w:pPr>
      <w:r>
        <w:rPr>
          <w:color w:val="000000"/>
        </w:rPr>
        <w:t>Полет Гектора был не последним в изучении бдительности животных в условиях невесомости. На следующем этапе был осуществлен парный запуск с интервалом в три дня, что должно было дать возможность параллельного наблюдения за двумя животными. Так, 15 октября 1962 года состоялся старт ракеты с крысами Кастором и Поллуксом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По техническим причинам ракета начала полет позднее запланированного времени, а из-за потери связи с поисковым вертолетом отделившаяся от ракеты головная часть была обнаружена только через час и 15 минут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Кошка Фелисетта</w:t>
      </w:r>
      <w:r>
        <w:rPr>
          <w:color w:val="000000"/>
        </w:rPr>
        <w:t>. ( см. рисунок 10)На третьем этапе изучения бдительности животных в условиях невесомости использовались кошки. На улицах Парижа ученые отловили 30 бездомных кошек и котов, после чего началась подготовка животных к полету, включая вращение на центрифуге и тренировки в барокамере. Отбор прошли 14 кошек, среди которых был кот Феликс.</w:t>
      </w:r>
    </w:p>
    <w:p>
      <w:pPr>
        <w:pStyle w:val="Normal"/>
        <w:spacing w:lineRule="auto" w:line="360"/>
        <w:rPr/>
      </w:pPr>
      <w:r>
        <w:rPr>
          <w:color w:val="000000"/>
        </w:rPr>
        <w:t>Феликса уже подготовили к полету , но в последние минуты счастливец смог сбежать. В срочном порядке космонавта заменили: была выбрана кошка Фелисетта .</w:t>
      </w:r>
    </w:p>
    <w:p>
      <w:pPr>
        <w:pStyle w:val="Normal"/>
        <w:spacing w:lineRule="auto" w:line="360"/>
        <w:rPr/>
      </w:pPr>
      <w:r>
        <w:rPr>
          <w:color w:val="000000"/>
        </w:rPr>
        <w:t>Суборбитальный полет на ракете  состоялся 18 октября 1963 года. Состояние невесомости продолжалось 5 минут 2 секунды. После полета спасательная служба обнаружила отделившуюся от ракеты капсулу с кошкой через 13 минут после старта. И согласно данным, которые были получены после полета, кошка чувствовала себя хорошо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Фелисетта быстро стала знаменитой, а полет был расценен СМИ как выдающееся достижение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24 октября 1963 году состоялся ещё один космический полет в аналогичных условиях с котом на борту. Животное с безымянным номером СС 333 погибло, поскольку головную часть ракеты с капсулой нашли лишь спустя два дня после её возвращения на Землю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Собаки Ветерок и Уголек</w:t>
      </w:r>
      <w:r>
        <w:rPr>
          <w:color w:val="000000"/>
        </w:rPr>
        <w:t>. ( см. рисунок 11)Первый самый долгий полет в истории космонавтики совершили собаки Ветерок и Уголек. Старт состоялся 22 февраля 1966 года, а завершился полет через 22 дня (биоспутник «Космос-110» приземлился 17 марта).</w:t>
      </w:r>
    </w:p>
    <w:p>
      <w:pPr>
        <w:pStyle w:val="Normal"/>
        <w:spacing w:lineRule="auto" w:line="360"/>
        <w:rPr/>
      </w:pPr>
      <w:r>
        <w:rPr>
          <w:color w:val="000000"/>
        </w:rPr>
        <w:t>После полета собаки были очень слабыми, у них наблюдалось сильное сердцебиение и постоянная жажда. Кроме того, когда с них сняли капроновые костюмы, обнаружилось, что у животных нет шерсти, и появились опрелости и пролежни. Всю свою жизнь после полета Ветерок и Уголек провели в Институте авиационной и космической медицины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К слову, рекордный по продолжительности полет собак был побит спустя пять лет: советские космонавты провели на орбитальной станции «Салют» 23 дня 18 часов и 21 минуту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color w:val="000000"/>
        </w:rPr>
        <w:t>Глава I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Заключ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Теперь мы знаем строение Вселенной в огромном объеме пространства, для пересечения которого свету требуются миллиарды лет. Но пытливая мысль человека стремится проникнуть дальше. Что лежит за границами наблюдаемой области мира ? Бесконечна ли Вселенная по объему ? И её расширение - почему оно началось и будет ли оно всегда продолжаться в будущем ? И наконец, как зародилась разумная жизнь во Вселенной ? Есть ли она ещё где-нибудь кроме нашей планеты ? Окончательные и полные ответы на эти вопросы пока отсутствуют. Вселенная неисчерпаема. Неутомима и жажда знания, заставляющая людей задавать всё новые и новые вопросы о мире и настойчиво искать ответы на них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/>
        <w:drawing>
          <wp:inline distT="0" distB="0" distL="0" distR="0">
            <wp:extent cx="4342130" cy="578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578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Рисунок 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drawing>
          <wp:inline distT="0" distB="0" distL="0" distR="0">
            <wp:extent cx="5208905" cy="6295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унок 2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4827905" cy="5894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Рисунок 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drawing>
          <wp:anchor behindDoc="0" distT="0" distB="0" distL="0" distR="114935" simplePos="0" locked="0" layoutInCell="0" allowOverlap="1" relativeHeight="32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5829300" cy="6706870"/>
            <wp:effectExtent l="0" t="0" r="0" b="0"/>
            <wp:wrapSquare wrapText="right"/>
            <wp:docPr id="4" name="drozofila-250x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ozofila-250x1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70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унок 4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93895" cy="5212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унок 5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29225" cy="6069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606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Рисунок 6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hyperlink r:id="rId8">
        <w:r>
          <w:rPr>
            <w:rStyle w:val="InternetLink"/>
          </w:rPr>
          <w:br w:type="textWrapping" w:clear="all"/>
        </w:r>
      </w:hyperlink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drawing>
          <wp:inline distT="0" distB="0" distL="0" distR="0">
            <wp:extent cx="5875655" cy="5486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Рисунок 7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drawing>
          <wp:inline distT="0" distB="0" distL="0" distR="0">
            <wp:extent cx="4723765" cy="65068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Рисунок 8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drawing>
          <wp:inline distT="0" distB="0" distL="0" distR="0">
            <wp:extent cx="4904740" cy="5524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Рисунок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0" w:leader="none"/>
        </w:tabs>
        <w:spacing w:lineRule="auto" w:line="360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0" w:leader="none"/>
        </w:tabs>
        <w:spacing w:lineRule="auto" w:line="36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0" w:leader="none"/>
        </w:tabs>
        <w:spacing w:lineRule="auto" w:line="36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0" w:leader="none"/>
        </w:tabs>
        <w:spacing w:lineRule="auto" w:line="360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0" w:leader="none"/>
        </w:tabs>
        <w:spacing w:lineRule="auto" w:line="36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0" w:leader="none"/>
        </w:tabs>
        <w:spacing w:lineRule="auto" w:line="36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0" w:leader="none"/>
        </w:tabs>
        <w:spacing w:lineRule="auto" w:line="36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0" w:leader="none"/>
        </w:tabs>
        <w:spacing w:lineRule="auto" w:line="36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drawing>
          <wp:inline distT="0" distB="0" distL="0" distR="0">
            <wp:extent cx="5181600" cy="52393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Рисунок 1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/>
        <w:drawing>
          <wp:inline distT="0" distB="0" distL="0" distR="0">
            <wp:extent cx="4915535" cy="68497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684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Рисунок 1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Используемая литерату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ольшая иллюстрированная энциклопедия в вопросах и ответах. 2010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емля и космос. Л. Хауэлл, К. Роджерс, К. Хендерсон. М.: РОСМЭН, 2002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игуненко С. Робинзоны во Вселенной. М.: «Знание», 1995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игуненко С. Робинзоны во Вселенной-II. М.: «Знание», 199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рцевский К.А. Моя первая книга о Космосе. М.: РОСМЭН, 2004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айны Вселенной. Иллюстрированная энциклопедия для детей. С. Паркер, Н. Харрис. Белгород, 2008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Человек и Вселенная. М., 1992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Я познаю мир. Космос. Детская энциклопедия. М.: «Издательство АСТ», 2001 г.</w:t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universeru.com/wp-content/uploads/2013/02/drozofila.jpg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24:00Z</dcterms:created>
  <dc:creator>ИННА</dc:creator>
  <dc:description/>
  <cp:keywords/>
  <dc:language>en-US</dc:language>
  <cp:lastModifiedBy>школа</cp:lastModifiedBy>
  <dcterms:modified xsi:type="dcterms:W3CDTF">2018-02-07T08:22:00Z</dcterms:modified>
  <cp:revision>18</cp:revision>
  <dc:subject/>
  <dc:title>Содержание</dc:title>
</cp:coreProperties>
</file>