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ЛИНИНГРАДСКАЯ ОБЛА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УРЬЕВСКИЙ ГОРОДСКОЙ ОКРУГ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МУНИЦИПАЛЬНОЕ БЮДЖЕТНОЕ  ОБЩЕОБРАЗОВАТЕЛЬНОЕ УЧРЕЖДЕНИЕ ЛУГОВСКАЯ СРЕДНЯЯ ОБЩЕОБРАЗОВАТЕЛЬНАЯ ШКОЛА</w:t>
        <w:br/>
      </w:r>
    </w:p>
    <w:p>
      <w:pPr>
        <w:pStyle w:val="Normal"/>
        <w:jc w:val="center"/>
        <w:rPr>
          <w:rStyle w:val="H1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«Утверждаю»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Директор школы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Н.А. Киреева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«___»  ______2016г.                                                                       </w:t>
      </w:r>
    </w:p>
    <w:p>
      <w:pPr>
        <w:pStyle w:val="Normal"/>
        <w:spacing w:before="0" w:after="0"/>
        <w:ind w:firstLine="567"/>
        <w:contextualSpacing/>
        <w:rPr>
          <w:rStyle w:val="H1"/>
        </w:rPr>
      </w:pPr>
      <w:r>
        <w:rPr/>
      </w:r>
    </w:p>
    <w:p>
      <w:pPr>
        <w:pStyle w:val="Normal"/>
        <w:rPr>
          <w:rStyle w:val="H1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:   «Чт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 ученика 3 в  класса МБОУ Луговской СО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нтеллектуальными нарушения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:   Шефет Татьяны Николаевны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-2017 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3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bookmarkStart w:id="0" w:name="bookmark1"/>
      <w:r>
        <w:rPr>
          <w:sz w:val="24"/>
          <w:szCs w:val="24"/>
        </w:rPr>
        <w:t>Пояснительная записка</w:t>
      </w:r>
      <w:bookmarkEnd w:id="0"/>
      <w:r>
        <w:rPr>
          <w:sz w:val="24"/>
          <w:szCs w:val="24"/>
        </w:rPr>
        <w:t xml:space="preserve">. 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left="3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Рабочая программа по  чтению  для 3 класса составлена на основе программы специальных (коррекционных) общеобразовательных учреждений под редакцией В.В.Воронковой. (Москва «Просвещение» 2008 год).</w:t>
      </w:r>
    </w:p>
    <w:p>
      <w:pPr>
        <w:pStyle w:val="Normal"/>
        <w:jc w:val="both"/>
        <w:rPr/>
      </w:pPr>
      <w:r>
        <w:rPr/>
        <w:tab/>
        <w:t>Программа рассчитана на 136 часов. 4 часа в неделю</w:t>
      </w:r>
    </w:p>
    <w:p>
      <w:pPr>
        <w:pStyle w:val="Normal"/>
        <w:jc w:val="both"/>
        <w:rPr/>
      </w:pPr>
      <w:r>
        <w:rPr/>
        <w:tab/>
        <w:t>В 3 классе осуществляется объяснительное чтение, в процессе которого у учащихся последовательно формируется умение разбираться в содержании прочитанного, объяснять поступки героев. Доступность анализа создаётся за счёт группировки материала в соответствии с определёнными темами, связанными с жизнью и опытом детей. Такое расположение материала даёт возможность опираться в разборе произведений на происходящие в данный момент события.</w:t>
      </w:r>
    </w:p>
    <w:p>
      <w:pPr>
        <w:pStyle w:val="TextBody"/>
        <w:shd w:fill="auto" w:val="clear"/>
        <w:spacing w:lineRule="auto" w:line="240" w:before="0" w:after="0"/>
        <w:ind w:right="-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едется систематическая работа по обучению чтению про себя, формируется  орфоэпическое выразительное чтение с переходом на чтение целыми словами.</w:t>
      </w:r>
    </w:p>
    <w:p>
      <w:pPr>
        <w:pStyle w:val="TextBody"/>
        <w:shd w:fill="auto" w:val="clear"/>
        <w:spacing w:lineRule="auto" w:line="240" w:before="0" w:after="0"/>
        <w:ind w:left="20" w:right="-24" w:firstLine="688"/>
        <w:jc w:val="both"/>
        <w:rPr>
          <w:sz w:val="24"/>
          <w:szCs w:val="24"/>
        </w:rPr>
      </w:pPr>
      <w:r>
        <w:rPr>
          <w:sz w:val="24"/>
          <w:szCs w:val="24"/>
        </w:rPr>
        <w:t>Большое внимание на уроках чтения уделяется развитию связной речи. Учащиеся овладевают правильным, полным и последовательным пересказом в процессе систематической работы, направленной на понимание содержания произведений, обогащение и уточнение словарного запаса, и в процессе упражнений в воспроизведении прочитанного.</w:t>
      </w:r>
    </w:p>
    <w:p>
      <w:pPr>
        <w:pStyle w:val="TextBody"/>
        <w:shd w:fill="auto" w:val="clear"/>
        <w:spacing w:lineRule="auto" w:line="240" w:before="0" w:after="0"/>
        <w:ind w:left="20" w:right="-24" w:firstLine="688"/>
        <w:jc w:val="both"/>
        <w:rPr>
          <w:sz w:val="24"/>
          <w:szCs w:val="24"/>
        </w:rPr>
      </w:pPr>
      <w:r>
        <w:rPr>
          <w:sz w:val="24"/>
          <w:szCs w:val="24"/>
        </w:rPr>
        <w:t>Внеклассное чтение ставит задачу начала формирования читательской самостоятельности у учащихся.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spacing w:val="-1"/>
        </w:rPr>
        <w:tab/>
        <w:t>Для реализации Рабочей программы используется учебно-методический комплект</w:t>
      </w:r>
      <w:r>
        <w:rPr/>
        <w:t xml:space="preserve">:  </w:t>
      </w:r>
      <w:r>
        <w:rPr>
          <w:i/>
        </w:rPr>
        <w:t>учебник</w:t>
      </w:r>
      <w:r>
        <w:rPr/>
        <w:t xml:space="preserve"> (В.В.Воронкова, Л.В.З.Д. Будаева.  Чтение 3 класс. Учебник для  3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– Ч77 вида; ООО «Гуманитарный издательский центр ВЛАДОС», 2003. - 127с. и </w:t>
      </w:r>
      <w:r>
        <w:rPr>
          <w:i/>
        </w:rPr>
        <w:t xml:space="preserve">учебник </w:t>
      </w:r>
      <w:r>
        <w:rPr/>
        <w:t xml:space="preserve">З. Н. Смирнова, Г. М. Гусева «Книга для чтения» учебник для 3 кл., Москва «Дрофа» 2007г.) </w:t>
      </w:r>
    </w:p>
    <w:p>
      <w:pPr>
        <w:pStyle w:val="Normal"/>
        <w:shd w:fill="FFFFFF" w:val="clear"/>
        <w:ind w:left="5" w:right="10" w:hanging="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3 класс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>(4 ч в неделю)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ТЕХНИКА ЧТЕНИ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Осознанное, правильное чтение текста вслух целыми словами после работы над ним под руководством учителя. Слоговое чтение трудных по смыслу и слоговой структуре слов.</w:t>
        <w:br/>
        <w:t>      Соблюдение при чтении знаков препинания и нужной интонации.</w:t>
        <w:br/>
        <w:t>      Чтение про себя простых по содержанию текс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ОНИМАНИЕ ЧИТАЕМОГО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Ответы на вопросы, о ком или о чем говорится в прочитанном тексте. Понимание и объяснение слов и выражений, употребляемых в тексте. Установление связи отдельных мест текста, слов и выражений с иллюстрацией.</w:t>
        <w:br/>
        <w:t>      Подведение учащихся к выводам из прочитанного, сравнение прочитанного с опытом детей и с содержанием другого знакомого текста.</w:t>
        <w:br/>
        <w:t>      Деление текста на части с помощью учителя и коллективное придумывание заголовков к выделенным частям; составление картинного плана; рисование словарных карти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РАЗВИТИЕ УСТНОЙ РЕЧИ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Подробный пересказ содержания прочитанного рассказа или сказки.</w:t>
        <w:br/>
        <w:t>      Чтение диалогов. Драматизация простейших оценок из рассказов и сказок.</w:t>
        <w:br/>
        <w:t>      Самостоятельная работа по заданиям и вопросам, помещенным в книге для чтения.</w:t>
        <w:br/>
        <w:t>      Разучивание в течение года небольших по объему стихотворений, чтение их перед класс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ВНЕКЛАССНОЕ ЧТЕНИЕ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Подготовка учеников к формированию читательской самостоятельности: стимуляция интереса к детским книгам, навыка работы с классной библиотечкой и постепенный переход к пользованию школьной библиотекой.</w:t>
        <w:br/>
        <w:t>      Чтение доступных детских книжек. Ответы на вопросы по содержанию прочитанного и объяснение иллюстрац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ная тематика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Произведения о Родине, о Москве; о рабочих профессиях; об отношении людей к труду, природе, друг к другу; об общественно полезных делах. Произведения о сезонных изменениях в природе, жизни животных, занятиях людей.</w:t>
        <w:br/>
        <w:t>      Рассказы, сказки, статьи, стихотворения, пословицы на морально-этические темы, на темы мира и дружб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требования к знаниям и умениям учащихс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Учащиеся должны </w:t>
      </w:r>
      <w:r>
        <w:rPr>
          <w:b/>
          <w:bCs/>
          <w:color w:val="000000"/>
        </w:rPr>
        <w:t>уметь:</w:t>
      </w:r>
      <w:r>
        <w:rPr>
          <w:color w:val="000000"/>
        </w:rPr>
        <w:br/>
        <w:t>      осознанно и правильно читать текст вслух целыми словами после работы над ним под руководством учителя;</w:t>
        <w:br/>
        <w:t>      трудные по смыслу и по слоговой структуре слова читать по слогам;</w:t>
        <w:br/>
        <w:t>      отвечать на вопросы по прочитанному;</w:t>
        <w:br/>
        <w:t>      высказывать свое отношение к поступку героя, событию;</w:t>
        <w:br/>
        <w:t>      пересказывать содержание прочитанного;</w:t>
        <w:br/>
        <w:t>      устно рассказывать на темы, близкие интересам учащихся.</w:t>
        <w:br/>
        <w:t>      Учащиеся должны </w:t>
      </w:r>
      <w:r>
        <w:rPr>
          <w:b/>
          <w:bCs/>
          <w:color w:val="000000"/>
        </w:rPr>
        <w:t>знать</w:t>
      </w:r>
      <w:r>
        <w:rPr>
          <w:color w:val="000000"/>
        </w:rPr>
        <w:t>:</w:t>
        <w:br/>
        <w:t>      наизусть 5—8 стихотворений.</w:t>
      </w:r>
    </w:p>
    <w:p>
      <w:pPr>
        <w:pStyle w:val="TextBody"/>
        <w:shd w:fill="auto" w:val="clear"/>
        <w:spacing w:lineRule="auto" w:line="240" w:before="0" w:after="0"/>
        <w:ind w:left="20" w:right="240" w:firstLine="50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Цель программы обучения:</w:t>
      </w:r>
    </w:p>
    <w:p>
      <w:pPr>
        <w:pStyle w:val="TextBody"/>
        <w:shd w:fill="auto" w:val="clear"/>
        <w:spacing w:lineRule="auto" w:line="240" w:before="0" w:after="0"/>
        <w:ind w:right="24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владение навыком чтения целыми словами.</w:t>
      </w:r>
    </w:p>
    <w:p>
      <w:pPr>
        <w:pStyle w:val="TextBody"/>
        <w:shd w:fill="auto" w:val="clear"/>
        <w:spacing w:lineRule="auto" w:line="240" w:before="0" w:after="0"/>
        <w:ind w:right="24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Основные</w:t>
      </w:r>
      <w:r>
        <w:rPr>
          <w:rStyle w:val="Style15"/>
          <w:i/>
          <w:sz w:val="24"/>
          <w:u w:val="single"/>
        </w:rPr>
        <w:t xml:space="preserve"> задачи программы</w:t>
      </w:r>
      <w:r>
        <w:rPr>
          <w:i/>
          <w:u w:val="single"/>
        </w:rPr>
        <w:t xml:space="preserve"> обучения чтению в </w:t>
      </w:r>
      <w:r>
        <w:rPr>
          <w:b/>
          <w:i/>
          <w:u w:val="single"/>
        </w:rPr>
        <w:t>3</w:t>
      </w:r>
      <w:r>
        <w:rPr>
          <w:i/>
          <w:u w:val="single"/>
        </w:rPr>
        <w:t xml:space="preserve"> классе: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учить детей читать доступный их пониманию текст  вслух и про себя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960" w:right="24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мысленно воспринимать прочитанное вслух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960" w:right="240" w:hanging="360"/>
        <w:jc w:val="both"/>
        <w:rPr>
          <w:sz w:val="24"/>
          <w:szCs w:val="24"/>
        </w:rPr>
      </w:pPr>
      <w:r>
        <w:rPr>
          <w:sz w:val="24"/>
          <w:szCs w:val="24"/>
        </w:rPr>
        <w:t>активизировать словарь учащихся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960" w:right="24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едавать содержание прочитанного в лицах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960" w:right="240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ить правильно строить и употреблять в речи простое предложение.</w:t>
      </w:r>
    </w:p>
    <w:p>
      <w:pPr>
        <w:pStyle w:val="11"/>
        <w:shd w:fill="auto" w:val="clear"/>
        <w:spacing w:lineRule="exact" w:line="290" w:before="0" w:after="20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hd w:fill="auto" w:val="clear"/>
        <w:spacing w:lineRule="exact" w:line="290" w:before="0" w:after="20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hd w:fill="auto" w:val="clear"/>
        <w:spacing w:lineRule="exact" w:line="290" w:before="0" w:after="20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0" w:before="0" w:after="20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0" w:before="0" w:after="20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0" w:before="0" w:after="20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0" w:before="0" w:after="20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0" w:before="0" w:after="20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0" w:before="0" w:after="2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образовательной программы.</w:t>
      </w:r>
    </w:p>
    <w:p>
      <w:pPr>
        <w:pStyle w:val="TextBody"/>
        <w:shd w:fill="auto" w:val="clear"/>
        <w:spacing w:lineRule="auto" w:line="240"/>
        <w:ind w:left="87" w:right="-2" w:firstLine="6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На основании программы специальной коррекционной образовательной школы VIII вида  под   редакцией В.В.Воронковой 2008 года издания, учащиеся 3 класса усваивают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6395</wp:posOffset>
                </wp:positionV>
                <wp:extent cx="64173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5"/>
                              <w:gridCol w:w="792"/>
                              <w:gridCol w:w="4672"/>
                              <w:gridCol w:w="3077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24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240" w:after="0"/>
                                    <w:ind w:right="-5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  - во часов.</w:t>
                                  </w:r>
                                </w:p>
                              </w:tc>
                              <w:tc>
                                <w:tcPr>
                                  <w:tcW w:w="4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240" w:after="0"/>
                                    <w:ind w:left="80" w:firstLine="5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аткое содержание раздела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24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ебования к уровню подготовленности учащих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9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240" w:after="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Сентябрь начинается школьным звонком”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«Мы хотим учиться». Г. Бел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Лисёнок - первоклассник». В. Сухомлински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Стихи о человеке и его часах». С. Барузди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Как я под партой сидел». В. Голявки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240" w:after="0"/>
                                    <w:ind w:left="60" w:firstLine="5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ение по слогам, целыми словами; уметь полно отвечать на вопро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240" w:after="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Вспомним лето!». 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Луг». Г. Демченк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Одуванчик».  Е. Серов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Незабудки».  По И. Соколову – Микитов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Рассвет в лесу».  И. Соколов – Микит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Ливень». С. Козл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Жаркий день». По Л.  Воронково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Летний дождь». Т. Днепропетровская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240" w:after="0"/>
                                    <w:ind w:left="60" w:firstLine="5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разительное чтение целыми словами; уметь заучивать небольшие стихи наизуст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7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240" w:after="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Осенняя пора». 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Листья опадают с клёнов». По В. Песков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Осени щедрые дары». По В. Биан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В поле». По Я. Тайц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«Два лентяя».    (Русская сказка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Осень на пороге». Н. Слад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Посмотри, как день прекрасен!» И. Мазнин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Осыпаются астры в садах…» И. Бунин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Как птицы и звери к зиме готовятся». Г. Снегирё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Яблоко». По В. Сутеев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«Осень». Г. Скребицкий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неклассное чтение. «Верблюжья варежка» по Г. Снегирев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агадки о гриба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 Осень» Е. Трутне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Улетают журавли» И. Соколов – Микит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1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Грибы» В. Катае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125" w:leader="none"/>
                                      <w:tab w:val="left" w:pos="36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В лес по грибы» А. Прокофьев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125" w:leader="none"/>
                                      <w:tab w:val="left" w:pos="36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Эхо» Н. Сладк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125" w:leader="none"/>
                                      <w:tab w:val="left" w:pos="36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Рябиновая скороговорка» Е. Григорьев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125" w:leader="none"/>
                                      <w:tab w:val="left" w:pos="369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«Рыжие листья» Н. Грибачёв.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240" w:after="0"/>
                                    <w:ind w:left="60" w:firstLine="5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ознанно и правильно читать текст вслух целыми словами; отвечать на вопросы по прочитанном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240" w:after="120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мся трудиться»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Важные дела». С. Михалк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Мои работники». М. Пожар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Смородинка». По Е. Пермяк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Телёнок». По О. Донченк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Какого цвета ремёсла». Дж. Родар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Чем пахнут ремёсла». Дж. Родар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Колосок»(Укр. сказка)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before="240" w:after="0"/>
                                    <w:ind w:left="60" w:firstLine="5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240" w:after="120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Зимушка – зима, как ты хороша». 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Зима». Л. Яхни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Какая бывает зима». М. Пляцковск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Зимнее утро».  А. Пушки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Отчего у белого медведя нос чёрный?» (Сказка народов севера)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Загадка». А. Шабаев.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«Суд над Декабрём». Н. Сладк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Загадки на снегу».   Е. Ровинска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Лиса и волк»  (Русская сказка в обработке А. Толстого).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Как на горке, на горе». А. Прокофье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Чудная картина…» А. Фе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Редкая гостья». По Г. Скребицком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Лиса и журавль» (рус.ск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Заяц – хвастун»( рус. ск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Как мужик волка спас» (мордов.ск.) Внеклассное чтение. «Как я встречал Новый год». По В. Голявкин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240" w:after="0"/>
                                    <w:ind w:left="60" w:firstLine="5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сказывать свое отношение к поступку героя, событию; пересказывать содержание прочитанног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240" w:after="120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О хорошем и плохом» 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«Урок дружбы». М. Пляцковский.                   «Как трудно бить баклуши!»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о М. Бартенев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Просто старушка» . В. Осеев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Смелый, да не очень». М. Зощенко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Ко мне пришёл гость». По Б. Бушелево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Три товарища». В. Осеев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Два пирожных». Ю. Ермолае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Удивительная веревка» М. Баси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Уехали» А. Барт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Вот какая история»  К. Кирши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Что сказала бы мама?» Л. Воронк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Кем быть и кем не быть?» (по Я. Пинясову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Огурцы» (по Н. Носову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Волшебное слово» В. Осее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Бумажный змей» Е. Пермя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Как же так получилось?»  А. Котовщик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14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Трус»</w:t>
                                    <w:tab/>
                                    <w:t>Л. Пантелее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14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Честное слово» (по Л. Пантелееву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14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Мальчики и девочки» Р. Сеф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Мойдодыр» К. Чук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неклассное чтение.  «Удачливый рыбак» Е. Пермяк.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6" w:leader="none"/>
                                    </w:tabs>
                                    <w:spacing w:before="0" w:after="0"/>
                                    <w:ind w:left="206" w:hanging="0"/>
                                    <w:rPr/>
                                  </w:pPr>
                                  <w:r>
                                    <w:rPr/>
                                    <w:t>Уметь пользоваться различными видами чтения: выборочным, про себя, вслух и комментированным. Самостоятельно готовиться к выр. чтению проанализированного на уроке текста. Уметь выполнять требования учител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6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240" w:after="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Хитрость, мудрость и смекалка». 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Как мужик гусей делил». (Русская сказка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Каша из топора». (Русская сказка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Ворона и рак». (Русская сказка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Двое на одном бревне». Н. Слад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Палочка – выручалочка». По В. Сутеев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Мужик и медведь» (Русская сказка).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6" w:leader="none"/>
                                    </w:tabs>
                                    <w:ind w:left="206" w:hanging="0"/>
                                    <w:rPr/>
                                  </w:pPr>
                                  <w:r>
                                    <w:rPr/>
                                    <w:t>Уметь читать в заданном темпе. Уметь классифицировать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6" w:leader="none"/>
                                    </w:tabs>
                                    <w:ind w:left="206" w:hanging="0"/>
                                    <w:rPr/>
                                  </w:pPr>
                                  <w:r>
                                    <w:rPr/>
                                    <w:t>Уметь отвечать на вопросы по прочитанному произведе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6" w:leader="none"/>
                                    </w:tabs>
                                    <w:ind w:left="206" w:hanging="0"/>
                                    <w:rPr/>
                                  </w:pPr>
                                  <w:r>
                                    <w:rPr/>
                                    <w:t>Уметь находить в учебнике указанные текс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8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240" w:after="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Весна пришла». 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Весна». Г. Ладонщи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Весна». По Л. Толстом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«Подснежник». Е. Серов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Подснежник». Х. К. Андерсен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Весенняя песня». В. Бирюк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Поздравляем с Женским днём!». Н. Найдёнов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Как Миша хотел маму перехитрить». Е. Пермя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К нам весна шагает». И. Токмаков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Улетела злая вьюга».  А. Усанова.         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6" w:leader="none"/>
                                    </w:tabs>
                                    <w:ind w:left="206" w:hanging="0"/>
                                    <w:rPr/>
                                  </w:pPr>
                                  <w:r>
                                    <w:rPr/>
                                    <w:t>Уметь работать с учебником. Уметь слушать учителя и делать выводы. Уметь управлять собственным внимание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0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240" w:after="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О тех, кто рядом с нами». 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Никого не обижай».  К. Россетт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«Лев и собачка».  По Л. Толстому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Как слон спас хозяина от тигра». Б. Житков.                               «Пожарные собаки». Л. Толсто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Двойка». Е. Пермя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«Хрюшка обижается». В.Орл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Где сметана?». И. Демьян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неклассное чтение. «Тихо-тихо».                             А. Седугин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6" w:leader="none"/>
                                    </w:tabs>
                                    <w:ind w:left="64" w:hanging="0"/>
                                    <w:rPr/>
                                  </w:pPr>
                                  <w:r>
                                    <w:rPr/>
                                    <w:t>Высказывать свое отношение к поступку героя, событию; пересказывать содержание прочитанного. Уметь классифицировать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6" w:leader="none"/>
                                    </w:tabs>
                                    <w:ind w:left="64" w:hanging="0"/>
                                    <w:rPr/>
                                  </w:pPr>
                                  <w:r>
                                    <w:rPr/>
                                    <w:t>Уметь отвечать на вопросы по прочитанному произведе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6" w:leader="none"/>
                                    </w:tabs>
                                    <w:spacing w:before="0" w:after="0"/>
                                    <w:ind w:left="6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240" w:after="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Месяц май»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Ландыш». Е Серов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Ландыши» (В сокращении). И. Соколов – Микит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Девятое мая». Г. Виер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Вечный цветок». А. Митяе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Черёмуха». И. Соколов – Микит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Драчуны». И. Яковлев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Лесной голосок». Г. Скребицки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Что такое лето?» В. Фетис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Колокольчики мои» А. Толсто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Лето в лесу» И. Соколов-Мики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Гроза в лесу» Л. Толсто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Купание медвежат» (по В. Бианк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Акула» Л. Толсто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Вот и лето подоспело» М. Ивенсе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6" w:leader="none"/>
                                    </w:tabs>
                                    <w:ind w:left="64" w:hanging="0"/>
                                    <w:rPr/>
                                  </w:pPr>
                                  <w:r>
                                    <w:rPr/>
                                    <w:t>Уметь читать целыми словами, уметь анализировать ответы товарищей. Уметь заучивать небольшие стихотворения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240" w:after="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36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6" w:leader="none"/>
                                    </w:tabs>
                                    <w:snapToGrid w:val="false"/>
                                    <w:ind w:left="6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595.3pt;mso-wrap-distance-left:9pt;mso-wrap-distance-right:9pt;mso-wrap-distance-top:0pt;mso-wrap-distance-bottom:0pt;margin-top:28.85pt;mso-position-vertical-relative:text;margin-left:11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5"/>
                        <w:gridCol w:w="792"/>
                        <w:gridCol w:w="4672"/>
                        <w:gridCol w:w="3077"/>
                      </w:tblGrid>
                      <w:tr>
                        <w:trPr>
                          <w:trHeight w:val="1248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24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240" w:after="0"/>
                              <w:ind w:right="-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  - во часов.</w:t>
                            </w:r>
                          </w:p>
                        </w:tc>
                        <w:tc>
                          <w:tcPr>
                            <w:tcW w:w="4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240" w:after="0"/>
                              <w:ind w:left="80" w:firstLine="5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аткое содержание раздела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24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ебования к уровню подготовленности учащихся</w:t>
                            </w:r>
                          </w:p>
                        </w:tc>
                      </w:tr>
                      <w:tr>
                        <w:trPr>
                          <w:trHeight w:val="2279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240" w:after="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Сентябрь начинается школьным звонком”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«Мы хотим учиться». Г. Бел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Лисёнок - первоклассник». В. Сухомлинск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Стихи о человеке и его часах». С. Барузди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Как я под партой сидел». В. Голявки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240" w:after="0"/>
                              <w:ind w:left="60" w:firstLine="5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ение по слогам, целыми словами; уметь полно отвечать на вопросы.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240" w:after="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Вспомним лето!». 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Луг». Г. Демченк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Одуванчик».  Е. Серо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Незабудки».  По И. Соколову – Микитов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Рассвет в лесу».  И. Соколов – Микит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Ливень». С. Козл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Жаркий день». По Л.  Воронково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Летний дождь». Т. Днепропетровская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240" w:after="0"/>
                              <w:ind w:left="60" w:firstLine="5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разительное чтение целыми словами; уметь заучивать небольшие стихи наизусть.</w:t>
                            </w:r>
                          </w:p>
                        </w:tc>
                      </w:tr>
                      <w:tr>
                        <w:trPr>
                          <w:trHeight w:val="1687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240" w:after="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Осенняя пора». 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Листья опадают с клёнов». По В. Песков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Осени щедрые дары». По В. Биан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В поле». По Я. Тайц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«Два лентяя».    (Русская сказка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Осень на пороге». Н. Слад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Посмотри, как день прекрасен!» И. Мазн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Осыпаются астры в садах…» И. Бун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Как птицы и звери к зиме готовятся». Г. Снегирё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Яблоко». По В. Сутеев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«Осень». Г. Скребицкий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Внеклассное чтение. «Верблюжья варежка» по Г. Снегирев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Загадки о гриба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 Осень» Е. Трутне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Улетают журавли» И. Соколов – Микит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125" w:leader="none"/>
                              </w:tabs>
                              <w:rPr/>
                            </w:pPr>
                            <w:r>
                              <w:rPr/>
                              <w:t>«Грибы» В. Катае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125" w:leader="none"/>
                                <w:tab w:val="left" w:pos="3690" w:leader="none"/>
                              </w:tabs>
                              <w:rPr/>
                            </w:pPr>
                            <w:r>
                              <w:rPr/>
                              <w:t>«В лес по грибы» А. Прокофьев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125" w:leader="none"/>
                                <w:tab w:val="left" w:pos="3690" w:leader="none"/>
                              </w:tabs>
                              <w:rPr/>
                            </w:pPr>
                            <w:r>
                              <w:rPr/>
                              <w:t>«Эхо» Н. Сладк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125" w:leader="none"/>
                                <w:tab w:val="left" w:pos="3690" w:leader="none"/>
                              </w:tabs>
                              <w:rPr/>
                            </w:pPr>
                            <w:r>
                              <w:rPr/>
                              <w:t>«Рябиновая скороговорка» Е. Григорье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125" w:leader="none"/>
                                <w:tab w:val="left" w:pos="369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«Рыжие листья» Н. Грибачёв.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240" w:after="0"/>
                              <w:ind w:left="60" w:firstLine="5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ознанно и правильно читать текст вслух целыми словами; отвечать на вопросы по прочитанному.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240" w:after="1200"/>
                              <w:ind w:left="4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чимся трудиться»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Важные дела». С. Михал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Мои работники». М. Пожар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Смородинка». По Е. Пермяк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Телёнок». По О. Донченк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5" w:leader="none"/>
                              </w:tabs>
                              <w:rPr/>
                            </w:pPr>
                            <w:r>
                              <w:rPr/>
                              <w:t>«Какого цвета ремёсла». Дж. Родар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5" w:leader="none"/>
                              </w:tabs>
                              <w:rPr/>
                            </w:pPr>
                            <w:r>
                              <w:rPr/>
                              <w:t>«Чем пахнут ремёсла». Дж. Родар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5" w:leader="none"/>
                              </w:tabs>
                              <w:rPr/>
                            </w:pPr>
                            <w:r>
                              <w:rPr/>
                              <w:t>«Колосок»(Укр. сказка)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before="240" w:after="0"/>
                              <w:ind w:left="60" w:firstLine="5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240" w:after="120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Зимушка – зима, как ты хороша». 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Зима». Л. Яхн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Какая бывает зима». М. Пляцковск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Зимнее утро».  А. Пушк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Отчего у белого медведя нос чёрный?» (Сказка народов севера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Загадка». А. Шабаев.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«Суд над Декабрём». Н. Слад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Загадки на снегу».   Е. Ровинска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Лиса и волк»  (Русская сказка в обработке А. Толстого)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Как на горке, на горе». А. Прокофье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Чудная картина…» А. Ф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Редкая гостья». По Г. Скребицком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Лиса и журавль» (рус.ск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Заяц – хвастун»( рус. ск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Как мужик волка спас» (мордов.ск.) Внеклассное чтение. «Как я встречал Новый год». По В. Голявкин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240" w:after="0"/>
                              <w:ind w:left="60" w:firstLine="5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сказывать свое отношение к поступку героя, событию; пересказывать содержание прочитанного.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240" w:after="120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О хорошем и плохом» 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«Урок дружбы». М. Пляцковский.                   «Как трудно бить баклуши!»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По М. Бартенев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Просто старушка» . В. Осее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Смелый, да не очень». М. Зощенк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Ко мне пришёл гость». По Б. Бушелево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Три товарища». В. Осее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Два пирожных». Ю. Ермолае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Удивительная веревка» М. Баси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Уехали» А. Барт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Вот какая история»  К. Кирши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Что сказала бы мама?» Л. Воронк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Кем быть и кем не быть?» (по Я. Пинясов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Огурцы» (по Н. Носов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Волшебное слово» В. Осее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Бумажный змей» Е. Пермя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Как же так получилось?»  А. Котовщик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141" w:leader="none"/>
                              </w:tabs>
                              <w:rPr/>
                            </w:pPr>
                            <w:r>
                              <w:rPr/>
                              <w:t>«Трус»</w:t>
                              <w:tab/>
                              <w:t>Л. Пантелее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141" w:leader="none"/>
                              </w:tabs>
                              <w:rPr/>
                            </w:pPr>
                            <w:r>
                              <w:rPr/>
                              <w:t>«Честное слово» (по Л. Пантелеев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141" w:leader="none"/>
                              </w:tabs>
                              <w:rPr/>
                            </w:pPr>
                            <w:r>
                              <w:rPr/>
                              <w:t>«Мальчики и девочки» Р. Се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Мойдодыр» К. Чуковск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Внеклассное чтение.  «Удачливый рыбак» Е. Пермяк.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6" w:leader="none"/>
                              </w:tabs>
                              <w:spacing w:before="0" w:after="0"/>
                              <w:ind w:left="206" w:hanging="0"/>
                              <w:rPr/>
                            </w:pPr>
                            <w:r>
                              <w:rPr/>
                              <w:t>Уметь пользоваться различными видами чтения: выборочным, про себя, вслух и комментированным. Самостоятельно готовиться к выр. чтению проанализированного на уроке текста. Уметь выполнять требования учителя.</w:t>
                            </w:r>
                          </w:p>
                        </w:tc>
                      </w:tr>
                      <w:tr>
                        <w:trPr>
                          <w:trHeight w:val="1966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240" w:after="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Хитрость, мудрость и смекалка». 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Как мужик гусей делил». (Русская сказка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Каша из топора». (Русская сказка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Ворона и рак». (Русская сказка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Двое на одном бревне». Н. Слад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Палочка – выручалочка». По В. Сутеев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Мужик и медведь» (Русская сказка).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6" w:leader="none"/>
                              </w:tabs>
                              <w:ind w:left="206" w:hanging="0"/>
                              <w:rPr/>
                            </w:pPr>
                            <w:r>
                              <w:rPr/>
                              <w:t>Уметь читать в заданном темпе. Уметь классифицировать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6" w:leader="none"/>
                              </w:tabs>
                              <w:ind w:left="206" w:hanging="0"/>
                              <w:rPr/>
                            </w:pPr>
                            <w:r>
                              <w:rPr/>
                              <w:t>Уметь отвечать на вопросы по прочитанному произвед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6" w:leader="none"/>
                              </w:tabs>
                              <w:ind w:left="206" w:hanging="0"/>
                              <w:rPr/>
                            </w:pPr>
                            <w:r>
                              <w:rPr/>
                              <w:t>Уметь находить в учебнике указанные тексты.</w:t>
                            </w:r>
                          </w:p>
                        </w:tc>
                      </w:tr>
                      <w:tr>
                        <w:trPr>
                          <w:trHeight w:val="2828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240" w:after="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Весна пришла». 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Весна». Г. Ладонщи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Весна». По Л. Толстом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«Подснежник». Е. Серо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Подснежник». Х. К. Андерсе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Весенняя песня». В. Бирюк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Поздравляем с Женским днём!». Н. Найдёно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Как Миша хотел маму перехитрить». Е. Пермя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К нам весна шагает». И. Токмако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Улетела злая вьюга».  А. Усанова.         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6" w:leader="none"/>
                              </w:tabs>
                              <w:ind w:left="206" w:hanging="0"/>
                              <w:rPr/>
                            </w:pPr>
                            <w:r>
                              <w:rPr/>
                              <w:t>Уметь работать с учебником. Уметь слушать учителя и делать выводы. Уметь управлять собственным вниманием.</w:t>
                            </w:r>
                          </w:p>
                        </w:tc>
                      </w:tr>
                      <w:tr>
                        <w:trPr>
                          <w:trHeight w:val="3370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240" w:after="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О тех, кто рядом с нами». 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Никого не обижай».  К. Россетт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«Лев и собачка».  По Л. Толстому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Как слон спас хозяина от тигра». Б. Житков.                               «Пожарные собаки». Л. Толсто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Двойка». Е. Пермя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«Хрюшка обижается». В.Орл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Где сметана?». И. Демьян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Внеклассное чтение. «Тихо-тихо».                             А. Седуг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6" w:leader="none"/>
                              </w:tabs>
                              <w:ind w:left="64" w:hanging="0"/>
                              <w:rPr/>
                            </w:pPr>
                            <w:r>
                              <w:rPr/>
                              <w:t>Высказывать свое отношение к поступку героя, событию; пересказывать содержание прочитанного. Уметь классифицировать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6" w:leader="none"/>
                              </w:tabs>
                              <w:ind w:left="64" w:hanging="0"/>
                              <w:rPr/>
                            </w:pPr>
                            <w:r>
                              <w:rPr/>
                              <w:t>Уметь отвечать на вопросы по прочитанному произвед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6" w:leader="none"/>
                              </w:tabs>
                              <w:spacing w:before="0" w:after="0"/>
                              <w:ind w:left="6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4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240" w:after="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Месяц май»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Ландыш». Е Серо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Ландыши» (В сокращении). И. Соколов – Микит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Девятое мая». Г. Виер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Вечный цветок». А. Митяе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Черёмуха». И. Соколов – Микит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Драчуны». И. Яковле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Лесной голосок». Г. Скребицк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Что такое лето?» В. Фетис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Колокольчики мои» А. Толст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Лето в лесу» И. Соколов-Мики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Гроза в лесу» Л. Толст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Купание медвежат» (по В. Бианк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Акула» Л. Толст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«Вот и лето подоспело» М. Ивенс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6" w:leader="none"/>
                              </w:tabs>
                              <w:ind w:left="64" w:hanging="0"/>
                              <w:rPr/>
                            </w:pPr>
                            <w:r>
                              <w:rPr/>
                              <w:t>Уметь читать целыми словами, уметь анализировать ответы товарищей. Уметь заучивать небольшие стихотворения 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240" w:after="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136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6" w:leader="none"/>
                              </w:tabs>
                              <w:snapToGrid w:val="false"/>
                              <w:ind w:left="6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before="0" w:after="0"/>
        <w:ind w:right="220" w:firstLine="5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exact" w:line="290" w:before="0" w:after="20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алендарно-тематическое планирование по чтению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415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8"/>
        <w:gridCol w:w="11"/>
        <w:gridCol w:w="27"/>
        <w:gridCol w:w="212"/>
        <w:gridCol w:w="239"/>
        <w:gridCol w:w="298"/>
        <w:gridCol w:w="239"/>
        <w:gridCol w:w="301"/>
        <w:gridCol w:w="239"/>
        <w:gridCol w:w="301"/>
        <w:gridCol w:w="864"/>
        <w:gridCol w:w="709"/>
        <w:gridCol w:w="850"/>
        <w:gridCol w:w="2681"/>
        <w:gridCol w:w="9"/>
        <w:gridCol w:w="11"/>
        <w:gridCol w:w="3104"/>
        <w:gridCol w:w="13"/>
        <w:gridCol w:w="3526"/>
      </w:tblGrid>
      <w:tr>
        <w:trPr>
          <w:trHeight w:val="343" w:hRule="atLeast"/>
        </w:trPr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73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зучаемый раздел, тема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л-во 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лен.сроки</w:t>
            </w:r>
          </w:p>
        </w:tc>
        <w:tc>
          <w:tcPr>
            <w:tcW w:w="9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ланируемые результаты</w:t>
            </w:r>
          </w:p>
        </w:tc>
      </w:tr>
      <w:tr>
        <w:trPr>
          <w:trHeight w:val="422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7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нания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мения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ще - учебные умения, навыки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 способы деятельности</w:t>
            </w:r>
          </w:p>
        </w:tc>
      </w:tr>
      <w:tr>
        <w:trPr>
          <w:trHeight w:val="296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3" w:hanging="73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117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lang w:val="en-US"/>
              </w:rPr>
              <w:t>I</w:t>
            </w:r>
            <w:r>
              <w:rPr>
                <w:rFonts w:eastAsia="Times New Roman"/>
                <w:b/>
              </w:rPr>
              <w:t xml:space="preserve"> четверть – 44ч</w:t>
            </w:r>
          </w:p>
        </w:tc>
      </w:tr>
      <w:tr>
        <w:trPr>
          <w:trHeight w:val="15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3" w:hanging="73"/>
              <w:jc w:val="center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117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lang w:val="tt-RU"/>
              </w:rPr>
              <w:t>СЕНТЯБРЬ НАЧИНАЕТСЯ ШКОЛЬНЫМ ЗВОНКОМ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» (5ч)</w:t>
            </w:r>
          </w:p>
        </w:tc>
      </w:tr>
      <w:tr>
        <w:trPr>
          <w:trHeight w:val="487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«Мы хотим учиться». Г. Бе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название стихотворения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выразительно читать стихотворение.</w:t>
            </w:r>
          </w:p>
        </w:tc>
        <w:tc>
          <w:tcPr>
            <w:tcW w:w="3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выполнять советы учителя по подготовке рабочего времен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работать с текстом.</w:t>
            </w:r>
          </w:p>
        </w:tc>
      </w:tr>
      <w:tr>
        <w:trPr>
          <w:trHeight w:val="487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Лисёнок - первоклассник». В. Сухомлинск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ть значения слов: </w:t>
            </w:r>
            <w:r>
              <w:rPr>
                <w:rFonts w:eastAsia="Times New Roman"/>
                <w:i/>
              </w:rPr>
              <w:t>прилежный, пролепетал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. трудные по смыслу и слоговой структуре слова читать по слогам.</w:t>
            </w:r>
          </w:p>
        </w:tc>
        <w:tc>
          <w:tcPr>
            <w:tcW w:w="3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Стих о человеке и его часах». С. Барузд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ть значения выражений: </w:t>
            </w:r>
            <w:r>
              <w:rPr>
                <w:rFonts w:eastAsia="Times New Roman"/>
                <w:i/>
              </w:rPr>
              <w:t>жить по часам, ценить каждый час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ценить время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нацеливать себя на выполнение поставленной задачи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Как я под партой сидел». В. Голявк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как вести себя на уроке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отвечать на вопросы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активно участвовать в беседе.</w:t>
            </w:r>
          </w:p>
        </w:tc>
      </w:tr>
      <w:tr>
        <w:trPr>
          <w:trHeight w:val="559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Вопросы и задания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понимание раздела «Сентябрь начинается школьным звонком»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высказывать своё отношение к поступкам  героев на уроках, на перемене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работать с текстом, с пословицами об учении, о знаниях.</w:t>
            </w:r>
          </w:p>
        </w:tc>
      </w:tr>
      <w:tr>
        <w:trPr>
          <w:trHeight w:val="274" w:hRule="atLeast"/>
        </w:trPr>
        <w:tc>
          <w:tcPr>
            <w:tcW w:w="1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«ВСПОМНИМ ЛЕТО!». (9ч)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Луг». Г. Демченк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  <w:b/>
              </w:rPr>
              <w:t>Знать наизусть  стихотворение</w:t>
            </w:r>
            <w:r>
              <w:rPr>
                <w:rFonts w:eastAsia="Times New Roman"/>
              </w:rPr>
              <w:t>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выразительно читать стихотворение перед классом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составлять рассказ по картинкам.</w:t>
            </w:r>
          </w:p>
        </w:tc>
      </w:tr>
      <w:tr>
        <w:trPr>
          <w:trHeight w:val="70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Одуванчик». Е.Се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названия луговых цветов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отвечать на вопросы по содержанию прочитанного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слушать учителя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Незабудки». По И. Соколову – Микитов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ть значения выражений: </w:t>
            </w:r>
            <w:r>
              <w:rPr>
                <w:rFonts w:eastAsia="Times New Roman"/>
                <w:i/>
              </w:rPr>
              <w:t>в лепестках как бы отразилась голубизна неба, над макушками высокого леса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еть объяснять слова и выражения, употребляемые в тексте. 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слушать одноклассников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 Рассвет в лесу» И. Соколов – Микитов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 природные явления</w:t>
            </w:r>
            <w:r>
              <w:rPr>
                <w:rFonts w:eastAsia="Times New Roman"/>
                <w:i/>
              </w:rPr>
              <w:t>: восход солнца, роса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. находить в тексте диких зверей и птиц.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пользоваться выборочным видом чтения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5-6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Ливень».С. Коз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</w:rPr>
              <w:t xml:space="preserve">Знать значение слов и выражений: </w:t>
            </w:r>
            <w:r>
              <w:rPr>
                <w:rFonts w:eastAsia="Times New Roman"/>
                <w:i/>
              </w:rPr>
              <w:t>сухо звенели, засуха, ни пройти, не проехать, сыпучая пыль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. пересказывать содержание прочитанного произведения и отвечать на вопросы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планировать свою работу.</w:t>
            </w:r>
          </w:p>
        </w:tc>
      </w:tr>
      <w:tr>
        <w:trPr>
          <w:trHeight w:val="81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Жаркий день».   По Л. Воронков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/>
              </w:rPr>
              <w:t xml:space="preserve">Знать  о поведении гусей, употребляя слова: </w:t>
            </w:r>
            <w:r>
              <w:rPr>
                <w:rFonts w:eastAsia="Times New Roman"/>
                <w:i/>
              </w:rPr>
              <w:t>ныряли, булькали, плескались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. описывать жаркий день и жару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еть выражать свои мысли и сравнивать со словами автора. </w:t>
            </w:r>
          </w:p>
        </w:tc>
      </w:tr>
      <w:tr>
        <w:trPr>
          <w:trHeight w:val="81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Летний дождь» Т. Днепровск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/>
              </w:rPr>
              <w:t xml:space="preserve">Знать значение выражений: </w:t>
            </w:r>
            <w:r>
              <w:rPr>
                <w:rFonts w:eastAsia="Times New Roman"/>
                <w:i/>
              </w:rPr>
              <w:t>солнышко палило, млела знойная земля, напоённый влагой лес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стихотворение выразительно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находить общее в рассказе и в стихотворении.</w:t>
            </w:r>
          </w:p>
        </w:tc>
      </w:tr>
      <w:tr>
        <w:trPr>
          <w:trHeight w:val="81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Вопросы и задания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летние месяцы и природные явления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бобщать и делать выводы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тгадывать загадки.</w:t>
            </w:r>
          </w:p>
        </w:tc>
      </w:tr>
      <w:tr>
        <w:trPr/>
        <w:tc>
          <w:tcPr>
            <w:tcW w:w="1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«ОСЕННЯЯ ПОРА». (18ч)</w:t>
            </w:r>
          </w:p>
        </w:tc>
      </w:tr>
      <w:tr>
        <w:trPr/>
        <w:tc>
          <w:tcPr>
            <w:tcW w:w="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Листья опадают с клёнов» По В. Песков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 Осени щедрые дары». По В. Бианк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</w:rPr>
              <w:t xml:space="preserve">Знать осенние признаки и значения выражений: </w:t>
            </w:r>
            <w:r>
              <w:rPr>
                <w:rFonts w:eastAsia="Times New Roman"/>
                <w:i/>
              </w:rPr>
              <w:t>золотым ковром, снуют под ногами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. пересказывать содержание прочитанного произведения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следить за осанкой.</w:t>
            </w:r>
          </w:p>
        </w:tc>
      </w:tr>
      <w:tr>
        <w:trPr/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о труде людей осенью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выделять главную мысль произведения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организовывать рабочее место.</w:t>
            </w:r>
          </w:p>
        </w:tc>
      </w:tr>
      <w:tr>
        <w:trPr/>
        <w:tc>
          <w:tcPr>
            <w:tcW w:w="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6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В поле» По Я. Тайц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Два лентяя»(сказк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о полевых растениях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по ролям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объяснять значение пословиц.</w:t>
            </w:r>
          </w:p>
        </w:tc>
      </w:tr>
      <w:tr>
        <w:trPr/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о роли труда в жизни людей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сказку по ролям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рассказывать сказки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Осень на пороге» Н. Слад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о жизни зверей с приходом осени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находить признаки осени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вести диалог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Посмотри, как день прекрасен!» И. Мазн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</w:rPr>
              <w:t xml:space="preserve">Знать значение слов: </w:t>
            </w:r>
            <w:r>
              <w:rPr>
                <w:rFonts w:eastAsia="Times New Roman"/>
                <w:i/>
              </w:rPr>
              <w:t>небосклон, пылает, багряный, рубины, рдеют, алые, пурпурный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выразительно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сравнивать, анализировать, обобщать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агадки о гриб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b/>
                <w:b/>
                <w:lang w:val="tt-RU"/>
              </w:rPr>
            </w:pPr>
            <w:r>
              <w:rPr>
                <w:rFonts w:eastAsia="Times New Roman"/>
                <w:b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нать наизусть загадку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выразительно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отгадывать загадки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Осыпаются астры в садах» И. Бун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нать наизусть стихотворение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 выразительно выученное стихотворение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оценивать себя и других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 Как птицы и звери к зиме готовятся» Г. Снегирё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</w:rPr>
              <w:t xml:space="preserve">Знать значение слов: </w:t>
            </w:r>
            <w:r>
              <w:rPr>
                <w:rFonts w:eastAsia="Times New Roman"/>
                <w:i/>
              </w:rPr>
              <w:t>откочевать, на речной отмели, жернова перетрут, трухлявый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находить ответы в тексте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выборочно и по абзацам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 Яблоко» По В. Сутеев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</w:rPr>
              <w:t xml:space="preserve">Знать значение выражения: </w:t>
            </w:r>
            <w:r>
              <w:rPr>
                <w:rFonts w:eastAsia="Times New Roman"/>
                <w:i/>
              </w:rPr>
              <w:t>рассуди по справедливости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придумывать конец сказки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по ролям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Осень» Г. Скребиц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признаки осени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пересказывать, отвечать на вопросы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сравнивать и обобщать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 Осень» Е. Трутн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осенние признаки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выразительно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выражать свои мысли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Улетают журавли» И. Соколов – Мики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названия перелётных птиц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отвечать на вопросы. Пересказывать содержание текста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пользоваться различными видами чтения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Грибы» В. Ката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названия съедобных и ядовитых грибов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находить нужный ответ  в тексте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передать своё отношение к прочитанному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В лес по грибы» А. Прокофь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содержание произведения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определять главную мысль произведения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выполнять требования учителя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Эхо» Н. Слад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ть значение слова: </w:t>
            </w:r>
            <w:r>
              <w:rPr>
                <w:rFonts w:eastAsia="Times New Roman"/>
                <w:i/>
              </w:rPr>
              <w:t>эхо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выразительно читать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отвечать на вопросы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Рябиновая скороговорка» Е. Григорье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нать скороговорку наизусть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выделять главные слова в предложениях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поддерживать беседу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Рыжие листья» Н. Грибачё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повадки животных с приходом осени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по ролям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отвечать на вопросы по прочитанному произведению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Вопросы и задания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осенние месяцы, признаки осени и изменения в природе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находить нужные произведения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отгадывать загадки. Находить к ним рисунки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  <w:t>18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Внеклассное чтение. «Верблюжья варежка» по Г. Снегирев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особенности сказок</w:t>
            </w:r>
            <w:r>
              <w:rPr>
                <w:rFonts w:eastAsia="Times New Roman"/>
                <w:i/>
              </w:rPr>
              <w:t xml:space="preserve">.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твечать на вопросы. У. пересказывать содержание прочитанного произведения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. соблюдать последовательность чтения коллективной работы.</w:t>
            </w:r>
          </w:p>
        </w:tc>
      </w:tr>
      <w:tr>
        <w:trPr/>
        <w:tc>
          <w:tcPr>
            <w:tcW w:w="1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lang w:val="en-US"/>
              </w:rPr>
              <w:t>II</w:t>
            </w:r>
            <w:r>
              <w:rPr>
                <w:rFonts w:eastAsia="Times New Roman"/>
                <w:b/>
                <w:lang w:val="tt-RU"/>
              </w:rPr>
              <w:t xml:space="preserve"> четверть</w:t>
            </w:r>
            <w:r>
              <w:rPr>
                <w:rFonts w:eastAsia="Times New Roman"/>
                <w:b/>
              </w:rPr>
              <w:t xml:space="preserve"> – 35ч.</w:t>
            </w:r>
          </w:p>
        </w:tc>
      </w:tr>
      <w:tr>
        <w:trPr/>
        <w:tc>
          <w:tcPr>
            <w:tcW w:w="1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«УЧИМСЯ ТРУДИТЬСЯ». (6ч)</w:t>
            </w:r>
          </w:p>
        </w:tc>
      </w:tr>
      <w:tr>
        <w:trPr>
          <w:trHeight w:val="70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«Важные дела». С. Михал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о роли труда в жизни человека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выразительно читать вслух выученное наизусть стихотворение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сравнивать стихотворения, песенки, потешки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Мои работники». М.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 о пользе труда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твечать на вопросы. У. пересказывать содержание прочитанного произведения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строить монологические высказывания по заданному вопросу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Смородинка». По Е. Пермя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о пользе труда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произведение плавно, целыми словами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. оценивать свой вклад и общий результат, договариваться, распределять роли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/>
              </w:rPr>
              <w:t xml:space="preserve">4 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Телёнок». По О. Дончен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домашних животных, об уходе за ними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выборочно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пользоваться учебником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Какого цвета ремёсла». Дж. Рода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названия профессий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выразительно читать вслух  стихотворение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сравнивать стихотворения.</w:t>
            </w:r>
          </w:p>
        </w:tc>
      </w:tr>
      <w:tr>
        <w:trPr/>
        <w:tc>
          <w:tcPr>
            <w:tcW w:w="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Чем пахнут ремёсла». Дж. Родар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Колосок»(Укр. сказк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названия профессий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еть отвечать на вопросы. 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объяснять пословицы о труде.</w:t>
            </w:r>
          </w:p>
        </w:tc>
      </w:tr>
      <w:tr>
        <w:trPr/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особенности сказок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по ролям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пересказывать сказки близко к тексту.</w:t>
            </w:r>
          </w:p>
        </w:tc>
      </w:tr>
      <w:tr>
        <w:trPr>
          <w:trHeight w:val="487" w:hRule="atLeast"/>
        </w:trPr>
        <w:tc>
          <w:tcPr>
            <w:tcW w:w="1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«ЗИМУШКА-ЗИМА, КАК ТЫ ХОРОША!» (20ч)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Зима». Л. Яхн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ть признаки зимы.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Уметь выразительно читать стихотворение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корректировать ошибки одноклассников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Какая бывает зима». М. Пляцк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признаки зимы, зимующих животных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пределять главную мысль произведения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выражать свои мысли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Зимнее утро»  А. Пушк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нать стихотворение наизусть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выразительно читать вслух выученное наизусть стихотворение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ценивать себя и других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Отчего у белого медведя нос чёрный?» (сказка народов севе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особенности сказок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твечать на вопросы по прочитанному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пользоваться различными видами чтения: выборочным, про себя, вслух и комментированным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Загадка». А. Шаба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ть признаки зимы. Значение слова: </w:t>
            </w:r>
            <w:r>
              <w:rPr>
                <w:rFonts w:eastAsia="Times New Roman"/>
                <w:i/>
              </w:rPr>
              <w:t>клюка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тгадывать загадки по определённым признакам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Самостоятельно готовиться к выр. чтению проанализированного на уроке текста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Суд над декабрём». Н. Слад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  <w:i/>
              </w:rPr>
              <w:t>самоуправство , скучища, сверху не держит и до земли не дороешься..</w:t>
            </w:r>
            <w:r>
              <w:rPr>
                <w:rFonts w:eastAsia="Times New Roman"/>
              </w:rPr>
              <w:t xml:space="preserve">  Знать названия зимних месяцев. Знать повадки животных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. выделять главных  героев, высказывать к ним своё отношение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выполнять требования учителя.</w:t>
            </w:r>
          </w:p>
        </w:tc>
      </w:tr>
      <w:tr>
        <w:trPr>
          <w:trHeight w:val="733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Загадки на снегу». В. Осее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признаки зимы, зимние детские игры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соблюдать при чтении знаки препинания и нужную интонацию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анализировать, сравнивать и устанавливать причинно-следственные связи.</w:t>
            </w:r>
          </w:p>
        </w:tc>
      </w:tr>
      <w:tr>
        <w:trPr>
          <w:trHeight w:val="733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-10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Лиса и волк » (р.ск. в обработке А. Толсто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/>
              </w:rPr>
              <w:t>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повадки животных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давать характеристику главным героям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выразительно по ролям.</w:t>
            </w:r>
          </w:p>
        </w:tc>
      </w:tr>
      <w:tr>
        <w:trPr>
          <w:trHeight w:val="733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Как на горке, на горе» А. Прокофь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Знать стихотворение наизусть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выразительно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писывать зимние развлечения детей.</w:t>
            </w:r>
          </w:p>
        </w:tc>
      </w:tr>
      <w:tr>
        <w:trPr>
          <w:trHeight w:val="733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Чудная картина»А. Ф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признаки зимы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выразительно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писывать время года.</w:t>
            </w:r>
          </w:p>
        </w:tc>
      </w:tr>
      <w:tr>
        <w:trPr>
          <w:trHeight w:val="733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3-14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Редкая гостья» По Г. Скребицк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зимующих птиц и зверей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выборочно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высказывать своё мнение о прочитанном.</w:t>
            </w:r>
          </w:p>
        </w:tc>
      </w:tr>
      <w:tr>
        <w:trPr>
          <w:trHeight w:val="733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Вопросы и задания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зимние месяцы, признаки зимы, повадки зверей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твечать на вопросы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бобщать, систематизировать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Внеклассное чтение. «Как я встречал Новый год». По В. Голявки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зимние праздники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озаглавливать части текста с помощью учителя. Пересказывать содержание прочитанного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передавать своё впечатление от прослушанного произведения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Лиса и журавль» (рус.ск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особенности сказок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пересказывать сказку близко к тексту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передать своё отношение от прочитанного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Заяц – хвастун»( рус. ск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особенности сказок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пересказывать сказку близко к тексту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передать своё отношение от прочитанного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9-20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Как мужик волка спас» (мордов.ск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особенности сказок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пересказывать сказку близко к тексту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передать своё отношение от прочитанного.</w:t>
            </w:r>
          </w:p>
        </w:tc>
      </w:tr>
      <w:tr>
        <w:trPr/>
        <w:tc>
          <w:tcPr>
            <w:tcW w:w="1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b/>
                <w:lang w:val="en-US"/>
              </w:rPr>
              <w:t>III</w:t>
            </w:r>
            <w:r>
              <w:rPr>
                <w:rFonts w:eastAsia="Times New Roman"/>
                <w:b/>
              </w:rPr>
              <w:t xml:space="preserve"> четверть – 52 ч.</w:t>
            </w:r>
          </w:p>
        </w:tc>
      </w:tr>
      <w:tr>
        <w:trPr/>
        <w:tc>
          <w:tcPr>
            <w:tcW w:w="1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«О ХОРОШЕМ И ПЛОХОМ». (22ч)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Урок дружбы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М. Пляцк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о хороших и плохих качествах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Уметь устанавливать связь отдельных мест текста, слов и выражений с иллюстрацией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в заданном темпе. Уметь классифицировать.</w:t>
            </w:r>
          </w:p>
        </w:tc>
      </w:tr>
      <w:tr>
        <w:trPr>
          <w:trHeight w:val="917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Как трудно бить баклуши!» (по М. Бартеневу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</w:rPr>
              <w:t xml:space="preserve">Знать значение выражения: </w:t>
            </w:r>
            <w:r>
              <w:rPr>
                <w:rFonts w:eastAsia="Times New Roman"/>
                <w:i/>
              </w:rPr>
              <w:t>бить баклуши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находить ответы на вопросы  по тексту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 отвечать на вопросы по прочитанному произведению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«Просто старушк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В. Осе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  <w:b/>
              </w:rPr>
              <w:t>Выучить диалог наизусть</w:t>
            </w:r>
            <w:r>
              <w:rPr>
                <w:rFonts w:eastAsia="Times New Roman"/>
              </w:rPr>
              <w:t>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по ролям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инсценировать прочитанное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«Смелый, да не очень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М. Зощен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</w:rPr>
              <w:t xml:space="preserve">Знать значение выражения: </w:t>
            </w:r>
            <w:r>
              <w:rPr>
                <w:rFonts w:eastAsia="Times New Roman"/>
                <w:i/>
              </w:rPr>
              <w:t>благовоспитанный мальчик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отвечать на вопросы по прочитанному тексту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классифицировать.  Оценивать ответы товарищей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«Ко мне пришел гость». (по Б. Бушелевой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/>
              </w:rPr>
              <w:t xml:space="preserve">Знать правила поведения в гостях. Знать выражения: </w:t>
            </w:r>
            <w:r>
              <w:rPr>
                <w:rFonts w:eastAsia="Times New Roman"/>
                <w:i/>
              </w:rPr>
              <w:t>полуисписанный лист бумаги, презрение к вкусам хозяина, туалетный столик,  критически оглядел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высказывать своё отношение к произошедшему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Следить за правильной осанкой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Три товарищ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В. Осе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/>
              </w:rPr>
              <w:t xml:space="preserve">Знать значение выражения: </w:t>
            </w:r>
            <w:r>
              <w:rPr>
                <w:rFonts w:eastAsia="Times New Roman"/>
                <w:i/>
              </w:rPr>
              <w:t>кто скоро помог, тот дважды помог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высказывать своё отношение к прочитанному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ценить  свои поступки и поступки других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Два пирожных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Ю. Ермола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поговорки о труде и лени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помогать близким и товарищам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находить подходящие пословицы и поговорки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Вопросы и задания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хорошие и плохие поступки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твечать на вопросы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бъяснять пословицы и поговорки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Удивительная веревк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М. Бас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о хороших поступках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высказывать своё отношение к поступкам других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логически мыслить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Уехал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А. Бар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 о человеческих качествах: доброте, заботе, безразличии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выразительно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ценить  свои поступки и поступки других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«Вот какая история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. Кирш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содержание произведения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про себя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делать выводы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Что сказала бы мама?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Л. Ворон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культуру поведения в семье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высказывать своё отношение к героям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соблюдать последовательность коллективной работы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Кем быть и кем не быть?» (по Я. Пинясов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содержание текста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чить анализировать свои поступки и поступки других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чить выполнять свои обязанности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Огурцы» (по Н. Носов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содержание рас – сказа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чить задумываться над своими поступками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чить уважать труд других людей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Волшебное слов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В. Осе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«волшебные слова»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чить быть внимательным к близким людям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заглавливать части рассказа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Бумажный змей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Е. Пермя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правила дружбы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чить анализировать свои поступки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слушать других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Как же так получилось?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А. Котовщи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правила поведения в разных ситуациях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чить анализировать своё поведение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Следить за осанкой, за зрительным режимом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4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Трус»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Л. Пантел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содержание рассказа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чить поддерживать других в трудную минуту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чить выходить из трудной жизненной ситуации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Честное слово» (по Л. Пантелеев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воинские звания, значение труднопроизносимых слов: кавалерист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чить анализировать свои поступки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заглавливать части рассказа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Мальчики и девоч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Р. Се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содержание рассказа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пересказывать близко к тексту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чить следовать поведенческим нормам и качествам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Мойдодыр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. Чук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средства гигиены и способы ухода за  телом и лицом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чить пользоваться средствами личной гигиены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чить  самообслуживанию, умению ухаживать за собой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неклассное чтени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Удачливый рыбак» Е. Пермя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содержание выбранного произведения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чить подбирать нужную литературу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самостоятельно пользоваться дополнительной литературой.</w:t>
            </w:r>
          </w:p>
        </w:tc>
      </w:tr>
      <w:tr>
        <w:trPr>
          <w:trHeight w:val="257" w:hRule="atLeast"/>
        </w:trPr>
        <w:tc>
          <w:tcPr>
            <w:tcW w:w="1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«ХИТРОСТЬ, МУДРОСТЬ И СМЕКАЛКА». (14ч)</w:t>
            </w:r>
          </w:p>
        </w:tc>
      </w:tr>
      <w:tr>
        <w:trPr>
          <w:trHeight w:val="70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 - 2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Как мужик гусей делил». (Рус.ск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ть содержание произведения. </w:t>
            </w:r>
            <w:r>
              <w:rPr>
                <w:rFonts w:eastAsia="Times New Roman"/>
                <w:i/>
              </w:rPr>
              <w:t>Молотить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. читать по ролям, высказывать  своё отношение к поступку героя, событию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логически мыслить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4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Каша из топора» (Рус.ск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ть  значение выраж: </w:t>
            </w:r>
            <w:r>
              <w:rPr>
                <w:rFonts w:eastAsia="Times New Roman"/>
                <w:i/>
              </w:rPr>
              <w:t>премудрости постиг.</w:t>
            </w:r>
            <w:r>
              <w:rPr>
                <w:rFonts w:eastAsia="Times New Roman"/>
                <w:b/>
              </w:rPr>
              <w:t xml:space="preserve"> Знать наизусть 1 стихотворение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твечать на вопросы по прочитанному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. выделять главное в тексте. Переходить с одного вида чтения на другой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Ворона и рак» (Рус.ск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Знать особенности сказок. </w:t>
            </w:r>
            <w:r>
              <w:rPr>
                <w:rFonts w:eastAsia="Times New Roman"/>
                <w:i/>
              </w:rPr>
              <w:t>Чехарда.</w:t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по ролям. Уметь выраз. читать по ролям. Уметь высказывать своё отношение к поступку героев, событию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с интонацией, соблюдая знаки препинания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«Двое на одном бревне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Н. Слад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Невзлюбить, падчерица, без толку, отруби.</w:t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находить в учебнике указанное произведение.</w:t>
            </w:r>
          </w:p>
        </w:tc>
      </w:tr>
      <w:tr>
        <w:trPr/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Палочка-выручалочка» (по В. Сутеев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4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правила поведения в гостях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еть отвечать на вопросы по прочитанному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про себя. Уметь соотносить пословицы и поговорки с содержанием рассказа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работать с учебником.</w:t>
            </w:r>
          </w:p>
        </w:tc>
      </w:tr>
      <w:tr>
        <w:trPr>
          <w:trHeight w:val="490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Мужик и медведь» (Рус.ск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содержание текста.</w:t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слушать учителя и делать выводы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Вопросы и задания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ть содержание текста. </w:t>
            </w:r>
            <w:r>
              <w:rPr>
                <w:rFonts w:eastAsia="Times New Roman"/>
                <w:i/>
              </w:rPr>
              <w:t>Добудь, прясть.</w:t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управлять собственным вниманием.</w:t>
            </w:r>
          </w:p>
        </w:tc>
      </w:tr>
      <w:tr>
        <w:trPr>
          <w:trHeight w:val="216" w:hRule="atLeast"/>
        </w:trPr>
        <w:tc>
          <w:tcPr>
            <w:tcW w:w="1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9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четверть – 42ч</w:t>
            </w:r>
          </w:p>
        </w:tc>
      </w:tr>
      <w:tr>
        <w:trPr>
          <w:trHeight w:val="216" w:hRule="atLeast"/>
        </w:trPr>
        <w:tc>
          <w:tcPr>
            <w:tcW w:w="1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«ВЕСНА ПРИШЛА». (14ч)</w:t>
            </w:r>
          </w:p>
        </w:tc>
      </w:tr>
      <w:tr>
        <w:trPr>
          <w:trHeight w:val="720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«Весна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. Ладонщи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признаки весны.</w:t>
            </w:r>
            <w:r>
              <w:rPr>
                <w:rFonts w:eastAsia="Times New Roman"/>
                <w:b/>
              </w:rPr>
              <w:t xml:space="preserve"> Знать стихотворение наизусть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вслух выученное наизусть стихотворение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Уметь оценивать ответы товарищей.</w:t>
            </w:r>
          </w:p>
        </w:tc>
      </w:tr>
      <w:tr>
        <w:trPr>
          <w:trHeight w:val="806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Весна» (по Л. Толстом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признаки весны и значение слов и выражений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выбирать из текста весенние признаки.</w:t>
            </w:r>
          </w:p>
        </w:tc>
        <w:tc>
          <w:tcPr>
            <w:tcW w:w="3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соблюдать последовательность  чтения коллективной работы. Уметь поддерживать беседу.</w:t>
            </w:r>
          </w:p>
        </w:tc>
      </w:tr>
      <w:tr>
        <w:trPr>
          <w:trHeight w:val="681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Подснежни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Е. Се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признаки весны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пересказывать содержание прочитанного.</w:t>
            </w:r>
          </w:p>
        </w:tc>
        <w:tc>
          <w:tcPr>
            <w:tcW w:w="3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Подснежни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Х. К. Андерс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ть признаки весны, первые весенние цветы.         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по ролям с соответствующей интонацией, озаглавливать  части рассказа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еть пользоваться дополнительной литературой 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Весенняя песн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В. Бирю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автора произведения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рассказ по ролям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 пользоваться советами учителя и применять их в жизни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Поздравляем с женским днем!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Н. Найден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весенние месяцы, праздники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выразительно читать стихотворение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. самостоятельно подготавливаться к выр. чтению проанализированного произведения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Как Миша хотел маму перехитрить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Е. Пермя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/>
              </w:rPr>
              <w:t xml:space="preserve">Знать признаки весны. Значение слов: </w:t>
            </w:r>
            <w:r>
              <w:rPr>
                <w:rFonts w:eastAsia="Times New Roman"/>
                <w:i/>
              </w:rPr>
              <w:t>башмак. Крепко задумался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выразительно читать вслух произведение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слушать учителя, подражать, следовать образцу чтения учителем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К нам весна шагает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И. Токма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/>
              </w:rPr>
              <w:t xml:space="preserve">Знать признаки весны, </w:t>
            </w:r>
            <w:r>
              <w:rPr>
                <w:rFonts w:eastAsia="Times New Roman"/>
                <w:i/>
              </w:rPr>
              <w:t>проталины, весна шагает быстрыми шагами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Уметь выразительно читать стихотворение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поддерживать беседу на данную тему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Улетела злая вьюг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А. Усан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ыучить наизусть понравившиеся строки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 стихотворение с  соответствующей интонацией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слушать учителя, подражать, следовать образцу чтения учителем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Вопросы и задания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весенние месяцы и признаки весны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Уметь выразительно читать стихотворения. Отвечать на вопросы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поддерживать беседу на данную тему.</w:t>
            </w:r>
          </w:p>
        </w:tc>
      </w:tr>
      <w:tr>
        <w:trPr>
          <w:trHeight w:val="156" w:hRule="atLeast"/>
        </w:trPr>
        <w:tc>
          <w:tcPr>
            <w:tcW w:w="1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«О ТЕХ, КТО РЯДОМ С НАМИ». (9ч)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Никого не обижай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. Россет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Знать название стихотворения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Уметь осознанно и правильно читать стихотворение вслух целыми словами после работы над ним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работать с основными компонентами учебника: оглавлением, вопросами, заданиями к тексту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Лев и собачка» (по Л. Толстом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содержание произведения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соотносить предложения с иллюстрацией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писывать иллюстрацию в учебнике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  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Как слон спас хозяина от тигр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Б. Жи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содержание произведения.</w:t>
            </w:r>
            <w:r>
              <w:rPr>
                <w:rFonts w:eastAsia="Times New Roman"/>
                <w:i/>
              </w:rPr>
              <w:t>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. трудные по смыслу и слоговой структуре слова читать по слогам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нацелить себя на поставленные задачи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Пожарные соба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Л. Толст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хорошие и плохие привычки</w:t>
            </w:r>
            <w:r>
              <w:rPr>
                <w:rFonts w:eastAsia="Times New Roman"/>
                <w:i/>
              </w:rPr>
              <w:t>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еть отвечать на вопросы по прочитанному. 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находить в учебнике заданные тексты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Двойк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Е. Пермя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Знать значение слов: </w:t>
            </w:r>
            <w:r>
              <w:rPr>
                <w:rFonts w:eastAsia="Times New Roman"/>
                <w:i/>
              </w:rPr>
              <w:t>кудлатая, смолкли.</w:t>
            </w:r>
            <w:r>
              <w:rPr>
                <w:rFonts w:eastAsia="Times New Roman"/>
              </w:rPr>
              <w:t>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. читать сознательно, правильно текст вслух целыми слова с соблюдением знаков препинаний и нужной интонации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пределять тему и главную мысль текста при его устном и письменном предъявлении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Хрюшка обижаетс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В. Ор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ть значение слов: </w:t>
            </w:r>
            <w:r>
              <w:rPr>
                <w:rFonts w:eastAsia="Times New Roman"/>
                <w:i/>
              </w:rPr>
              <w:t>атласный, лиловый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выразительно читать произведение, отвечать на вопросы.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передавать своё впечатление от прослушанного произведения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Где сметана?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И. Демья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ть значение слов: </w:t>
            </w:r>
            <w:r>
              <w:rPr>
                <w:rFonts w:eastAsia="Times New Roman"/>
                <w:i/>
              </w:rPr>
              <w:t>караулил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нацелить себя на поставленные задачи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выбрать слова, характеризующие героя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Вопросы и задания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 названия прочитанных произведений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 отгадывать загадки, отвечать на вопросы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поддерживать беседу на данную тему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Внеклассное чтение. «Тихо-тихо».                             А. Седуги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Знать содержание произведения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работать самостоятельно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выполнять задачи, поставленные учителем</w:t>
            </w:r>
          </w:p>
        </w:tc>
      </w:tr>
      <w:tr>
        <w:trPr>
          <w:trHeight w:val="230" w:hRule="atLeast"/>
        </w:trPr>
        <w:tc>
          <w:tcPr>
            <w:tcW w:w="14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«МЕСЯЦ МАЙ». (19ч)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Ландыш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Е. Се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Знать стихотворение наизусть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выразительно читать вслух произведение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рганизовать рабочее место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Ландыш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И. Соколов-Мики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Знать признаки лета, летние месяцы, летние цветы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вслух  и объяснять значение выделенных слов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ценивать ответы товарищей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Девятое ма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Г. Вие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Знать стихотворение наизусть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находить в тексте предложения для ответа на вопросы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сравнивать два произведения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Вечный цвето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А. Митя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содержание произведения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про себя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Активно участвовать в беседе. Дополнять ответы товарищей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Черемух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И. Соколов-Мики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растения, цветущие весной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про себя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ть требования учителя. Активно участвовать в беседе. Дополнять ответы товарищей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Драчуны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И. Яковл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признаки первой грозы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вслух.</w:t>
            </w:r>
          </w:p>
        </w:tc>
        <w:tc>
          <w:tcPr>
            <w:tcW w:w="3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грамотно и логично правильно излагать собственные мысли.                                                      Уметь поддерживать беседу на данную тему.                                    Дополнять ответы товарищей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Лесной голосо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Г. Скребиц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содержание произведения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читать про себя.</w:t>
            </w:r>
          </w:p>
        </w:tc>
        <w:tc>
          <w:tcPr>
            <w:tcW w:w="3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Вопросы и задания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весенние цветы, признаки и месяцы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бобщать и отвечать на вопросы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работать самостоятельно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Что такое лето?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В. Фети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Знать стихотворение наизусть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выразительно читать вслух произведение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выбрать слова характеризующие лето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Колокольчики мо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А. Толст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Знать стихотворение наизусть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выразительно читать вслух произведение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ценивать работу товарищей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Лето в лесу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И. Соколов-Мики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признаки наступившего лета.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находить признаки лета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Следить за осанкой и зрительным режимом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Гроза в лесу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Л. Толст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признаки приближающейся грозы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вести себя во время грозы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пересказывать части текста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Купание медвежат» (по В. Биан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о жизни диких животных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писывать иллюстрации к тексту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поддерживать коллективную беседу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Акул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Л. Толст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правила поведения на море.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ценить поступки героев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оценить  свои поступки и поступки других.</w:t>
            </w:r>
          </w:p>
        </w:tc>
      </w:tr>
      <w:tr>
        <w:trPr>
          <w:trHeight w:val="558" w:hRule="atLeast"/>
        </w:trPr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«Вот и лето подоспел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М. Ивенс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Знать признаки лета и летние месяцы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выразительно читать стихотворение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Уметь поддерживать беседу на данную тему.</w:t>
            </w:r>
          </w:p>
        </w:tc>
      </w:tr>
    </w:tbl>
    <w:p>
      <w:pPr>
        <w:pStyle w:val="11"/>
        <w:keepNext w:val="true"/>
        <w:keepLines/>
        <w:shd w:fill="auto" w:val="clear"/>
        <w:spacing w:lineRule="exact" w:line="300" w:before="0" w:after="4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Чтение и развитие речи.</w:t>
      </w:r>
    </w:p>
    <w:p>
      <w:pPr>
        <w:pStyle w:val="Normal"/>
        <w:rPr/>
      </w:pPr>
      <w:r>
        <w:rPr/>
        <w:t>Проверку навыков чтения проводят на основе повседневных наблюдений за чтением и пониманием прочитанного по учебнику путём специального опроса по чтению, пересказу или комбинированного опроса.</w:t>
      </w:r>
    </w:p>
    <w:p>
      <w:pPr>
        <w:pStyle w:val="Normal"/>
        <w:rPr/>
      </w:pPr>
      <w:r>
        <w:rPr/>
        <w:t>В начале и конце года проводится проверки техники чтения. Рекомендуется подбирать незнакомые, но доступные тексты примерно следующего объёма:1 класс – 10 слов, 2 класс – 15 – 20 слов, 3 класс – 25 – 30 слов, 4 класс – 35 – 40 слов.</w:t>
      </w:r>
    </w:p>
    <w:p>
      <w:pPr>
        <w:pStyle w:val="Normal"/>
        <w:rPr/>
      </w:pPr>
      <w:r>
        <w:rPr/>
        <w:t>В первом классе учащиеся данной категории не оцениваются.</w:t>
      </w:r>
    </w:p>
    <w:p>
      <w:pPr>
        <w:pStyle w:val="Normal"/>
        <w:rPr/>
      </w:pPr>
      <w:r>
        <w:rPr/>
        <w:t>Проверка техники чтения проводится с учётом времени. При оценке принимается во внимание успешность овладения учащимися техникой чтения и содержанием читаемого в соответствии с программными требованиями по каждому году обучения.</w:t>
      </w:r>
    </w:p>
    <w:p>
      <w:pPr>
        <w:pStyle w:val="Normal"/>
        <w:jc w:val="center"/>
        <w:rPr>
          <w:i/>
          <w:i/>
          <w:sz w:val="32"/>
        </w:rPr>
      </w:pPr>
      <w:r>
        <w:rPr>
          <w:b/>
          <w:i/>
          <w:sz w:val="32"/>
        </w:rPr>
        <w:t>3 класс</w:t>
      </w:r>
    </w:p>
    <w:p>
      <w:pPr>
        <w:pStyle w:val="Normal"/>
        <w:rPr/>
      </w:pPr>
      <w:r>
        <w:rPr/>
        <w:t>Оценка «5» ставится ученику, если он читает по слогам правильно с 1 – 2 ошибками короткие тексты, отвечает на вопросы по содержанию прочитанного, пересказывает прочитанное, опираясь на вопросы учителя.</w:t>
      </w:r>
    </w:p>
    <w:p>
      <w:pPr>
        <w:pStyle w:val="Normal"/>
        <w:rPr/>
      </w:pPr>
      <w:r>
        <w:rPr/>
        <w:t>Оценка «4» ставится ученику, если он читает по слогам, затрудняясь читать целиком даже лёгкие слова, допускает 3 – 4 ошибки при чтении и соблюдении синтаксических пауз, но исправляет их при помощи учителя, допускает неточности при пересказе, но исправляет их с помощью учителя, допускает при чтении стихотворения наизусть 3 – 4 самостоятельно исправленные ошибки, читает недостаточно выразительно.</w:t>
      </w:r>
    </w:p>
    <w:p>
      <w:pPr>
        <w:pStyle w:val="Normal"/>
        <w:rPr/>
      </w:pPr>
      <w:r>
        <w:rPr/>
        <w:t>Оценка «3» ставится ученику, если он затрудняется в чтении по слогам трудных слов, допускает 5 – 6 ошибок при чтении и соблюдении синтаксических пауз, отвечает на вопросы и пересказывает содержание с помощью учителя, обнаруживает при чтении наизусть нетвёрдое усвоение текста.</w:t>
      </w:r>
    </w:p>
    <w:p>
      <w:pPr>
        <w:pStyle w:val="Normal"/>
        <w:rPr/>
      </w:pPr>
      <w:r>
        <w:rPr/>
        <w:t>Оценка «2» ставится ученику, если он: затрудняется в чтении по слогам даже лёгких слов, допускает более 8 ошибок при чтении, в ответах на вопросы обнаруживает непонимание текста.</w:t>
      </w:r>
    </w:p>
    <w:p>
      <w:pPr>
        <w:pStyle w:val="Normal"/>
        <w:rPr/>
      </w:pPr>
      <w:r>
        <w:rPr/>
        <w:t>Оценка «1» не ста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ind w:firstLine="42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Литература для учащихся</w:t>
      </w:r>
    </w:p>
    <w:p>
      <w:pPr>
        <w:pStyle w:val="Normal"/>
        <w:ind w:firstLine="426"/>
        <w:rPr>
          <w:i/>
          <w:i/>
        </w:rPr>
      </w:pPr>
      <w:r>
        <w:rPr>
          <w:i/>
        </w:rPr>
        <w:t>Основная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. Воронкова, И. В. Коломыткина «Букварь»: Учебник по обучению грамоте и чтению, Москва «Просвещение», 2007 г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. Воронкова, И. Е. Пушкова «Чтение»: учебник для 2 кл., Москва «Просвещение», 2003 г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 Н. Смирнова, Г.М. Гусева «Книга для чтения»: учебник для 3 кл.,  Москва «Дрофа» 2007 г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 Н. Смирнова, Г. М. Гусева «Книга для чтения»: учебник для 4 кл., Москва «Дрофа 2002 г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. Воронкова,  З. Д. Будаева  «Чтение»: учебник для 2кл. спец. (коррекционных) образоват. учреждений 8 ч 77 вида, ВЛАДОС,2003г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. Воронкова, З. Д. Будаева «Чтение»: учебник для 3 кл. спец. (корекционных) образоват. Учреждений 8 вида, ВЛАДОС,2004г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. Воронкова, З. Д. Будаева «Чтение»: учебник для 4кл. спец. (коррекционных) образоват. Учреждений 8вида, ВЛАДОС, 2005г.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ind w:left="426" w:hanging="0"/>
        <w:rPr/>
      </w:pPr>
      <w:r>
        <w:rPr/>
        <w:t>1.И.Л. Гаркунова «Вопросы и задания для уроков чтения в 1 – 3 классах».</w:t>
      </w:r>
    </w:p>
    <w:p>
      <w:pPr>
        <w:pStyle w:val="Normal"/>
        <w:ind w:left="426" w:hanging="0"/>
        <w:rPr/>
      </w:pPr>
      <w:r>
        <w:rPr/>
        <w:t>2.Б. А. Буяльский «Искусство выразительного чтения».</w:t>
      </w:r>
    </w:p>
    <w:p>
      <w:pPr>
        <w:pStyle w:val="Normal"/>
        <w:ind w:left="426" w:hanging="0"/>
        <w:rPr/>
      </w:pPr>
      <w:r>
        <w:rPr/>
        <w:t>3. В. Г. Горецкий «Чтение. Контрольные работы в начальной школе».</w:t>
      </w:r>
    </w:p>
    <w:p>
      <w:pPr>
        <w:pStyle w:val="Normal"/>
        <w:ind w:left="426" w:hanging="0"/>
        <w:rPr/>
      </w:pPr>
      <w:r>
        <w:rPr/>
        <w:t>4.И. Л. Гаркунова «Обучение чтению младших школьников».</w:t>
      </w:r>
    </w:p>
    <w:p>
      <w:pPr>
        <w:pStyle w:val="Normal"/>
        <w:ind w:left="426" w:hanging="0"/>
        <w:rPr/>
      </w:pPr>
      <w:r>
        <w:rPr/>
        <w:t>5.В. Волина «Праздник букваря», «Откуда пришли слова».</w:t>
      </w:r>
    </w:p>
    <w:p>
      <w:pPr>
        <w:pStyle w:val="Normal"/>
        <w:ind w:left="426" w:hanging="0"/>
        <w:rPr/>
      </w:pPr>
      <w:r>
        <w:rPr/>
        <w:t>6. «Дружок» - книга для внеклассного чтения 1 класс.</w:t>
      </w:r>
    </w:p>
    <w:p>
      <w:pPr>
        <w:pStyle w:val="Normal"/>
        <w:ind w:left="426" w:hanging="0"/>
        <w:rPr/>
      </w:pPr>
      <w:r>
        <w:rPr/>
        <w:t>7. «Родничок» - книга для внеклассного чтения 1 класс.</w:t>
      </w:r>
    </w:p>
    <w:p>
      <w:pPr>
        <w:pStyle w:val="Normal"/>
        <w:ind w:left="426" w:hanging="0"/>
        <w:rPr/>
      </w:pPr>
      <w:r>
        <w:rPr/>
        <w:t>8. В. Волина «18 знаменитых азбук в одной».</w:t>
      </w:r>
    </w:p>
    <w:p>
      <w:pPr>
        <w:pStyle w:val="Normal"/>
        <w:ind w:firstLine="426"/>
        <w:rPr/>
      </w:pPr>
      <w:r>
        <w:rPr/>
        <w:t>9. З. И. Романовская «Живое слово»  учебник для 1 класса 1 часть, Москва «Дом педагогики» 1998 г.</w:t>
      </w:r>
    </w:p>
    <w:p>
      <w:pPr>
        <w:pStyle w:val="Normal"/>
        <w:ind w:firstLine="426"/>
        <w:rPr/>
      </w:pPr>
      <w:r>
        <w:rPr/>
        <w:t>10. З. И. Романовская «Живое слово» учебник для 1 класса 2 часть, Москва «Дом педагогики » 1998 г.</w:t>
      </w:r>
    </w:p>
    <w:p>
      <w:pPr>
        <w:pStyle w:val="Normal"/>
        <w:ind w:firstLine="426"/>
        <w:rPr/>
      </w:pPr>
      <w:r>
        <w:rPr/>
        <w:t>11. З. И. Романовская «Живое слово» учебник для 2 класса 1 часть, Москва «Дом педагогики» 1999 г.</w:t>
      </w:r>
    </w:p>
    <w:p>
      <w:pPr>
        <w:pStyle w:val="Normal"/>
        <w:ind w:firstLine="426"/>
        <w:rPr/>
      </w:pPr>
      <w:r>
        <w:rPr/>
        <w:t>12. З. И. Романовская «Живое слово» учебник для 2 класса 2 часть, Москва «Дом педагогики» 1999 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9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Знак"/>
    <w:qFormat/>
    <w:rPr>
      <w:rFonts w:eastAsia="Calibri"/>
      <w:sz w:val="22"/>
      <w:szCs w:val="22"/>
      <w:lang w:val="ru-RU" w:bidi="ar-SA"/>
    </w:rPr>
  </w:style>
  <w:style w:type="character" w:styleId="1">
    <w:name w:val="Заголовок №1_"/>
    <w:qFormat/>
    <w:rPr>
      <w:sz w:val="30"/>
      <w:szCs w:val="30"/>
      <w:shd w:fill="FFFFFF" w:val="clear"/>
      <w:lang w:bidi="ar-SA"/>
    </w:rPr>
  </w:style>
  <w:style w:type="character" w:styleId="2">
    <w:name w:val="Заголовок №2_"/>
    <w:qFormat/>
    <w:rPr>
      <w:sz w:val="30"/>
      <w:szCs w:val="30"/>
      <w:shd w:fill="FFFFFF" w:val="clear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5">
    <w:name w:val="Основной текст (5)_"/>
    <w:qFormat/>
    <w:rPr>
      <w:sz w:val="21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13" w:before="240" w:after="0"/>
      <w:ind w:firstLine="50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rFonts w:eastAsia="Times New Roman"/>
      <w:sz w:val="30"/>
      <w:szCs w:val="30"/>
      <w:shd w:fill="FFFFFF" w:val="clear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120" w:after="240"/>
      <w:outlineLvl w:val="1"/>
    </w:pPr>
    <w:rPr>
      <w:rFonts w:eastAsia="Times New Roman"/>
      <w:sz w:val="30"/>
      <w:szCs w:val="30"/>
      <w:shd w:fill="FFFFFF" w:val="clear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eastAsia="Times New Roman"/>
      <w:sz w:val="21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4:22:00Z</dcterms:created>
  <dc:creator>User</dc:creator>
  <dc:description/>
  <cp:keywords/>
  <dc:language>en-US</dc:language>
  <cp:lastModifiedBy>Матрюк Галина Владимировна</cp:lastModifiedBy>
  <cp:lastPrinted>2013-09-04T17:45:00Z</cp:lastPrinted>
  <dcterms:modified xsi:type="dcterms:W3CDTF">2016-11-01T14:22:00Z</dcterms:modified>
  <cp:revision>2</cp:revision>
  <dc:subject/>
  <dc:title>Областное казенное специальное (коррекционное)</dc:title>
</cp:coreProperties>
</file>