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268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right="-5902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Андрюхин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Зинаид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Ал</w:t>
            </w:r>
            <w:r>
              <w:rPr>
                <w:b/>
                <w:i/>
                <w:sz w:val="20"/>
                <w:szCs w:val="20"/>
              </w:rPr>
              <w:t>ександро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4977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У «СОШ п. Дубки Саратовской области Саратовского района»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ind w:left="4977" w:hanging="4977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: учитель истории и обществознан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: Обществознани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 8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и номер урока в теме: Сфера духовной жизни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42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Базовый учебник: Обществознание/ Под ред. Л.Н. Боголюбова, Л.Ф. Ивановой. М.: Просвещение, 2014 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 урока: систематизировать у восьмиклассников имеющиеся знания о сущности духовной культуры, усвоенные при изучении в 6-7 класс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и: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6"/>
          <w:szCs w:val="16"/>
          <w:u w:val="single"/>
        </w:rPr>
        <w:t>личностные</w:t>
      </w:r>
      <w:r>
        <w:rPr>
          <w:b/>
          <w:i/>
          <w:sz w:val="16"/>
          <w:szCs w:val="16"/>
        </w:rPr>
        <w:t xml:space="preserve">: </w:t>
      </w:r>
      <w:r>
        <w:rPr>
          <w:rFonts w:cs="Arial" w:ascii="Arial" w:hAnsi="Arial"/>
          <w:b/>
          <w:i/>
          <w:sz w:val="16"/>
          <w:szCs w:val="16"/>
        </w:rPr>
        <w:t>заинтересовать не только в личном успехе, но и в развитии различных сторон жизни общества, в благополуч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и процветании своей         страны;</w:t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-метапредметные</w:t>
      </w:r>
      <w:r>
        <w:rPr>
          <w:b/>
          <w:i/>
          <w:sz w:val="16"/>
          <w:szCs w:val="16"/>
        </w:rPr>
        <w:t>:</w:t>
      </w:r>
      <w:r>
        <w:rPr>
          <w:rFonts w:cs="Arial" w:ascii="Arial" w:hAnsi="Arial"/>
          <w:color w:val="77787B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уметь сознательно организовывать свою познавательную деятельность (от постановки цели до получения и оценки результата);</w:t>
        <w:br/>
        <w:t xml:space="preserve">объяснять явления и процессы социальной действительности с научных, социально-философских позиций; 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приобрести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овладеть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уметь 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-предметные: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иметь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  <w:br/>
        <w:br/>
        <w:t>знать  ряд ключевых понятий базовых для школьного обществознания наук: социологии, экономической теории, , социальной психологии и; умение объяснять с их позиций явления социальной действительности;</w:t>
        <w:br/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уметь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  <w:br/>
        <w:t>понимать специфики познания мира средствами искусства в соотнесении с другими способами познания;понимать значения коммуникации в межличностном общени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.</w:t>
        <w:b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ип урока: открытие новых знан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Формы работы учащихс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Необходимое техническое оборудов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труктура и ход  урока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744"/>
        <w:gridCol w:w="3119"/>
        <w:gridCol w:w="1984"/>
        <w:gridCol w:w="62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УД, способствующие отработке личностных, предметных или метапредметных результат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рем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готовность своего рабочего м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</w:t>
            </w:r>
          </w:p>
          <w:p>
            <w:pPr>
              <w:pStyle w:val="Normal"/>
              <w:rPr/>
            </w:pPr>
            <w:r>
              <w:rPr/>
              <w:t>И фиксирование индивидуальных действий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помните основные сферы общества? В чем проявляется взаимосвязь основных сфер общественной жизни? (Внутри общества на каждом этапе развития все его элементы, все отношения между людьми, все четыре сферы взаимосвязаны и составляют единое целое, т.е. конкретное общество, имеющее определенный облик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о составляет духовный мир человека? Почему культура нашей страны называется многонационально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актуал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 метапредметные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явления места и причин затруднения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объединяет понятие «культурное растение» и «культурный человек»? Почему нет «царского пути в культур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выявлении причин затруд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строение проекта и выхода из затруднений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догадались, сегодня мы будем говорить о духовной сфере. Тема урока «Духовная сфера жизни». Мы постараемся ответить на поставленные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 тему, цель и способы дост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ализация проект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нятие «культура».</w:t>
            </w:r>
          </w:p>
          <w:p>
            <w:pPr>
              <w:pStyle w:val="Normal"/>
              <w:rPr/>
            </w:pPr>
            <w:r>
              <w:rPr/>
              <w:t>Ученые не могут дать общепризнанного определения понятия « культура». Словари предлагают более 200 толкований. Слово «культура»-латинского происхождения, и первоначально оно означало «возделывание, обработка почвы». Не случайно и сегодня мы  говорим о культурных растениях в отличие от дик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временном значении слово «культура» стало употребляться в 17 веке. В качестве самостоятельного научного термина оно появилось в трудах немецкого юриста и историка </w:t>
            </w:r>
            <w:r>
              <w:rPr>
                <w:b/>
              </w:rPr>
              <w:t xml:space="preserve"> С. Пуфендор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дходы к пониманию культуры как явления общественной жизн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й: культура как совокупность всех достижений материальной и духовной жизни общества;</w:t>
            </w:r>
          </w:p>
          <w:p>
            <w:pPr>
              <w:pStyle w:val="Normal"/>
              <w:rPr/>
            </w:pPr>
            <w:r>
              <w:rPr/>
              <w:t>деятельностный: культура как творческая деятельность в сферах материальной и духовной жизни общества;</w:t>
            </w:r>
          </w:p>
          <w:p>
            <w:pPr>
              <w:pStyle w:val="Normal"/>
              <w:rPr/>
            </w:pPr>
            <w:r>
              <w:rPr/>
              <w:t>ценностный: культура как реализация общечеловеческих ценностей в делах и отношения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нятие культуры (от лат. возделывание, обрабаты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широком смысле: исторически обусловленный динамический комплекс постоянно обновляющихся во всех сферах общественной жизни форм, принципов, способов и результатов активной творческой деятельности люд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зком смысле: процесс активной творческой деятельности, в ходе которой создаются, распределяются и потребляются духовные ц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Материальная и духовная культура (деление по потребностям человека, удовлетворяемым ценностями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ьная – результат производства и освоения предметов и явлений материального мира</w:t>
            </w:r>
          </w:p>
          <w:p>
            <w:pPr>
              <w:pStyle w:val="Normal"/>
              <w:rPr/>
            </w:pPr>
            <w:r>
              <w:rPr/>
              <w:t>духовная – совокупность духовных ценностей и творческой деятельности по их производству, освоению и применению.</w:t>
            </w:r>
          </w:p>
          <w:p>
            <w:pPr>
              <w:pStyle w:val="Normal"/>
              <w:rPr/>
            </w:pPr>
            <w:r>
              <w:rPr/>
              <w:t>Это деление услов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ывают понятие «культу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, метапредметные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уховная  сфер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Что же отличает духовную сферу от других сфер общест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3-х групп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уя текст учебника, создайте кластер «Духовная жизнь общества» с. 46-47 ( Р.т. с 21 №1)</w:t>
            </w:r>
          </w:p>
          <w:p>
            <w:pPr>
              <w:pStyle w:val="Normal"/>
              <w:rPr/>
            </w:pPr>
            <w:r>
              <w:rPr/>
              <w:t>(язык, философия, право, религия, образование, наука, искусство, морал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тите внимание н Документ с. 47 « Фрагмент из Декларации прав культуры, разработанный академиком Д.С. Лихачевым».+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улируйте основные отличии духовных ценностей от материальных на основе текста учебника с.46-48.</w:t>
            </w:r>
          </w:p>
          <w:p>
            <w:pPr>
              <w:pStyle w:val="Normal"/>
              <w:rPr/>
            </w:pPr>
            <w:r>
              <w:rPr/>
              <w:t>(а) имеют сложную структуру; долговечность, запечатливают особенности личности их создателей,</w:t>
            </w:r>
          </w:p>
          <w:p>
            <w:pPr>
              <w:pStyle w:val="Style16"/>
              <w:rPr/>
            </w:pPr>
            <w:r>
              <w:rPr/>
              <w:t>б) созданием, сохранением, распространением ценностей духовной культуры занято немало людей различных профессий в) достижения духовной культуры создаются, сохраняются, распространяются и потребляются людьми при многочисленных специализированных учрежд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личности и общества.</w:t>
            </w:r>
          </w:p>
          <w:p>
            <w:pPr>
              <w:pStyle w:val="Normal"/>
              <w:rPr/>
            </w:pPr>
            <w:r>
              <w:rPr/>
              <w:t>Учитель:  С древнейших времен люди связывают с понятием «культура» представление не только о рукотворных ценностях. Человек, создавая какие-либо предметы…преобразует себя. Совершенствует умения, развивает творческие способности, воображение, образное мышление.</w:t>
            </w:r>
          </w:p>
          <w:p>
            <w:pPr>
              <w:pStyle w:val="Normal"/>
              <w:rPr/>
            </w:pPr>
            <w:r>
              <w:rPr/>
              <w:t xml:space="preserve">Это уже не </w:t>
            </w:r>
            <w:r>
              <w:rPr>
                <w:b/>
                <w:i/>
              </w:rPr>
              <w:t>внешняя культура</w:t>
            </w:r>
            <w:r>
              <w:rPr>
                <w:b/>
              </w:rPr>
              <w:t>,</w:t>
            </w:r>
            <w:r>
              <w:rPr/>
              <w:t xml:space="preserve"> проявляющаяся в созданных неодушевленных вещах, а </w:t>
            </w:r>
            <w:r>
              <w:rPr>
                <w:b/>
                <w:i/>
              </w:rPr>
              <w:t>культура внутрення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ак человек приобщается к культуре?</w:t>
            </w:r>
          </w:p>
          <w:p>
            <w:pPr>
              <w:pStyle w:val="Normal"/>
              <w:rPr/>
            </w:pPr>
            <w:r>
              <w:rPr/>
              <w:t>История о властителе, обратившемуся к Евклиду с желанием обучится геометрии очень быстро. Евклид</w:t>
            </w:r>
            <w:r>
              <w:rPr>
                <w:u w:val="single"/>
              </w:rPr>
              <w:t>: «в науке-нет царского пути»</w:t>
            </w:r>
          </w:p>
          <w:p>
            <w:pPr>
              <w:pStyle w:val="Normal"/>
              <w:rPr/>
            </w:pPr>
            <w:r>
              <w:rPr/>
              <w:t>Объясните смысл слов Евкли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без труда и борьбы с собственной ленью восхождение к вершинам культуры.</w:t>
            </w:r>
          </w:p>
          <w:p>
            <w:pPr>
              <w:pStyle w:val="Normal"/>
              <w:rPr/>
            </w:pPr>
            <w:r>
              <w:rPr/>
              <w:t>О поверхностном отношении к культурным ценностям, в целях повышения престижа.</w:t>
            </w:r>
          </w:p>
          <w:p>
            <w:pPr>
              <w:pStyle w:val="Normal"/>
              <w:rPr/>
            </w:pPr>
            <w:r>
              <w:rPr/>
              <w:t>По настоящему культурный человек стремится быть широкообразованным. Он не равнодушен когда оскорбляют и унижают других людей, и когда неуважительно относятся к культурным ценност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участвуют в бесе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те культуры в современной России.</w:t>
            </w:r>
          </w:p>
          <w:p>
            <w:pPr>
              <w:pStyle w:val="Normal"/>
              <w:rPr/>
            </w:pPr>
            <w:r>
              <w:rPr/>
              <w:t>Прочитайте текст, поставьте + и – к характеристикам сотояния развития отечественной культуры сегодня.</w:t>
            </w:r>
          </w:p>
          <w:p>
            <w:pPr>
              <w:pStyle w:val="Normal"/>
              <w:rPr/>
            </w:pPr>
            <w:r>
              <w:rPr/>
              <w:t>Цензура-это хорошо или плохо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ксом учеб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оль государства в сохранении культурного достоя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. 52. Фрагмент из Декларации прав культуры+ вопро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ервичное закрепление с проговариванием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по конспекту основных позиций 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амостоятельная работа с самоконтролем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ультурной жизни страны находит место многообразие традиций, обычаев, религиозных верований, моральных норм, эстетических вкусов и т. п. Как это характеризует культуру РФ. Назовите одним словом? (многонациональн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самоконтро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ключение в систему знаний повтор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едставляет собой духовная сфера? (по класте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ефлексия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культура общества и культура отдельного человека? № 1</w:t>
            </w:r>
          </w:p>
          <w:p>
            <w:pPr>
              <w:pStyle w:val="Normal"/>
              <w:rPr/>
            </w:pPr>
            <w:r>
              <w:rPr/>
              <w:t>Задание из рубрики «В классе и до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,</w:t>
            </w:r>
          </w:p>
          <w:p>
            <w:pPr>
              <w:pStyle w:val="Normal"/>
              <w:rPr/>
            </w:pPr>
            <w:r>
              <w:rPr/>
              <w:t>познавательные, метапредметные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Домашнее задание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§ 6 вопросы. Задания из рубрики «В классе и до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к изучению темы: § 5 </w:t>
            </w:r>
            <w:r>
              <w:rPr>
                <w:b/>
              </w:rPr>
              <w:t>«Как стать личностью»</w:t>
            </w:r>
          </w:p>
          <w:p>
            <w:pPr>
              <w:pStyle w:val="Normal"/>
              <w:rPr/>
            </w:pPr>
            <w:r>
              <w:rPr/>
              <w:t>Найдите, где необходимо используя текст, сформулируйте сами и запишите в тетрадь определения к понятиям:</w:t>
            </w:r>
          </w:p>
          <w:p>
            <w:pPr>
              <w:pStyle w:val="Normal"/>
              <w:rPr/>
            </w:pPr>
            <w:r>
              <w:rPr/>
              <w:t>Индивидные признаки, индивид, индивидуальность, личность, мировоззрение, социал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те в тексте и запишите: что нужно для выбора профессии?</w:t>
            </w:r>
          </w:p>
          <w:p>
            <w:pPr>
              <w:pStyle w:val="Normal"/>
              <w:rPr/>
            </w:pPr>
            <w:r>
              <w:rPr/>
              <w:t>Укажите три фазы становления личности, с краткой характеристикой каждой из них.</w:t>
            </w:r>
          </w:p>
          <w:p>
            <w:pPr>
              <w:pStyle w:val="Normal"/>
              <w:rPr/>
            </w:pPr>
            <w:r>
              <w:rPr/>
              <w:t>Кто является агентами социализации? Конкретизируй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35:00Z</dcterms:created>
  <dc:creator>Школа</dc:creator>
  <dc:description/>
  <cp:keywords/>
  <dc:language>en-US</dc:language>
  <cp:lastModifiedBy>user</cp:lastModifiedBy>
  <cp:lastPrinted>2016-11-08T17:14:00Z</cp:lastPrinted>
  <dcterms:modified xsi:type="dcterms:W3CDTF">2016-11-08T14:14:00Z</dcterms:modified>
  <cp:revision>58</cp:revision>
  <dc:subject/>
  <dc:title/>
</cp:coreProperties>
</file>