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ий сад №45 компенсирующего ви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ельского района 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ПРЕРВЫНОЙ ОБРАЗОВАТЕЛЬНОЙ ДЕЯТЕЛЬ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ПИТАТЕЛЯ С ДЕТЬМИ </w:t>
      </w:r>
    </w:p>
    <w:p>
      <w:pPr>
        <w:pStyle w:val="Normal"/>
        <w:jc w:val="center"/>
        <w:rPr/>
      </w:pPr>
      <w:r>
        <w:rPr>
          <w:sz w:val="28"/>
          <w:szCs w:val="28"/>
        </w:rPr>
        <w:t>МЛАДШЕГО ДОШКОЛЬНОГО ВОЗРАС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НЕГОВ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ЕЙ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оставила и провела воспитатель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оротынцева Екатерина Семё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  <w:r>
        <w:br w:type="page"/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- Доставить детям радость, вызвать интерес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-Закрепить с детьми природные явления зимы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- Активизировать словарь: снег, снеговик, снежок, снежинки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- Развивать умение детей выполнять задание по образцу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- Формировать умение передавать в рисунке строение предмета, состоящего из нескольких частей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-Закреплять навыки закрашивания круглых форм слитными линиями всем ворсом кисти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-Развивать координацию движений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Интеграция видов детской деятельности: игровая, коммуникативная, познавательная, двигательная, продуктивная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Материалы: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монстрационный: фигурка Снеговика, тонированная бумага 1/2 листа, краска гуашь голубого, белого цвета, вата, наждачная бумага, кубик, Д/и «Составь комплект», картины с изображением зимнего пейзажа.</w:t>
      </w:r>
    </w:p>
    <w:p>
      <w:pPr>
        <w:pStyle w:val="Style16"/>
        <w:spacing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 xml:space="preserve">Раздаточный: </w:t>
      </w:r>
    </w:p>
    <w:p>
      <w:pPr>
        <w:pStyle w:val="Style16"/>
        <w:spacing w:before="0" w:after="0"/>
        <w:ind w:firstLine="482"/>
        <w:rPr>
          <w:sz w:val="28"/>
          <w:szCs w:val="28"/>
        </w:rPr>
      </w:pPr>
      <w:r>
        <w:rPr>
          <w:sz w:val="28"/>
          <w:szCs w:val="28"/>
        </w:rPr>
        <w:t>тонированная бумага 1/2 листа, краска гуашь голубого, белого цвета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Оборудование: аудио устройство, аудиозапись музыки на электронном носителе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Современные образовательные технологии:</w:t>
      </w:r>
    </w:p>
    <w:p>
      <w:pPr>
        <w:pStyle w:val="Style16"/>
        <w:ind w:firstLine="480"/>
        <w:rPr/>
      </w:pPr>
      <w:r>
        <w:rPr>
          <w:sz w:val="28"/>
          <w:szCs w:val="28"/>
        </w:rPr>
        <w:t>- Здоровье-сберегающие (физкультминутка)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- Игровая (дидактическая игра)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- Технология музыкального воздействия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Предварительная работа: Рассматривание иллюстраций в альбомах: «Зимние забавы» , Загадывание загадок о зиме. Альбомы: зима, новогодние праздники . Чтение произведений о зиме. (Рассматривание иллюстраций.) Лепим снежные комки, снеговиков на прогулке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Ход непрерывной образовательной деятельности: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(Дети под спокойную музыку входят в группу , садятся на ковёр)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- Ребята, давайте вспомним, какое сейчас время года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ти: - Зима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- Правильно. Зимой все вокруг покрыто снегом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Тихо, тихо, как во сне, Падает на землю ... (Снег.)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С неба сыплются пушинки — Серебристые ... (Снежинки.)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На деревья , на лужок опускается... (Снежок.)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Словно в белый пуховик нарядился ... (Снеговик.)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Словно в сказке, как во сне, Землю всю украсил ... (Снег.)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- А снег какой?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ти: - Белый, пушистый, холодный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 ( обращает внимание на предметы, разложенные на столе – вата, наждачная бумага, кубик) – Что из этих предметов больше всего похоже на снег?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ти: - Ответы детей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Чем вата напоминает вам снег?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ти: Она белая и пушистая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А чем снег отличается от ваты?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ти: Снег холодный, а вата теплая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- А еще вата легкая, как снег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авайте подуем на комочек и посмотрим, как легко он опустится на пол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Что можно делать со снегом?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ти: ответы детей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- Правильно, можно слепить снеговичка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-Как вы думаете, ребята, почему Снеговик не пришел к нам в гости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ти: - Он может растаять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-Но он прислал нам свой рисунок. Хотите посмотреть?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ти: - Ответы детей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 ( показывает рисунок): - Какое настроение у снеговичка?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ти: - Он грустный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- Может, он замерз на улице. Давайте оденем ему шапочку и шарфик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идактическая игра « Составь комплект»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Цель: развивать цветовосприятие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- Я одену снеговичку шарфик, а вы подберите шапочку такого же цвета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- Все равно снеговичок грустный. Давайте с ним поиграем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Мы шагаем по сугробам,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По сугробам крутолобым,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Поднимай повыше ногу,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Проложи другим дорогу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Не боимся мы пороши,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Ловим снег — хлопок в ладоши,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Снежный ком теперь катаем,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И мороз не замечаем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Один комок, второй комок –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ырос наш снеговичок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Сверху круглая головка,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А вместо носика – морковка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- Может снеговичок грустит, потому, что ему скучно одному на улице. Давайте пройдём за столы и нарисуем ему друзей снеговичков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(Дети садятся за столы)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- Снеговика лепили из снега, какой краской будем его рисовать?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ти: - Белой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- Какой формы комочки будем катать?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ти: - Круглой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- Комочки будем катать разные. Внизу большой, потом поменьше, вверху маленький. (Показ воспитателя)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Краска белая у нас,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На столе стоит сейчас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 руки кисточки возьмём,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Рисовать сейчас начнём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Практическая деятельность детей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 опять проговаривает последовательность рисования и оказывает индивидуальную помощь тем детям, которые затрудняются.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Воспитатель: Вот сколько, много друзей у нашего снеговичка. Ему понравились ваши рисунки? Почему вы так решили?</w:t>
      </w:r>
    </w:p>
    <w:p>
      <w:pPr>
        <w:pStyle w:val="Style16"/>
        <w:ind w:firstLine="480"/>
        <w:rPr>
          <w:sz w:val="28"/>
          <w:szCs w:val="28"/>
        </w:rPr>
      </w:pPr>
      <w:r>
        <w:rPr>
          <w:sz w:val="28"/>
          <w:szCs w:val="28"/>
        </w:rPr>
        <w:t>Дети: - Снеговик улыб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49:00Z</dcterms:created>
  <dc:creator>User</dc:creator>
  <dc:description/>
  <dc:language>en-US</dc:language>
  <cp:lastModifiedBy>садик</cp:lastModifiedBy>
  <cp:lastPrinted>2018-02-07T16:48:00Z</cp:lastPrinted>
  <dcterms:modified xsi:type="dcterms:W3CDTF">2018-02-07T13:49:00Z</dcterms:modified>
  <cp:revision>2</cp:revision>
  <dc:subject/>
  <dc:title>«Утверждено»</dc:title>
</cp:coreProperties>
</file>