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b/>
          <w:b/>
          <w:bCs/>
          <w:i/>
          <w:i/>
          <w:sz w:val="40"/>
          <w:szCs w:val="40"/>
        </w:rPr>
      </w:pPr>
      <w:r>
        <w:rPr>
          <w:rFonts w:cs="inherit;Times New Roman" w:ascii="inherit;Times New Roman" w:hAnsi="inherit;Times New Roman"/>
          <w:b/>
          <w:i/>
          <w:sz w:val="40"/>
          <w:szCs w:val="40"/>
        </w:rPr>
        <w:t>Социальный проект "Помоги</w:t>
      </w:r>
      <w:r>
        <w:rPr>
          <w:b/>
          <w:i/>
          <w:sz w:val="40"/>
          <w:szCs w:val="40"/>
        </w:rPr>
        <w:t>те</w:t>
      </w:r>
      <w:r>
        <w:rPr>
          <w:rFonts w:cs="inherit;Times New Roman" w:ascii="inherit;Times New Roman" w:hAnsi="inherit;Times New Roman"/>
          <w:b/>
          <w:i/>
          <w:sz w:val="40"/>
          <w:szCs w:val="40"/>
        </w:rPr>
        <w:t xml:space="preserve"> птицам зимой"</w:t>
      </w:r>
    </w:p>
    <w:p>
      <w:pPr>
        <w:pStyle w:val="Style15"/>
        <w:spacing w:before="0" w:after="120"/>
        <w:jc w:val="both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гуманной, социально - активной личности, способной понимать и любить окружающую природу и бережно относиться к ней.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Расширить и пополнить знания детей о зимующих в наших краях птицах;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Развить интерес к проектной деятельности, обучить работе в группе и индивидуально по плану проекта;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навыки самостоятельной и групповой работы с различными источниками информации;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творческие способности, трудовые навыки;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любовь и бережное отношение к природе, сочувствие к тем, кому зимой трудно.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астники проекта: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начальной школы  3А, 3Б, 3В  классы.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чителя (Самсонова Т.И, Румянцева И.В., Малышева В.В.) и родители обучающихся  3А, 3Б, 3В классов.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роки проекта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1 этап - октябрь - ноябрь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2 этап - ноябрь - декабрь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3 этап - декабрь - апрель</w:t>
      </w:r>
    </w:p>
    <w:p>
      <w:pPr>
        <w:pStyle w:val="Style15"/>
        <w:spacing w:before="0" w:after="120"/>
        <w:jc w:val="both"/>
        <w:rPr/>
      </w:pPr>
      <w:r>
        <w:rPr>
          <w:b/>
          <w:bCs/>
          <w:sz w:val="28"/>
          <w:szCs w:val="28"/>
          <w:u w:val="single"/>
        </w:rPr>
        <w:t>Форма работы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неурочная (очно - заочная)</w:t>
      </w:r>
    </w:p>
    <w:p>
      <w:pPr>
        <w:pStyle w:val="Style15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этап</w:t>
      </w:r>
      <w:r>
        <w:rPr>
          <w:rStyle w:val="Appleconvertedspace"/>
          <w:b/>
          <w:bCs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октябрь - ноябрь  "Ознакомительный"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онный момент проводится в каждом классе, где руководители проекта рассказывают обучающимся о самом проекте и основных его этапах, о планирование и задачах работы на этапах, кто будет принимать участие, и кто будет сотрудничать с классами во время работы над предлагаемыми заданиями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знакомства в каждом классе проводятся обучающие уроки, мероприятия по знакомству обучающихся начальной школы с классом птиц, строением и развитием птиц в природе, какие бывают классификации птиц с точки зрения науки, а также идет знакомство с птицами, обитающими на территории г.Саров Нижегородской области. </w:t>
      </w:r>
    </w:p>
    <w:p>
      <w:pPr>
        <w:pStyle w:val="Style15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формы работы: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учителя 1-2 классов организуют экскурсию в городской краеведческий музей, где в экспозиции представлены чучела птиц, обитающих на территории Нижегородской области и нашего района.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ель 3 Б класса организуют выездную экскурсию с детьми и родителями                       в Мордовский заповедник              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>- рассказ детей  о строении птиц, чем они питаются, а самое главное - установить, что птицы подразделяются на перелетных и зимующих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>- рассказ  детей  об особенностях климатических изменений на территории нашей области и о местах зимовки зимующих птиц.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дбор  загадок и стихов, пословиц; проведение  викторин, игр; составление  кроссвордов о птицах </w:t>
      </w:r>
    </w:p>
    <w:p>
      <w:pPr>
        <w:pStyle w:val="Style15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этап</w:t>
      </w:r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ноябрь - декабрь</w:t>
      </w:r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"Практический"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все участники проекта принимают участие уже в практической деятельности по воплощению раннее изученных теоретических знаний о зимующих птицах.</w:t>
      </w:r>
    </w:p>
    <w:p>
      <w:pPr>
        <w:pStyle w:val="Style15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формы работы: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>- конкурс рисунков, фотографий «Птицы за твоим окном», плакатов и листовок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Помогите птицам зимой "</w:t>
      </w:r>
      <w:r>
        <w:rPr>
          <w:sz w:val="28"/>
          <w:szCs w:val="28"/>
        </w:rPr>
        <w:t>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классы предоставляют рисунки про зимующих птиц, фотографии, которые отправляются в дальнейшем на конкурс в </w:t>
      </w:r>
      <w:r>
        <w:rPr>
          <w:rStyle w:val="Appleconvertedspace"/>
          <w:sz w:val="28"/>
          <w:szCs w:val="28"/>
        </w:rPr>
        <w:t>Мордовский заповедник,</w:t>
      </w:r>
      <w:r>
        <w:rPr>
          <w:sz w:val="28"/>
          <w:szCs w:val="28"/>
        </w:rPr>
        <w:t xml:space="preserve">  а также плакаты и листовки, призывающие всех ребят и жителей нашего города помочь птицам, зимующим в нашем городе и на территории школы выжить в зимнее время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>- конкурс кормушек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"Суперстоловая для птиц"</w:t>
      </w:r>
      <w:r>
        <w:rPr>
          <w:sz w:val="28"/>
          <w:szCs w:val="28"/>
        </w:rPr>
        <w:t>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ый класс представляет на конкурс кормушки, сделанные в классе, где идет совместная деятельность учеников. Принимаются индивидуальные кормушки, от обучающихся начальной школы изготовленные дома с родителями</w:t>
      </w:r>
      <w:r>
        <w:rPr>
          <w:rStyle w:val="Appleconvertedspace"/>
          <w:sz w:val="28"/>
          <w:szCs w:val="28"/>
        </w:rPr>
        <w:t> и отправляются в Мордовский заповедник, где отбираются лучшие кормушки.</w:t>
      </w:r>
    </w:p>
    <w:p>
      <w:pPr>
        <w:pStyle w:val="Style15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этап</w:t>
      </w:r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декабрь - апрель</w:t>
      </w:r>
      <w:r>
        <w:rPr>
          <w:rStyle w:val="Appleconvertedspace"/>
          <w:b/>
          <w:sz w:val="28"/>
          <w:szCs w:val="28"/>
          <w:u w:val="single"/>
        </w:rPr>
        <w:t xml:space="preserve">    </w:t>
      </w:r>
      <w:r>
        <w:rPr>
          <w:b/>
          <w:bCs/>
          <w:sz w:val="28"/>
          <w:szCs w:val="28"/>
          <w:u w:val="single"/>
        </w:rPr>
        <w:t>Этап защиты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этап проводится в форме общешкольной экологической акции "Помогите птицам зимой". Все участники проекта выходят на территорию школы и прилегающую улицу и все вместе развешивают кормушки, которые были приготовлены на втором этапе и заполняют их кормом, определяют участки, которые будут закреплены за классами. Ребята будут подкармливать птиц в течение зимы. Часть кормушек развешивается в детском саду, находящемся на территории района, где расположена наша школа. После окончания акции ребята проходят по улицам территории района школы и развешивают, раздают листовки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призывом подкармливать и помогать птицам, зимующим в нашем районе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проекта дети узнали о птицах, зимующих в нашем городе, поняли, что птицам зимой необходима помощь человека. Эта работа приносит ребятам большую радость и удовлетворение. Они понимают, что участвуют не только в интересном, но и в очень полезном деле. У детей развиваются добрые чувства, желание прийти на помощь нашим братьям мень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"/>
        <w:gridCol w:w="51"/>
        <w:gridCol w:w="216"/>
        <w:gridCol w:w="4269"/>
        <w:gridCol w:w="2340"/>
        <w:gridCol w:w="360"/>
      </w:tblGrid>
      <w:tr>
        <w:trPr>
          <w:trHeight w:val="438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вторы проекта</w:t>
            </w:r>
          </w:p>
        </w:tc>
      </w:tr>
      <w:tr>
        <w:trPr>
          <w:trHeight w:val="425" w:hRule="atLeast"/>
        </w:trPr>
        <w:tc>
          <w:tcPr>
            <w:tcW w:w="354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71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сонова Татьяна Ивановна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мянцева Ирина Викторовна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ышева Валентина Викторовна</w:t>
            </w:r>
          </w:p>
        </w:tc>
      </w:tr>
      <w:tr>
        <w:trPr>
          <w:trHeight w:val="425" w:hRule="atLeast"/>
        </w:trPr>
        <w:tc>
          <w:tcPr>
            <w:tcW w:w="354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, область</w:t>
            </w:r>
          </w:p>
        </w:tc>
        <w:tc>
          <w:tcPr>
            <w:tcW w:w="71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 Саров,  Нижегородской  област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543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, название школы</w:t>
            </w:r>
          </w:p>
        </w:tc>
        <w:tc>
          <w:tcPr>
            <w:tcW w:w="7185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БОУ Школа  №13 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темы  учебного проекта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омогите птицам зимой!»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ткое содержание проекта 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8"/>
                <w:szCs w:val="28"/>
              </w:rPr>
              <w:t xml:space="preserve">Проект направлен на развитие экологического образования школьников. Отвечая на учебные вопросы проекта, обучающиеся больше узнают о зимующих птицах нашей местности, выяснят, чем питаются птицы зимой и как правильно их подкармливать, узнают какие кормушки для птиц существуют, некоторые из них попытаются сделать их с родителями. </w:t>
            </w:r>
          </w:p>
        </w:tc>
      </w:tr>
      <w:tr>
        <w:trPr>
          <w:trHeight w:val="89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меты 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ружающий мир, технология, литературное чтение,  изобразительное искусство. </w:t>
            </w:r>
          </w:p>
        </w:tc>
      </w:tr>
      <w:tr>
        <w:trPr>
          <w:trHeight w:val="630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ы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Для учащихся 3А, 3Б, 3В классов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 проект отводится 7 месяцев (долгосрочный)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е Государственные Образовательные стандарты начального общего образования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spacing w:lineRule="auto" w:line="276"/>
              <w:ind w:left="0" w:firstLine="7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spacing w:lineRule="auto" w:line="276"/>
              <w:ind w:left="0" w:firstLine="7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spacing w:lineRule="auto" w:line="276"/>
              <w:ind w:left="0" w:firstLine="72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навыков устанавливать и выявлять причинно-следственные связи в окружающем мире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ланируемые результаты 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«После завершения проекта учащиеся приобретут следующие умения: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8"/>
                <w:szCs w:val="28"/>
              </w:rPr>
              <w:t>формирование интереса к учебному предмету, принимать учебную задачу и оценивать результаты своих действий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метапредметны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8"/>
                <w:szCs w:val="28"/>
              </w:rPr>
              <w:t>устанавливать причинно-предметные связи, находить нужную информацию; анализировать объекты, представленные на рисунке;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  <w:sz w:val="28"/>
                <w:szCs w:val="28"/>
              </w:rPr>
              <w:t>накапливать знания о правилах экологического поведения в природной среде, навыки работы с различными материалам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348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ополагающий вопрос </w:t>
            </w:r>
          </w:p>
        </w:tc>
        <w:tc>
          <w:tcPr>
            <w:tcW w:w="7242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к тебе живётся, птица?</w:t>
            </w:r>
          </w:p>
        </w:tc>
      </w:tr>
      <w:tr>
        <w:trPr>
          <w:trHeight w:val="425" w:hRule="atLeast"/>
        </w:trPr>
        <w:tc>
          <w:tcPr>
            <w:tcW w:w="348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ные вопросы учебной темы</w:t>
            </w:r>
          </w:p>
        </w:tc>
        <w:tc>
          <w:tcPr>
            <w:tcW w:w="7242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чему  не все птицы остаются зимовать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чему не все птицы улетают на юг?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чему птицы прилетают к нам в гости суровой зимой?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то легче переносить птицам: голод или холод?</w:t>
            </w:r>
          </w:p>
        </w:tc>
      </w:tr>
      <w:tr>
        <w:trPr>
          <w:trHeight w:val="425" w:hRule="atLeast"/>
        </w:trPr>
        <w:tc>
          <w:tcPr>
            <w:tcW w:w="3486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вопросы</w:t>
            </w:r>
          </w:p>
        </w:tc>
        <w:tc>
          <w:tcPr>
            <w:tcW w:w="7242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ких птиц называют зимующими?</w:t>
            </w:r>
          </w:p>
          <w:p>
            <w:pPr>
              <w:pStyle w:val="Default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кие птицы зимуют в нашей местности?</w:t>
            </w:r>
          </w:p>
          <w:p>
            <w:pPr>
              <w:pStyle w:val="Default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к можно помочь птицам зимой?</w:t>
            </w:r>
          </w:p>
          <w:p>
            <w:pPr>
              <w:pStyle w:val="Default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кой корм в природе помогает выжить птицам зимой?</w:t>
            </w:r>
          </w:p>
          <w:p>
            <w:pPr>
              <w:pStyle w:val="Default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з  чего можно сделать кормушку?</w:t>
            </w:r>
          </w:p>
          <w:p>
            <w:pPr>
              <w:pStyle w:val="Default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Чем можно кормить птиц в кормушке?  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к оценивания</w:t>
            </w:r>
          </w:p>
        </w:tc>
      </w:tr>
      <w:tr>
        <w:trPr>
          <w:trHeight w:val="425" w:hRule="atLeast"/>
        </w:trPr>
        <w:tc>
          <w:tcPr>
            <w:tcW w:w="375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 работы над проектом</w:t>
            </w:r>
          </w:p>
        </w:tc>
        <w:tc>
          <w:tcPr>
            <w:tcW w:w="4269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ники работают над проектом и выполняют задания</w:t>
            </w:r>
          </w:p>
        </w:tc>
        <w:tc>
          <w:tcPr>
            <w:tcW w:w="2700" w:type="dxa"/>
            <w:gridSpan w:val="2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сле завершения работы над проектом</w:t>
            </w:r>
          </w:p>
        </w:tc>
      </w:tr>
      <w:tr>
        <w:trPr>
          <w:trHeight w:val="425" w:hRule="atLeast"/>
        </w:trPr>
        <w:tc>
          <w:tcPr>
            <w:tcW w:w="3759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Экскурсия в краеведческий музей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8"/>
                <w:szCs w:val="28"/>
              </w:rPr>
              <w:t>Стартовая презентация.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Default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8"/>
                <w:szCs w:val="28"/>
              </w:rPr>
              <w:t>Анкетировании  - знаний детей о птицах</w:t>
            </w:r>
          </w:p>
          <w:p>
            <w:pPr>
              <w:pStyle w:val="Default1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269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Контрольные листы с этапами проекта;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Проверочные листы с основными событиями и стадиями проекта;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Наблюдение за птицами;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Анализ образцов кормушек и выбор понравившегося.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Изготовление кормушек по образцу или по представлению;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Получение информации о корме для птиц из дополнительной литературы или от родителей;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Фотографирование этапов выполнения работы для фотоотчёта.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Изготовление листовок</w:t>
            </w:r>
          </w:p>
          <w:p>
            <w:pPr>
              <w:pStyle w:val="Default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«Покормите птиц зимой!»</w:t>
            </w:r>
          </w:p>
        </w:tc>
        <w:tc>
          <w:tcPr>
            <w:tcW w:w="27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8"/>
                <w:szCs w:val="28"/>
              </w:rPr>
              <w:t>Размещение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8"/>
                <w:szCs w:val="28"/>
              </w:rPr>
              <w:t>сделанных корму-шек во дворе школы или дома;</w:t>
            </w:r>
          </w:p>
          <w:p>
            <w:pPr>
              <w:pStyle w:val="Default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8"/>
                <w:szCs w:val="28"/>
              </w:rPr>
              <w:t>Защита проек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8"/>
                <w:szCs w:val="28"/>
              </w:rPr>
              <w:t>та в форме фотоотчета или презентации;</w:t>
            </w:r>
          </w:p>
          <w:p>
            <w:pPr>
              <w:pStyle w:val="Default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8"/>
                <w:szCs w:val="28"/>
              </w:rPr>
              <w:t>Выпуск классной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8"/>
                <w:szCs w:val="28"/>
              </w:rPr>
              <w:t>стенгазеты с фотографиями кормушек, сделан-ных детьми .</w:t>
            </w:r>
          </w:p>
        </w:tc>
      </w:tr>
      <w:tr>
        <w:trPr>
          <w:trHeight w:val="895" w:hRule="atLeast"/>
        </w:trPr>
        <w:tc>
          <w:tcPr>
            <w:tcW w:w="1072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/>
            </w:pPr>
            <w:r>
              <w:rPr/>
              <w:t>Описание методов оценивания</w:t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tbl>
            <w:tblPr>
              <w:tblW w:w="9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9"/>
              <w:gridCol w:w="4766"/>
            </w:tblGrid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Инструмент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Применение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Экскурсия в краеведческий музей.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Знакомство с птицами Нижегородской области, г .Сарова.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Экскурсия в Мордовский заповедник.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Знакомство с экологическими тропами, знакомство с птицами, обитающими на территории  Мордовского заповедника.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тартовая презентация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В начале проекта учитель показывает презентацию для мотивации учащихся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Анкетирование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роводятся для детей с целью выявить знание детей  о птицах, формирование  рабочих групп:</w:t>
                  </w:r>
                </w:p>
                <w:p>
                  <w:pPr>
                    <w:pStyle w:val="Default1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исследовательская</w:t>
                  </w:r>
                </w:p>
                <w:p>
                  <w:pPr>
                    <w:pStyle w:val="Default1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творческая</w:t>
                  </w:r>
                </w:p>
                <w:p>
                  <w:pPr>
                    <w:pStyle w:val="Default1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информационная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Целеполагание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ля формирования правильных задач и целей.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Создание групп </w:t>
                  </w:r>
                </w:p>
                <w:p>
                  <w:pPr>
                    <w:pStyle w:val="Default1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исследовательская</w:t>
                  </w:r>
                </w:p>
                <w:p>
                  <w:pPr>
                    <w:pStyle w:val="Default1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творческая</w:t>
                  </w:r>
                </w:p>
                <w:p>
                  <w:pPr>
                    <w:pStyle w:val="Default1"/>
                    <w:numPr>
                      <w:ilvl w:val="0"/>
                      <w:numId w:val="2"/>
                    </w:numPr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информационная</w:t>
                  </w:r>
                </w:p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Для реализации цели и задач проекта, </w:t>
                  </w:r>
                </w:p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ля формирования</w:t>
                  </w:r>
                </w:p>
                <w:p>
                  <w:pPr>
                    <w:pStyle w:val="Defaul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личностных, коммуникативных качеств в коллективе.   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Выпуск плакатов.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Формирование умений и навыков добывать информацию в различных источниках.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Изготовление листовок.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ривлечь внимание  населения к проблемам зимующих птиц.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римеры кормушек и их оценивание другими учениками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ля ученика, как наглядное пособие, шаблон.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Конкурс лучших кормушек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ля выявления  лучших кормушек – проводят ученики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Презентации детских работ.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ля формирования регулятивных УУД</w:t>
                  </w:r>
                </w:p>
              </w:tc>
            </w:tr>
          </w:tbl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проект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ые начальные знания, умения, навык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Для выполнения проекта «Помоги птицам зимой!» дети должны иметь представление об особенностях погоды зимнего периода, знать птиц нашего края, уметь искать информацию в дополнительной литературе; обладать навыками работы с ножницами, клеем, картоном и другими материалами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мероприят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tbl>
            <w:tblPr>
              <w:tblW w:w="10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9"/>
              <w:gridCol w:w="3420"/>
              <w:gridCol w:w="3836"/>
            </w:tblGrid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>Этапы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>Деятельность учащихся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>Деятельность учителя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Экскурсия в краеведческий музей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Узнать о перелётных и зимующих  птицах Нижегородской области, г.Сарова.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Заинтересовать учащихся в изучении 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тартовая презентация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нять  поставленную учителем проблему.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ставить перед детьми проблему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Выпуск плакатов.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брать и оформить материал по заданной теме.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Спланировать рекламно-разъяснительную кампанию среди учащихся</w:t>
                  </w:r>
                  <w:r>
                    <w:rPr>
                      <w:bCs/>
                      <w:sz w:val="28"/>
                      <w:szCs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Изготовление листовок.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пустить листовки «Помоги птицам зимой»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Научить детей создавать листовки.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знакомиться с образцами  кормушек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ыбрать понравившуюся кормушку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дсказать ученикам какие кормушки делать для разных птиц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Из чего можно сделать кормушку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ринести нужный материал для изготовления кормушки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Помогает ученикам выбрать материал для изготовления кормушки.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мастерить кормушки, принести корм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Вместе с родителями сделать кормушки, выбрать корм для птиц.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 учениками разместить кормушки во дворе школы.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фотографировать птиц на кормушках, сделать выводы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Дети со своими кормушками фотографируются.</w:t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фотографировать класс со своими кормушками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99CCFF" w:val="clear"/>
            <w:vAlign w:val="center"/>
          </w:tcPr>
          <w:p>
            <w:pPr>
              <w:pStyle w:val="Default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териалы и ресурсы, необходимые для проект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хнологии — оборудование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отоаппарат, компьютер(ы), принтер, проекционная система, сканер, интернет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хнологии — программное обеспечение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368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рограммы обработки изображений, настольная издательская система, текстовые редакторы, программы электронной почты, мультимедийные системы, другие справочники н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ROM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349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на печатной основе</w:t>
            </w:r>
          </w:p>
        </w:tc>
        <w:tc>
          <w:tcPr>
            <w:tcW w:w="687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чебник «Окружающий мир», методические пособия, хрестоматии, справочный материал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9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принадлежности</w:t>
            </w:r>
          </w:p>
        </w:tc>
        <w:tc>
          <w:tcPr>
            <w:tcW w:w="687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Ватман, цветная бумага, гуашь, фломастеры, кисточки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лей, ножницы, пустые пластиковые или картонные емкости, рейки, фанера для изготовления кормушек. Корм для птиц.</w:t>
            </w:r>
          </w:p>
          <w:p>
            <w:pPr>
              <w:pStyle w:val="ListParagraph"/>
              <w:tabs>
                <w:tab w:val="clear" w:pos="708"/>
                <w:tab w:val="left" w:pos="2115" w:leader="none"/>
                <w:tab w:val="left" w:pos="681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2115" w:leader="none"/>
                <w:tab w:val="left" w:pos="68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проекта:</w:t>
            </w:r>
          </w:p>
          <w:p>
            <w:pPr>
              <w:pStyle w:val="ListParagraph"/>
              <w:tabs>
                <w:tab w:val="clear" w:pos="708"/>
                <w:tab w:val="left" w:pos="2115" w:leader="none"/>
                <w:tab w:val="left" w:pos="681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84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2803"/>
              <w:gridCol w:w="2803"/>
            </w:tblGrid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личество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на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 xml:space="preserve">1. Альбомы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штук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 р.</w:t>
                  </w:r>
                </w:p>
              </w:tc>
            </w:tr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ДВП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листа, 1 м х2 м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 р.</w:t>
                  </w:r>
                </w:p>
              </w:tc>
            </w:tr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Гвозди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кг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 р.</w:t>
                  </w:r>
                </w:p>
              </w:tc>
            </w:tr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Ватман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листа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р.</w:t>
                  </w:r>
                </w:p>
              </w:tc>
            </w:tr>
            <w:tr>
              <w:trPr/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15" w:leader="none"/>
                      <w:tab w:val="left" w:pos="681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0 р.</w:t>
                  </w:r>
                </w:p>
              </w:tc>
            </w:tr>
          </w:tbl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9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нет-ресурсы</w:t>
            </w:r>
          </w:p>
        </w:tc>
        <w:tc>
          <w:tcPr>
            <w:tcW w:w="687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</w:rPr>
                <w:t>http://potomy.ru/fauna/</w:t>
              </w:r>
            </w:hyperlink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</w:rPr>
                <w:t>http://www.kak-sdelat.su/</w:t>
              </w:r>
            </w:hyperlink>
          </w:p>
          <w:p>
            <w:pPr>
              <w:pStyle w:val="Default1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http://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schoo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l – collection.edu.ru</w:t>
            </w:r>
          </w:p>
          <w:p>
            <w:pPr>
              <w:pStyle w:val="Default1"/>
              <w:jc w:val="both"/>
              <w:rPr>
                <w:rStyle w:val="InternetLink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ttp://</w:t>
            </w:r>
            <w:r>
              <w:rPr>
                <w:rStyle w:val="InternetLink"/>
                <w:i/>
                <w:color w:val="000000"/>
                <w:lang w:val="en-US"/>
              </w:rPr>
              <w:t>www</w:t>
            </w:r>
            <w:r>
              <w:rPr>
                <w:rStyle w:val="InternetLink"/>
                <w:i/>
                <w:color w:val="000000"/>
              </w:rPr>
              <w:t>.</w:t>
            </w:r>
            <w:r>
              <w:rPr>
                <w:rStyle w:val="InternetLink"/>
                <w:i/>
                <w:color w:val="000000"/>
                <w:lang w:val="en-US"/>
              </w:rPr>
              <w:t>floranimal</w:t>
            </w:r>
            <w:r>
              <w:rPr>
                <w:rStyle w:val="InternetLink"/>
                <w:i/>
                <w:color w:val="000000"/>
              </w:rPr>
              <w:t>.</w:t>
            </w:r>
            <w:r>
              <w:rPr>
                <w:rStyle w:val="InternetLink"/>
                <w:i/>
                <w:color w:val="000000"/>
                <w:lang w:val="en-US"/>
              </w:rPr>
              <w:t>ru</w:t>
            </w:r>
            <w:r>
              <w:rPr>
                <w:rStyle w:val="InternetLink"/>
                <w:i/>
                <w:color w:val="000000"/>
              </w:rPr>
              <w:t>/</w:t>
            </w:r>
            <w:r>
              <w:rPr>
                <w:rStyle w:val="InternetLink"/>
                <w:i/>
                <w:color w:val="000000"/>
                <w:lang w:val="en-US"/>
              </w:rPr>
              <w:t>index</w:t>
            </w:r>
            <w:r>
              <w:rPr>
                <w:rStyle w:val="InternetLink"/>
                <w:i/>
                <w:color w:val="000000"/>
              </w:rPr>
              <w:t>.</w:t>
            </w:r>
            <w:r>
              <w:rPr>
                <w:rStyle w:val="InternetLink"/>
                <w:i/>
                <w:color w:val="000000"/>
                <w:lang w:val="en-US"/>
              </w:rPr>
              <w:t>php</w:t>
            </w:r>
          </w:p>
          <w:p>
            <w:pPr>
              <w:pStyle w:val="Default1"/>
              <w:jc w:val="both"/>
              <w:rPr>
                <w:rStyle w:val="InternetLink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http://</w:t>
            </w:r>
            <w:r>
              <w:rPr>
                <w:rStyle w:val="InternetLink"/>
                <w:color w:val="000000"/>
                <w:lang w:val="en-US"/>
              </w:rPr>
              <w:t>www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rbcu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ru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index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html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49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CCEC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ресурсы</w:t>
            </w:r>
          </w:p>
        </w:tc>
        <w:tc>
          <w:tcPr>
            <w:tcW w:w="6876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Для успешного проведения проекта возможно привлечение родителей учащихся.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оценка результатов реализации проект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роекта был полностью реализован. Инициативная группа награждена    грамотами.  Доброе дело не прошло незамеченным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ы и учащиеся  положительно оценили деятельность  членов инициативной группы.  Это нашло отражение и  в устных отзывах работников учреждения и в приказе по школе.</w:t>
      </w:r>
    </w:p>
    <w:p>
      <w:pPr>
        <w:pStyle w:val="ListParagraph"/>
        <w:tabs>
          <w:tab w:val="clear" w:pos="708"/>
          <w:tab w:val="left" w:pos="714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зультат проекта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частие в проекте всех учащихся класса и их родителей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sz w:val="28"/>
          <w:szCs w:val="28"/>
        </w:rPr>
        <w:t>Организация на территории школьного учреждения и Мордовского заповедника природоохранной зоны для птиц (кормушки)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вышение экологического сознания у всех участников проекта.</w:t>
      </w:r>
    </w:p>
    <w:p>
      <w:pPr>
        <w:pStyle w:val="Normal"/>
        <w:numPr>
          <w:ilvl w:val="0"/>
          <w:numId w:val="6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Мы решили продолжить заботиться о птицах и начать весной следующий проект: « Новоселье для птиц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Default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1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tomy.ru/fauna/" TargetMode="External"/><Relationship Id="rId3" Type="http://schemas.openxmlformats.org/officeDocument/2006/relationships/hyperlink" Target="http://www.kak-sdelat.s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35:00Z</dcterms:created>
  <dc:creator>Home</dc:creator>
  <dc:description/>
  <cp:keywords/>
  <dc:language>en-US</dc:language>
  <cp:lastModifiedBy>Home</cp:lastModifiedBy>
  <dcterms:modified xsi:type="dcterms:W3CDTF">2018-02-07T08:37:00Z</dcterms:modified>
  <cp:revision>2</cp:revision>
  <dc:subject/>
  <dc:title/>
</cp:coreProperties>
</file>