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</w:rPr>
        <w:t>Список литератур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Голованов, В.П. Методика и технология работы педагога дополнительного образования: / В.П. Голованов. – М.: Владо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Кутнякова Н.П. Учимся понимать детей. – Ростов н/Д: Феникс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ейтес Н.С. Возрастная одаренность школьников: Учеб. пособие для студ. высш.пед.учеб.заведений. – М.: Издательский центр «Академия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Матюшкин А.М. Загадки одаренности. – М., 1993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Тамберг Ю.Г. Развитие творческого мышления ребенка. – СПб.: Речь, 2002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Теплов Б.М. "Психология музыкальных способностей". Избранные труды. М.,1985г. - Т.1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7. Шумакова Н.Б. Обучение и развитие одаренных детей</w:t>
      </w:r>
      <w:r>
        <w:rPr>
          <w:rFonts w:cs="Times New Roman" w:ascii="Times New Roman" w:hAnsi="Times New Roman"/>
          <w:lang w:eastAsia="ru-RU"/>
        </w:rPr>
        <w:br/>
        <w:t>8. Матюшкин А.М., Яковлева Е.Л. «Учитель для одаренных», м., 1991. </w:t>
        <w:br/>
        <w:t>9. Одаренные дети: пер. с англ./ Общ.ред. Г. В. Бурменской и В. М. Слуцкого - М.: Прогресс, 1991. — 376 с. </w:t>
        <w:br/>
        <w:t>10. Одаренный ребенок /под ред. О.М. Дьяченко — М; 1997 г. </w:t>
        <w:br/>
        <w:t>11. Психология одаренности детей и подростков: Учебное пособие для студентов высших и средних педагогических учебных заведений/ Ю. Д. Бабаева, Н. С. Лейтес, Т. М. Марютина и др; — М.: Издательский центр «Академия», 2000. — 336 с. 5. </w:t>
        <w:br/>
        <w:t>11. Савенков А. И. Одаренные дети в детском саду и школе: Учебное пособие для студентов высших педагогических учебных заведений. — М.: Издательский центр «Академия», 2000. — 232 с. </w:t>
        <w:br/>
        <w:br/>
        <w:t>12.Богоявленская Д.Б. Психология творческих способностей. – М.: Академия, 2002. – 320 с. </w:t>
        <w:br/>
        <w:br/>
        <w:t>13 http://text.ru/rd/aHR0cDovL2Zlc3RpdmFsLjFzZXB0ZW1iZXIucnUvYXJ0aWNsZXMvNTI5NjEwLw%3D%3D </w:t>
        <w:br/>
        <w:t>14 http://text.ru/rd/aHR0cDovL3Byb3N0YXRpdHVzbmV0LnJ1L3VjaGVibm9lLzIta3Vycy9wcm9ncmFtbWEtc28tc3Bvc29ibnltaS1kZXRtaS8%3D</w:t>
        <w:br/>
        <w:t>15. http://multiurok.ru/slv/files/psikhologhichieskoie-soprovozhdieniie-talantlivykh-odariennykh-uchashchikhsia.html</w:t>
      </w:r>
      <w:r>
        <w:rPr>
          <w:lang w:eastAsia="ru-RU"/>
        </w:rPr>
        <w:t> </w:t>
        <w:br/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16. http://text.ru/rd/aHR0cDovL2thci1zb3NzY2hvb2wuZWR1LnRvbXNrLnJ1Lz91cj04NDE%3D </w:t>
        <w:br/>
        <w:br/>
        <w:t>17. Кулемзина А. Отношения: одаренный ребенок — образовательная система [электронный ресурс]. – Режим доступа: // http://www.den-za-dnem.ru/page.php?article=392 (17.05.2013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8.Новикова Т. Проектные технологии на уроках и во внеурочной деятельности // Народное образование.- 2000г. №7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.Психология одарённости детей и подростков / Под ред.Н.С. Лейтеса. – М., 2000г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.Шумакова Н.Б. Обучение и развитие одарённых детей. – М., 2004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2:47:00Z</dcterms:created>
  <dc:creator>Пользователь</dc:creator>
  <dc:description/>
  <cp:keywords/>
  <dc:language>en-US</dc:language>
  <cp:lastModifiedBy>Пользователь</cp:lastModifiedBy>
  <dcterms:modified xsi:type="dcterms:W3CDTF">2018-02-01T23:08:00Z</dcterms:modified>
  <cp:revision>2</cp:revision>
  <dc:subject/>
  <dc:title/>
</cp:coreProperties>
</file>