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</w:t>
      </w: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Вместе со сказкой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Эмоции-особый класс психических процессов и состояний, связанных с инстинктами, потребностями, мотивами, отражающих в форме непосредственного переживания (радости,страха, удовлетворения и т. д.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ормирование эмоций человека- важнейшее условие развития его личност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Эмоциональное развитие детей дошкольного возраста- одно из важнейших направлений профессиональной деятельности педагога. Эмоции являются «центральным звеном» психической жизни человека, и прежде всего ребенка» (А.Выгодский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последние годы становиться все больше детей с нарушением психоэмоционального развития, к которым относятся эмоциональная неустойчивость, враждебность, агрессивность, тревожность, что приводит к трудностям во взаимоотношении с окружающими. Соответствующим образом  организованная работа ( совместная деятельность, самостоятельная деятельность) по эмоциональному развитию детей способна  не только  обогатить эмоциональный опыт ребенка, но и смягчить и даже полностью устранить отмеченные выше проблемы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казка для ребенка- это не что иное, как особое средство постижения жизни, способ познания, осмысления некоторых жизненных явлений, моральных установок общества, постижения реалий действительност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казочная образность обращена к эмоциональной стороне человека. Сказка позволяет малышу впервые испытать храбрость, увидеть добро и зло. Следовательно, способы преподнесения детям сказок и специальная направленность должна быть рассчитана на то, чтобы раскрыть переживания, которые испытывают персонажи в той или иной ситуаци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итая сказку, стихотворение, педагог должен акцентировать внимание детей на эмоциональных переживаниях литературных героев, которые попадают в беду, либо нуждаются в помощи, побуждая детей активно сопереживать персонажам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Сказки имеют большую воспитательную силу. В них простые правила поведения преподносятся детям не в скучной  назидательной форме, не в виде поучений. В них очень тонко, конкретно разоблачается жадность, лень, хвастовство  и т. д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ни приучают детей  к прилежанию,  вниманию, сочувствию людям. Используя материал сказки, педагог может пробудить в восприимчивой детской душе способность сопереживать, сострадать, сорадоваться- драгоценные человеческие качества, без которых человек-не человек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т почему я считаю необходимостью предавать эмоциональному развитию детей больше внимания и поможет в этом сказка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ти очень любят слушать невероятные истории и сказки. Именно волшебный мир приключений помогает ребенку получить глубокие знания о человеке, его проблемах и способах их решения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старинных сказках и историях  повествуется о внутренних эмоциональных переживаниях, чувствах героев. Ребенок , услышав и представив  подобные образы легко учиться понимать внутренний мир героев, верить в силы добра.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 помощью сказок можно помочь ребенку преодолеть негативные стороны его формирующейся личности. Выбирая сказку для своего малыша, обязательно учтите, что в силу особенностей психо-эмоционального развития, необходимо знать, в каком возрасте данная сказка будет ребенку полезна, безразлична и даже вредна. Старайтесь рассказывать ребенку добрые волшебные сказки с хорошим началом, смыслом и концом. Сказки должны быть эмоционально логичны, бережливы по отношению к хрупкому миру ребенка, не нести мрачность и тревожность.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3:43:00Z</dcterms:created>
  <dc:creator/>
  <dc:description/>
  <cp:keywords/>
  <dc:language>en-US</dc:language>
  <cp:lastModifiedBy>Ирина</cp:lastModifiedBy>
  <dcterms:modified xsi:type="dcterms:W3CDTF">2018-02-07T20:27:00Z</dcterms:modified>
  <cp:revision>2</cp:revision>
  <dc:subject/>
  <dc:title/>
</cp:coreProperties>
</file>