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ые  аспекты внедрения ФГОС НОО ОВЗ для обучающихся с нарушением зрения и интеллектуальными нарушениям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това Юлия Андреевна, учитель начальных классо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школа – интернат № 1 им. К. К. Грота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uliana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ula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Санкт – Петербург, Росс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екова Юлия Витальевна, учитель начальных классо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школа – интернат № 1 им. К. К. Грота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prosekovauliya1978@yandex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Санкт – Петербург, Ро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 xml:space="preserve">данная  статья  имеет целью представить мнение педагогов, работающих с учащимися с сочетанными патологиями и умственной отсталостью (легкая и умеренная степень интеллектуальных нарушений, варианты 3.3, 3.4, 4.3), о положительных и отрицательных аспектах внедрения Федерального государственного образовательного стандарта начального общего образования для обучающихся с ограниченными возможностями здоровья и умственной отсталостью (интеллектуальными нарушениями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вступил в силу с 01.09.2016 г. (далее ФГОС НОО). Он представляет собой совокупность обязательных требований к условиям реализации и результатам освоения адаптированных основных образовательных программ (далее – АООП НОО) для различных категорий и групп обучающихся с ограниченными возможностями здоровья, в том числе и умственной отсталостью (далее – обучающиеся с ОВЗ И У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целью ФГОС НОО для обучающихся  с ОВЗ (варианты 3.3, 3.4, 4.3) стало раскрытие личности ребенка, его талантов, способности к самообучению и коллективной работе, формирование ответственности за свои поступки, создание дружелюбной среды, в том числе и во внеурочное врем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рганизации образования детей рассматриваемой категории, основополагающим становится учёт их возрастных, типологических и индивидуальных особенностей и особых образовательных потребностей. К особым образовательным потребностям, прописанным в ФГОС НОО ОВЗ обучающихся с нарушениями зрения (с умственной отсталостью (интеллектуальными нарушениями)  и являющимися общими для всех обучающихся с умственной отсталостью (интеллектуальными нарушениями), относя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ом равенства возможностей для каждого обучающегося с ограниченными возможностями здоровья и создания оптимальных специальных условий для получения качественного школьного образ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ом гарантий получения школьного образования детьми с ограниченными возможностями здоровь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реализации заданных Стандартом дифференцированных уровней и вариантов школьного образования обучающихся с ограниченными возможностями здоровь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динства образовательного пространства Российской Федерации относительно школьного образования обучающихся с ограниченными возможностями здоровь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равных возможностей социального развития и освоения школьного образования обучающимися с ограниченными возможностями здоровья независимо от характера и степени выраженности данных ограничений, места проживания, пола, нации, языка, социаль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атье мы обратимся к определенной категории обучающихся с ОВЗ и умственной отсталостью (интеллектуальными нарушениями) и попытаемся рассмотреть положительные и отрицательные аспекты внедрения ФГОС Н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я требования стандарта и АООП НОО ОВЗ (варианты 3.3, 3.4, 4.3) в практической деятельности, хотим отметить определенные положительные аспек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использование адаптированных образовательных программ (АОП) и специальных индивидуальных программ развития (СИП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программа должна быть разработана с учетом особенностей развития ребенка, основной целью должна быть коррекция нарушений развития и коррекция нарушений социальной адаптации.  Разработкой адаптированной программы школа занимается самостоятельно. Основой для разработки адаптированной программы является ФГОС Н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с нарушенным зрением и с умственной отсталостью умеренной, тяжелой или глубокой степени тяжелыми и множественными нарушениями развития  (ТМНР) интеллектуальное развитие которого не позволяет освоить АОП (вариант 3.3, 4.3), либо он испытывает существенные трудности в её освоении получает возможность обучаться по СИПРу (вариант 3.4), где учитываются особенности психофизического развития, индивидуальные возможности, особые образовательные потребности, тем самым обеспечивая комплексную коррекцию нарушений развития и социальную адаптацию, что позволяет создать систему поэтапной педагогической поддержки ребенка в образовательном процессе и профилактику возникновения вторичных нарушений развит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роков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роков обучения позволяет детям, не прошедшим организованного дошкольного обучения, а также детям с выраженным психическим недоразвитием создать необходимые условия, обеспечивающие достижение обучающимися планируемых результатов по освоению учебных предметов, курсов коррекционно-развивающей обла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инклюзивного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особым детям должен быть обеспечен равный доступ к образованию с учетом различных потребностей и индивидуальных возможн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ОВЗ, которым по результатам ПМПК было рекомендовано обучение в обычной школе по адаптированной программе, могут потребоваться специальные условия обучения (ст. 79 Закона). Стоит отметить, что рекомендации, которые дают ПМПК в своем заключении являются обязательными к исполнению в образовательном учреждении, в котором учится ребенок с ОВЗ (ст.11 Закона г. Москв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ОВЗ может быть организовано совместно с другими обучающимися, в отдельных классах, в отдельных организациях. В данном случае многое зависит от того, какие именно проблемы со здоровьем у ребенка. Если ребенок имеет возможность ходить в массовую школу и есть соответствующие рекомендации ПМПК и врачебной комиссии, то он сможет обучаться со все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особыми потребностями в массовой школе — это возможность продемонстрировать пример толерантного отношения детского и взрослого сообщества по отношению к учащимся с ОВЗ. Школа должна стать для таких детей комфортной и безопасной средой, где каждый сможет найти свое место и раскрыть свои способности. Конечно, для детей с ОВЗ необходимо создание специальных условий обучения с привлечением смежных специалист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ртфоли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ртфолио для учащихся с нарушенным зрением и умственной отсталостью является сбор, систематизация и фиксация результатов развития ученика, его усилий, достижений в различных областях, демонстрация спектра его способностей, интересов, склонностей, знаний и умений, способностей практически применять приобретенные знания и у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предполагает активное вовлечение учащихся с ОВЗ и их родителей в оценочную деятельность на основе проблемного анализа, рефлексии и оптимистического прогнозирования. Портфолио дополняет традиционные, контрольно-оценочные средства и позволяет учитывать результаты, достигнутые обучающимися с ОВЗ в разнообразных видах деятельности: учебной, творческой, социальной, коммуникативной и друг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ными проблемами введения ФГОС НОО ОВЗ обучающихся с нарушениями зрения и умственной отсталостью (интеллектуальными нарушениями) можем отне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инхронизация всех действий образовательного процесса (варианты 3.3, 4.3, 3.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обучаются дети, имеющие разную зрительную патологию (слепые и слабовидящие), в связи с этим на уроках возникают сложности в преподавании двух разных методик одновременно. Например: урок русского языка в 1 классе (букварный период), тема: «Письмо строчной буквы «м». Со слабовидящими учащимися  проговариваем написание элементов строчной буквы «м». Со слепыми же учащимися работа ведётся по системе Брайля, объяснение расположения точек буквы «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ая реализация адаптированной основной образовательной программы и специальной индивидуальной программы развития ребёнка на уроке представляет для педагога  сложность, заключающуюся в том, что  слепые и слабовидящие обучающиеся с умственной отсталостью (умеренной, тяжелой, глубокой и тяжелыми множественными нарушениями в развитии) требуют постоянного внимания со стороны взрослого, сопровождения их в ежедневных бытовых ситуациях. Дети полностью зависимы от педаг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ФГОС НОО ОВЗ у образовательных организаций возник ряд вопросов, которые можно разделить на организационные и метод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вопросам относя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ление АООП по вариантам 3.3, 3.4, 4.3, так как нет примерных программ по этим вариан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ИПР, контроль и коррекция вы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ключение в разработку СИПР специалистов, которых нет в штатном распис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трудности возникают при синхронизации всех действий образовательного процесса. Обучение детей с множественными нарушениями по Стандарту предполагает знание об особенностях здоровья ребёнка, а эта информация часто закрыта для педагогов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равильное понимание родителями своих прав на участие в образовательном процесс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и неадекватно воспринимают своего ребёнка в образовательном процессе (реальные возможности ребенка не соответствуют представлениям родителей о его способностях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ставляют» себя в роли учителя («навязывают» свои рекомендации по обучению, не имея, педагогического образования) и переносят свои родительские обязанности по воспитанию своего ребенка на учителя и образовательное учреждение в цел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 тема внедрения  и результативность ФГОС НОО с ОВЗ УО остаются актуальными и требуют дальнейших исследований и дораб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 от 19 декабря 2014 г. №159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https://infourok.ru/realizaciya-osobih-obrazovatelnih-potrebnostey-dlya-detey-s-ovz-1747520.html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https://ru.wikipedia.org/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5">
    <w:name w:val="c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iana-ula@mail.ru" TargetMode="External"/><Relationship Id="rId3" Type="http://schemas.openxmlformats.org/officeDocument/2006/relationships/hyperlink" Target="mailto:prosekovauliya1978@yandex.ru" TargetMode="External"/><Relationship Id="rId4" Type="http://schemas.openxmlformats.org/officeDocument/2006/relationships/hyperlink" Target="https://infourok.ru/realizaciya-osobih-obrazovatelnih-potrebnostey-dlya-detey-s-ovz-1747520.html" TargetMode="External"/><Relationship Id="rId5" Type="http://schemas.openxmlformats.org/officeDocument/2006/relationships/hyperlink" Target="https://ru.wikipedia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37:00Z</dcterms:created>
  <dc:creator>ProfI_LTD</dc:creator>
  <dc:description/>
  <cp:keywords/>
  <dc:language>en-US</dc:language>
  <cp:lastModifiedBy>415</cp:lastModifiedBy>
  <cp:lastPrinted>2017-11-17T18:03:00Z</cp:lastPrinted>
  <dcterms:modified xsi:type="dcterms:W3CDTF">2017-11-17T15:12:00Z</dcterms:modified>
  <cp:revision>4</cp:revision>
  <dc:subject>X Всероссийская конференция педагогов «ПЕДАГОГИЧЕСКИЙ ПОИСК»</dc:subject>
  <dc:title>Понятие «умственная отсталость», как одна из форм интеллектуальной недостаточности</dc:title>
</cp:coreProperties>
</file>