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и циклограмма учебного проек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ект – основные компоненты проекта – проблема требующая решения – практически значимый материальный или культурный продукт – презентация проект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ограмма долгосрочного (годичного)</w:t>
      </w:r>
      <w:r>
        <w:rPr/>
        <w:t xml:space="preserve"> учебного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учащих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.</w:t>
              <w:tab/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октябр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совместно с научным руководителем темы, проблемы, гипотез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жение гипотез – путей решения проблемы. Деление на группы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реализации проекта. Выбор форм продук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звернутого плана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дук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нформации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– феврал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дукта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дук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чистового вариа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ормы презентации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дготовленным текстом оппонентов и рецензентов, подготовка докл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и самоанализ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ограмма проекта, выполняемого в ходе проектной недел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учащих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начала проектной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жение гипотез – путей решения проблемы. Деление на группы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реализации проекта. Выбор форм продукта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ый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дук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нформации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3 д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дукта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дукта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4 д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ормы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и самоанализ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ограмма проекта, выполняемого на у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учащих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ы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жение гипотез – путей решения проблемы. Деление на группы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реализации проекта. Выбор форм продукта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дук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между 1-м и 2-м уро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нформац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у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дук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дукта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– три недели между 2-м и 3-4-м уро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ормы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уроки (спаренны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и самоанализ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ограмма мини -</w:t>
      </w:r>
      <w:r>
        <w:rPr/>
        <w:t xml:space="preserve">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учащих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ый урок (в числе двух спаренных) 0 – 20-ая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жение гипотез – путей решения проблемы. Деление на группы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реализации проекта. Выбор форм продукта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дук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у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 50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информ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дукта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дукта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ормы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и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урок ( в числе двух спар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и самоанализ.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20:00Z</dcterms:created>
  <dc:creator>User</dc:creator>
  <dc:description/>
  <cp:keywords/>
  <dc:language>en-US</dc:language>
  <cp:lastModifiedBy>User</cp:lastModifiedBy>
  <cp:lastPrinted>2013-04-09T22:21:00Z</cp:lastPrinted>
  <dcterms:modified xsi:type="dcterms:W3CDTF">2013-04-09T18:21:00Z</dcterms:modified>
  <cp:revision>1</cp:revision>
  <dc:subject/>
  <dc:title>Структура и циклограмма учебного проекта</dc:title>
</cp:coreProperties>
</file>