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555555"/>
          <w:sz w:val="32"/>
          <w:szCs w:val="32"/>
          <w:lang w:eastAsia="ru-RU"/>
        </w:rPr>
        <w:t>Сценарий праздника Маслениц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Приобщение детей к народным традициям и формирование коммуникативных отношений, формирование здорового образа жизни, повышение социальной активности и укрепления здоровья воспитанников, приобщение их к физической культуре как составному элементу общенациональной культуры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 Познакомить детей с символами и традициями проведения праздника «Широкая Масленица», укрепление здоровья, совершенствование двигательных навыков во время проведения игр и состязаний. Прививать детям любовь к занятиям физической культурой и спортом, закреплять знания и умения, полученные на физкультурных занятиях. Развивать внимание, наблюдательность, координацию движений, умение преодолевать препятствия. Воспитывать в детях целеустремленность, настойчивость, чувство коллективизма, дружелюбие. Создать доброжелательную атмосферу, доставить радость детям. продолжать знакомить с правилами личной безопасност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>Действующие лица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едущий-ряженный – воспитател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Баба-Яга – воспитател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 xml:space="preserve">Инвентарь: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три стопки картонных блинчиков, метла, канат, 3 палки-лошад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Дети рассаживаются по группам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Все! Все! Все! Все на праздник спешите! Масленицу встречаем, зиму провожаем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егодня Масленица приглашает в гости! Все повеселимся, в играх, плясках закружимся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 ну-ка ребята, расскажите, что вы знаете про Масленицу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Выходят дети, поочередно читают стих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еница, Маслениц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тобою хвалимся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тский сад к нам пришл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еселье принесл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 Маслениц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 нам маслиц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блинков себе горячих напеч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метели и морозы нипочем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еница-блиноед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кормила всех люде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играла, заплясал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зу стало веселей!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Масленицей ласковой, Поздравляем вас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инчикам поцарствовать наступает час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блинов не сладятся проводы зим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шутке, к песне, к радости приглашаем мы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Ребята, а давайте-ка позовем с Вами весну! Повторяйте все за мной: Ясна-красна! Приди весна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Еще раз …(3 раза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оявляется Баба-яга, ест блин: (бегает с метлой по кругу пугает детей под музыку)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Баба-Яга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Приветствую вас, люди добрые! Вы же меня так громко зовете? Вот я к вам и прилетела – на метле! Ах, вы мои ребятишечки ненаглядные! Сами в сковороду напрашиваются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Что ты такое говоришь, Бабулечка-Ягулечка! У нас праздник, а ты деток пугаешь! Раз уж пришла, давай с нами веселиться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Баба-Яга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Да с удовольствием, я и танец шикарный знаю! Давайте-ка немного расширим наш круг, подвигаем локтями, чтоб танцевать было не тесно, и начнем! Маэстро – музыку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од фонограмму исполняется танец «Вперед 4 шага»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Спасибо, тебе Баба-Яга, такой танец замечательный получился, правда, ребята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– ДА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Ну-ка, ребята, а сейчас давайте-ка проверим, какие Вы внимательные. Я буду Вам говорить задание, а Вы будете его показывать – например, я говорю: «Руки вверх! » И вы все дружно поднимаете руки вверх. А Баба-Яга нам поможет, будет вам подсказывать. Хорошо, Ягуля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Баба-Яга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Ой, да пожалуйста, конечно, помогу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роводится игра: ведущий говорит, а Баба-Яга – путает дете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Руки вперед! (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Баба-Яга – руки вперед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Руки вниз! (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Баба-Яга – руки вверх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прыгать! (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Баба-Яга – приседает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хлопать в ладоши! (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Баба-Яга – топает ногами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рисесть! (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Баба-Яга – руки вверх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топать ногами! (</w:t>
      </w: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Баба-Яга хлопает в ладоши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Ай, да проказница, Баба-Яга! Ты детей только путала, а не помогала им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Баба-Яга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Так ведь наоборот, так веселее получилось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Ладно, прощаем тебе, а ты про блины стихи или загадки знаешь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Баба-Яга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Ой, память-то у меня уже не очень, надо бы вспомнить, раньше-то много знала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Ладно, ты пока вспоминай, а детки нам стихи про блины расскажут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есть сковоро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трашны нам холо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блин горячий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лучшая ед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земле колеса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тились Блинчи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, под березами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ирайте блинчи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 икрой и со сметаной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якие они вкусны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здреваты и румяны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солнышки – блины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же в небе появились два блин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солнце-блин и рядом блин-лун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блин горячий, а другой – холодны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зай на небо, если кто голодный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еница, Маслениц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водом дразнитс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ин в сметане с маслиц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дет кому достанется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Молодцы, ребятки, какие стихи замечательные вы знаете. А ты Баба-Яга, вспомнила загадки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Баба-Яга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Нет, что-то так и не пришло ничего в голову. Зато песню замечательную вспомнила про блины и слова там простые! Предлагаю всем вместе подпевать. Там есть такие слова: ОЙ БЛИНЫ, БЛИНЫ, БЛИНЫ, ВЫ БЛИНОЧКИ МОИ! Ну-ка, давайте попробуем все вместе сказать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Й БЛИНЫ, БЛИНЫ, БЛИНЫ, ВЫ БЛИНОЧКИ МО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тлично, теперь подпевайте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Звучит русская народная песня «Блины», все подпевают, хлопают, подтанцовываю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Баба-яга танцуе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1. Мы давно блинов не ел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ы блиночков захотели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ОЙ, БЛИНЫ, БЛИНЫ, БЛИНЫ, ВЫ БЛИНОЧКИ МО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2. Моя старшая сестриц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ечь блины-то мастерица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 xml:space="preserve">Все: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ОЙ, БЛИНЫ, БЛИНЫ, ВЫ БЛИНОЧКИ МО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3. Напекла она поесть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Сотен пять, наверно, есть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ОЙ, БЛИНЫ, БЛИНЫ, БЛИНЫ, ВЫ БЛИНОЧКИ МО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4. На поднос она кладё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И сама к столу несёт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ОЙ, БЛИНЫ, БЛИНЫ, БЛИНЫ, ВЫ БЛИНОЧКИ МО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5. «Гости, будьте все здоровы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т блины мои готовы»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ОЙ, БЛИНЫ, БЛИНЫ, БЛИНЫ, ВЫ БЛИНОЧКИ МО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6. Мы давно блинов не ел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ы блиночков захотели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ОЙ, БЛИНЫ, БЛИНЫ, БЛИНЫ, ВЫ БЛИНОЧКИ МОИ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Молодцы и ребята, и Баба-Яга, весело получилось. А теперь давайте посмотрим, как Вы сможете с блинчиками бегать! Предлагаю Масленичную забаву «Перенеси блины – не урони! 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роводится Эстафета бега с «блинчиками»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Выбираются дети и делятся на три команды. Каждая команда делится пополам и встает на противоположные стороны площадки. Каждой команде выдается заранее подготовленная большая стопка картонных блинчиков. Задача: добежать до противоположной части команды и передать стопку блинчиков следующему, стараясь не рассыпать ее. Таким образом, проводится встречная эстафета – дети по очереди бегут с «блинчиками» и передают следующем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осле эстафеты дети возвращаются на стульчики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Ух, ты как весело получилось! А давайте попробуем еще одну игру! Запоминайте все свои места! Как музыка заиграет – входите ближе к центру, да танцуйте, но как музыка замолкает, все быстро должны вернуться на свои места. Посмотрим, какая группа быстрей всех сможет вернуться на свои места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Игра проводится 2-3 раза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Молодцы ребята, хорошо умеете договорится со своими товарищами и не спорите за места! В старину на Масленицу катались на лошадках. Давайте и мы поскачем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роводится встречная эстафета «Скачки на лошадке»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Выбираются дети в три команды. Каждая команда делится пополам и встает на противоположные стороны площадки. Дети каждой подгруппы по очереди скачут на лошадке  до противоположной подгруппы и передают лошадку товарищу по команд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осле эстафеты дети возвращаются на стульчики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А теперь давайте Вашу силушку провери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роводится игра «Перетягивание каната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Выбираются дети из трех групп, делятся на две команды и перетягивают кана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Игра проводится 2-3 раза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А ну, Баба-яга, покатай-ка пока деток на своей метле! (Объясняет правила игр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Игра «Хвост «Бабы Яги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Дети стоят по кругу, Баба-Яга с метлой в руках летит по кругу со словам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Я Яга, Яга, Яга, Я лечу, лечу, леч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Затем останавливается возле кого-нибудь и говорит: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Хочешь быть моим хвостом? </w:t>
      </w: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А ребенок отвечает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а, конечно же, хочу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- и хватается руками за метл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Дальше Яга «летит» с ребенком на «хвосте», игра продолжается и цепляют еще 5 детей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Молодцы ребята, хорошо полетали! Теперь вставайте парами и поиграем в еще одну масленичную забаву – «Ручеек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Проводится игра «Ручеек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55555"/>
          <w:sz w:val="28"/>
          <w:szCs w:val="28"/>
          <w:lang w:eastAsia="ru-RU"/>
        </w:rPr>
        <w:t>Дети встают парами, образуя сцепленными руками длинный коридор. Начиная с последней пары, каждая пара пробирается по «коридорчику» и встает вперед. «Ручеек» двигается по периметру площадки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Ребята, а не пора ли нам попрощаться с зимой, с Масленицей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авайте все вместе скажем: Уходи, ЗИМА! Прощай, Масленица! Здравствуй, Весна!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 экране демонстрируется сжигание Масленицы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Дети все вместе за ведущим повторяют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: Гори, гори ясно, чтобы не погасло! Прощай, Масленица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Хорошо повеселились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Лишь блинком не угостились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до б нам сейчас собраться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а блинами угощаться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555555"/>
          <w:sz w:val="28"/>
          <w:szCs w:val="28"/>
          <w:lang w:eastAsia="ru-RU"/>
        </w:rPr>
        <w:t>Детей угощают блинам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9:52:00Z</dcterms:created>
  <dc:creator>Admin</dc:creator>
  <dc:description/>
  <cp:keywords/>
  <dc:language>en-US</dc:language>
  <cp:lastModifiedBy>SV</cp:lastModifiedBy>
  <dcterms:modified xsi:type="dcterms:W3CDTF">2018-02-07T18:23:00Z</dcterms:modified>
  <cp:revision>4</cp:revision>
  <dc:subject/>
  <dc:title/>
</cp:coreProperties>
</file>