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рока </w:t>
      </w:r>
    </w:p>
    <w:p>
      <w:pPr>
        <w:pStyle w:val="Normal"/>
        <w:ind w:left="92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ила: </w:t>
      </w:r>
    </w:p>
    <w:p>
      <w:pPr>
        <w:pStyle w:val="Normal"/>
        <w:ind w:left="92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русского языка и литературы</w:t>
      </w:r>
    </w:p>
    <w:p>
      <w:pPr>
        <w:pStyle w:val="Normal"/>
        <w:ind w:left="92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СОШ № 270 Санкт-Петербурга</w:t>
      </w:r>
    </w:p>
    <w:p>
      <w:pPr>
        <w:pStyle w:val="Normal"/>
        <w:ind w:left="92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 Е. Логинов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едмет: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русский язык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Класс: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5</w:t>
      </w:r>
    </w:p>
    <w:p>
      <w:pPr>
        <w:pStyle w:val="Style16"/>
        <w:snapToGrid w:val="false"/>
        <w:spacing w:before="0" w:after="0"/>
        <w:jc w:val="both"/>
        <w:rPr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Тема урока: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Лексика. Культура речи.</w:t>
      </w:r>
      <w:r>
        <w:rPr>
          <w:b/>
          <w:u w:val="single"/>
        </w:rPr>
        <w:t xml:space="preserve"> </w:t>
      </w:r>
      <w:r>
        <w:rPr>
          <w:sz w:val="28"/>
          <w:szCs w:val="28"/>
          <w:u w:val="single"/>
        </w:rPr>
        <w:t>Слово и его лексическое значение</w:t>
      </w:r>
      <w:r>
        <w:rPr>
          <w:i/>
          <w:sz w:val="28"/>
          <w:szCs w:val="28"/>
          <w:lang w:eastAsia="ru-RU"/>
        </w:rPr>
        <w:t xml:space="preserve">   </w:t>
      </w:r>
    </w:p>
    <w:p>
      <w:pPr>
        <w:pStyle w:val="Style16"/>
        <w:snapToGrid w:val="false"/>
        <w:spacing w:before="0" w:after="0"/>
        <w:jc w:val="both"/>
        <w:rPr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Тип урока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ткрытие нового зн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обучения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i/>
          <w:sz w:val="28"/>
          <w:szCs w:val="28"/>
        </w:rPr>
        <w:t xml:space="preserve">Личностные </w:t>
      </w:r>
      <w:r>
        <w:rPr>
          <w:i/>
          <w:sz w:val="28"/>
          <w:szCs w:val="28"/>
        </w:rPr>
        <w:t xml:space="preserve">- </w:t>
      </w:r>
      <w:r>
        <w:rPr/>
        <w:t>основы российской гражданской идентичности; чувство гордости за свою Родину, российский народ и историю России; принятие и освоение социальной роли обучающегося, развитие мотивов учебной деятельности и формирование личностного смысла учения;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i/>
          <w:sz w:val="28"/>
          <w:szCs w:val="28"/>
        </w:rPr>
        <w:t>Предметные</w:t>
      </w:r>
      <w:r>
        <w:rPr/>
        <w:t xml:space="preserve"> 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 сформированность позитивного отношения к правильной устной и письменной речи как показателям общей культуры и гражданской позиции человека; овладение учебными действиями с языковыми единицами и умением использовать знания для решения познавательных, практических и коммуникативных задач.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i/>
          <w:sz w:val="28"/>
          <w:szCs w:val="28"/>
        </w:rPr>
        <w:t>Метапредметные</w:t>
      </w:r>
      <w:r>
        <w:rPr>
          <w:i/>
          <w:sz w:val="28"/>
          <w:szCs w:val="28"/>
        </w:rPr>
        <w:t xml:space="preserve"> - </w:t>
      </w:r>
      <w:r>
        <w:rPr/>
        <w:t>овладение способностью принимать и сохранять цели и задачи учебной деятельности, поиска средств ее осуществления; способы решения проблем творческого и поискового характера; умение планировать, контролировать и оценивать учебные действия в соответствии с поставленной задачей и условиями её реализации; готовность слушать собеседника и вести диалог;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rPr/>
      </w:pPr>
      <w:r>
        <w:rPr>
          <w:b/>
          <w:i/>
          <w:sz w:val="28"/>
          <w:szCs w:val="28"/>
        </w:rPr>
        <w:t>Техники и технологии:</w:t>
      </w:r>
      <w:r>
        <w:rPr>
          <w:i/>
        </w:rPr>
        <w:t xml:space="preserve"> </w:t>
      </w:r>
      <w:r>
        <w:rPr/>
        <w:t>педагогика сотрудничества, критическое мышление, игровая деятельность, здоровьесберегающая технолог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есурс(учебники, наглядные пособия, ИКТ)</w:t>
      </w:r>
      <w:r>
        <w:rPr>
          <w:i/>
        </w:rPr>
        <w:t xml:space="preserve"> </w:t>
      </w:r>
      <w:r>
        <w:rPr>
          <w:rFonts w:eastAsia="Calibri"/>
          <w:i/>
        </w:rPr>
        <w:t>Русский язык 5 класс.  Ладыженская Т.А.;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</w:rPr>
        <w:t xml:space="preserve"> словари, карточки, кроссворд, рисунки</w:t>
      </w:r>
      <w:r>
        <w:rPr/>
        <w:t xml:space="preserve">; </w:t>
      </w:r>
      <w:r>
        <w:rPr>
          <w:bCs/>
          <w:color w:val="000000"/>
        </w:rPr>
        <w:t>компьютер, мультимедийный проекто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1783"/>
        <w:gridCol w:w="1620"/>
        <w:gridCol w:w="1620"/>
        <w:gridCol w:w="1800"/>
        <w:gridCol w:w="1540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Этапы урока (время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 (3 мин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 учителя: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Добрый день, ребята! 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Садитесь. Посмотрите, за окном прекрасная работа! Осталось немного до всеми любимых новогодних праздников.  И я думаю у вас сегодня прекрасное настроение! 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Так как девиз нашего урока: </w:t>
            </w:r>
          </w:p>
          <w:p>
            <w:pPr>
              <w:pStyle w:val="Normal"/>
              <w:spacing w:before="280" w:after="0"/>
              <w:rPr/>
            </w:pPr>
            <w:r>
              <w:rPr/>
              <w:t>Улыбка, хорошее настроение, вера в себя и результат!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ешите кроссворд, выявите ключевое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етствуют учителя, друг друга, проверяют готовность к уроку, психологически настраиваются на ур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-  осуществление гражданской идентификации л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-принятие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учебного сотрудничества с учителем и сверстниками; общение и взаимодействие, планирование учебного сотрудничества;     ориентировка на позицию партне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ечевого высказывания в устной форме; использование знаково-символических средств для решения задач; анализ объектов с выделением существенных и несущественных признаков</w:t>
            </w:r>
          </w:p>
        </w:tc>
      </w:tr>
      <w:tr>
        <w:trPr>
          <w:trHeight w:val="1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 и пробное учебное действ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5 мин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и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ировать учебное содержание, необходимое для изучения нового материала;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остановка учебной задачи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ивация познавательной деятельности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5 мин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остроение проек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ход из затруднения. (5 мин.)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фиксировать затруднение при выполнении учащимися пробного учебного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доске предложение: «С малой удачи начинается большой успех»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спределите слова высказывания по группам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цените работу соседа по парте</w:t>
            </w:r>
          </w:p>
          <w:p>
            <w:pPr>
              <w:pStyle w:val="Normal"/>
              <w:spacing w:before="280" w:after="0"/>
              <w:rPr/>
            </w:pPr>
            <w:r>
              <w:rPr>
                <w:i/>
              </w:rPr>
              <w:t xml:space="preserve">- </w:t>
            </w:r>
            <w:r>
              <w:rPr/>
              <w:t>По каким признакам распределяли слова? (На доске: малый – большой; удача – успех)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е признаки важны для понимания смысла высказывания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Запишите смысл высказывания в виде схем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бсудите результат в группе по 4 человек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делайте вывод. Что для нашего урока это высказывание?</w:t>
            </w:r>
          </w:p>
          <w:p>
            <w:pPr>
              <w:pStyle w:val="Style16"/>
              <w:pBdr>
                <w:top w:val="single" w:sz="4" w:space="1" w:color="000000"/>
              </w:pBdr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</w:t>
            </w:r>
          </w:p>
          <w:p>
            <w:pPr>
              <w:pStyle w:val="Style16"/>
              <w:pBdr>
                <w:top w:val="single" w:sz="4" w:space="1" w:color="000000"/>
              </w:pBdr>
              <w:spacing w:before="280" w:after="0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Как думаете, какова тема урока? (Если детям сложно, можно помочь </w:t>
            </w:r>
            <w:r>
              <w:rPr>
                <w:lang w:eastAsia="ru-RU"/>
              </w:rPr>
              <w:t>вопросами: Что объединяет слова, записанные на доске? Какой термин есть для определения смысла этих слов?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280" w:after="0"/>
              <w:rPr/>
            </w:pPr>
            <w:r>
              <w:rPr/>
              <w:t>- Какова главная цель урока?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280" w:after="0"/>
              <w:rPr/>
            </w:pPr>
            <w:r>
              <w:rPr/>
              <w:t>- Какова задача урока?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колько слов в русском языке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А конкретнее? (Анализ упражнения №319)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чему же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Например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е ещё термины связаны с темой урока? Дайте их толкование или ЛЗ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Что такое ЛЗ слова?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бъясните ЛЗ слов, указанных на карточке (снегопад, искрится, безоблачное, сугробы.)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бменяйтесь и проанализируйте работу другой групп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Верните работу своей группы и дополните её, если надо, сделайте вывод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Предоставляет слово каждой группе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ми же способами можно объяснить ЛЗ слова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цените свою работу?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Дайте ЛЗ слов </w:t>
            </w:r>
            <w:r>
              <w:rPr>
                <w:iCs/>
              </w:rPr>
              <w:t>вестибюль, интерьер, фестиваль</w:t>
            </w:r>
            <w:r>
              <w:rPr/>
              <w:t>?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е трудности возникли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Что нужно сделать, чтобы добиться успеха? (Что даёт ЛЗ многих слов языка?)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бращается к выставке толковых словарей («Школьный толковый словарь русского языка.» Авторы: М.С. Лапатухин, Е.В. Скорлуповская, Г.П. Снетова. Москва «Просвещение» 2005г. «Словарь синонимов» Авторы: Г.А. Разумникова и др. Издательство «Наука» Ленинград 2003г.</w:t>
            </w:r>
          </w:p>
          <w:p>
            <w:pPr>
              <w:pStyle w:val="Normal"/>
              <w:spacing w:before="280" w:after="0"/>
              <w:rPr/>
            </w:pPr>
            <w:r>
              <w:rPr/>
              <w:t>«Школьный толковый словарь русского языка» под редакцией Ф.П. Филина Москва Просвещение 2001г.)</w:t>
            </w:r>
          </w:p>
          <w:p>
            <w:pPr>
              <w:pStyle w:val="Normal"/>
              <w:spacing w:before="280" w:after="0"/>
              <w:rPr/>
            </w:pPr>
            <w:r>
              <w:rPr>
                <w:i/>
              </w:rPr>
              <w:t>-</w:t>
            </w:r>
            <w:r>
              <w:rPr/>
              <w:t xml:space="preserve">Составить и записать предложения со словами: </w:t>
            </w:r>
            <w:r>
              <w:rPr>
                <w:b/>
                <w:bCs/>
              </w:rPr>
              <w:t xml:space="preserve">поземка, изморозь, изморось и пороша. </w:t>
            </w:r>
            <w:r>
              <w:rPr/>
              <w:t>(кто затрудняется, обращайтесь к толковому словарю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Чтение стихотворения И.Токмаковой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ожка – это ложка. А я придумал слово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ой суп едят. Смешное слово - плим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 – это кошка. Я повторяю снова -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шки семь котят. Плим, плим, плим…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япка – это тряпка. Вот прыгает и скачет -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япкой вытру стол. Плим, плим, плим…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 – это шапка И ничего не значит -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лся и пошел. Плим, плим, плим…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делайте вывод (Удалось ли мальчику придумать новое слово и почему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Распределяют слова и осуществляют самопроверку</w:t>
            </w:r>
          </w:p>
          <w:p>
            <w:pPr>
              <w:pStyle w:val="Normal"/>
              <w:spacing w:before="280" w:after="0"/>
              <w:rPr/>
            </w:pPr>
            <w:r>
              <w:rPr/>
              <w:t>Дают ответ</w:t>
            </w:r>
          </w:p>
          <w:p>
            <w:pPr>
              <w:pStyle w:val="Normal"/>
              <w:spacing w:before="280" w:after="0"/>
              <w:rPr/>
            </w:pPr>
            <w:r>
              <w:rPr/>
              <w:t>Выделяют признак-значение слов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Составляют схему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аботают в группе по заданию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, вывод (девиз, эпиграф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280" w:after="0"/>
              <w:rPr/>
            </w:pPr>
            <w:r>
              <w:rPr/>
              <w:t>Формулируют тему урока (Лексическое значение слова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280" w:after="0"/>
              <w:rPr/>
            </w:pPr>
            <w:r>
              <w:rPr/>
              <w:t>Формулируют цель (понять, что такое лексическое значение слова)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280" w:after="0"/>
              <w:rPr>
                <w:i/>
                <w:i/>
              </w:rPr>
            </w:pPr>
            <w:r>
              <w:rPr/>
              <w:t>Научиться определять ЛЗ слова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Дети в группе по 4 человека работают с кроссвор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Приводят примеры слов</w:t>
            </w:r>
          </w:p>
          <w:p>
            <w:pPr>
              <w:pStyle w:val="Normal"/>
              <w:spacing w:before="280" w:after="0"/>
              <w:rPr/>
            </w:pPr>
            <w:r>
              <w:rPr/>
              <w:t>Лексикология, лексикон, лексикография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роговаривают ЛЗ терминов</w:t>
            </w:r>
          </w:p>
          <w:p>
            <w:pPr>
              <w:pStyle w:val="Normal"/>
              <w:spacing w:before="280" w:after="0"/>
              <w:rPr/>
            </w:pPr>
            <w:r>
              <w:rPr/>
              <w:t>То, что обозначает слово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абота в группах по 4 человека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Анализ работ и вывод внутри групп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братиться к толковому словарю</w:t>
            </w:r>
          </w:p>
          <w:p>
            <w:pPr>
              <w:pStyle w:val="Normal"/>
              <w:spacing w:before="280" w:after="0"/>
              <w:rPr/>
            </w:pPr>
            <w:r>
              <w:rPr/>
              <w:t>Слушают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Работа в группах, осуществляют взаимопровер-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абота со стихотворным текс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ртины мира культуры как порождения предметно-преобразующей деятельности человека; формирование позитивной самооце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полнение пробного учебного действия; фиксирование индивидуального затруднения; саморегуля-ция в ситуации затрудн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е своих мыслей; аргументация своего мнения; учёт разных м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объектов с целью выделения признаков; подведение под понятие; целеполаган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Первичное закрепление. (8 ми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Цел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воспитывать личность со сформированными коммуникативными навыками, умеющими работать в команде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брать на себя ответственность; прививать чувство уважения к общечеловеческим ценностям (социальная компетенция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учить видеть предмет как часть целого.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й деятельности, консультация по мере необходимости, контроль выполнения задания; организация индивидуальной, групповой и коллективной форм работы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рочитайте ЛЗ слов. Запишите слова, которые соответствуют этим значения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rPr/>
            </w:pPr>
            <w:r>
              <w:rPr/>
              <w:t>Относится к кому-, чему-нибудь с глубоким уважением и любовью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тарый, бывалый, опытный воин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Успех в битве, войне, полное поражение противник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роверьте себя по словам для справок и оцените свою работу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ой темой объединены эти слова? Случайно ли такое объединение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Что для вас эта победа?</w:t>
            </w:r>
          </w:p>
          <w:p>
            <w:pPr>
              <w:pStyle w:val="Normal"/>
              <w:rPr/>
            </w:pPr>
            <w:r>
              <w:rPr/>
              <w:t>- Составьте предложения с этими сло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Выполняют задание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Проверяют и оценивают</w:t>
            </w:r>
          </w:p>
          <w:p>
            <w:pPr>
              <w:pStyle w:val="Normal"/>
              <w:spacing w:before="280" w:after="0"/>
              <w:rPr/>
            </w:pPr>
            <w:r>
              <w:rPr/>
              <w:t>Краткий ответ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аботают индивидуально с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проговариванием в гром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ценивание усвояемого содержания </w:t>
            </w:r>
          </w:p>
          <w:p>
            <w:pPr>
              <w:pStyle w:val="Style16"/>
              <w:spacing w:before="28" w:after="2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, коррекция, оц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Выражение своих мыслей с полнотой и точностью; формулирование и аргументация своего мнения; учёт разных мнений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объектов с целью выделения признаков и синтез как составления целого из частей; подведение под понятие; выдвижение гипотез и их обоснова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ая пауза (2 мин.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сменить вид деятельности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 устали путешествовать. Давайте передохнем. Отгадайте загад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На каких полях не сеют и не пашут? (на тетрадны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акой рукав нельзя пришить? (рек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Из какого крана нельзя напиться? (из подъемного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каком явлении построены эти шутливые вопросы? (На явлении омонимии)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гадывают загадки, связанные с темой «Лексика. Культура речи» и изображают предм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здоровый образ жизни и ее реализация на уро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Этап продуктивного ис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 мин.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Цели: </w:t>
            </w:r>
          </w:p>
          <w:p>
            <w:pPr>
              <w:pStyle w:val="Style18"/>
              <w:numPr>
                <w:ilvl w:val="0"/>
                <w:numId w:val="2"/>
              </w:numPr>
              <w:ind w:left="885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отивировать учащихся к деятельности; </w:t>
            </w:r>
          </w:p>
          <w:p>
            <w:pPr>
              <w:pStyle w:val="Style18"/>
              <w:numPr>
                <w:ilvl w:val="0"/>
                <w:numId w:val="2"/>
              </w:numPr>
              <w:ind w:left="885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ординировать деятельность учащихся; </w:t>
            </w:r>
          </w:p>
          <w:p>
            <w:pPr>
              <w:pStyle w:val="Style18"/>
              <w:ind w:left="885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numPr>
                <w:ilvl w:val="0"/>
                <w:numId w:val="2"/>
              </w:numPr>
              <w:ind w:left="885" w:hanging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я зад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тивация и координация деятельности учащихся, контроль выполнения задания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Игра </w:t>
            </w:r>
            <w:r>
              <w:rPr>
                <w:b/>
                <w:bCs/>
                <w:u w:val="single"/>
              </w:rPr>
              <w:t>«Угадай-ка»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Дайте толкование какого-либо слова, понятия, а мы будем отгадывать и записывать. Кому трудно составить ЛЗ слова самим, обратитесь к толковому словарю. Но постарайтесь сначала составить самостоятельно. (Доп. Задание: 1) подобрать близкие по значению слова, синонимы к слову равнодушный. 2) Раскрыть значение частей слова: тот, кто «без сердца». 3) Указать отличительные признаки слова, описать его: тот, кто не проявляет внимание к людям, кто равнодушен к чужой беде, к чужим пережива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Оценивают сво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Тот, кто не проявляет внимания к чужой беде, чужим пережив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Самоопределение -самооценка личности; формирование адекватной позитивной самооценки, самоуважения и самопринят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коррекция, выделение и осознание усвоенного -  осуществление итогового и пошагового контроля по результату; адекватное восприятие оценки учителя;  внесение необходимых корректив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Действовать с учётом позиции другого и уметь согласовывать свои действия;. практическое освоение морально-этических и психологических принципов общения и сотрудничества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Развитие стратегий смыслового чтения и работе с информацией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Рефлексия. (5 мин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ь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ть результаты собственной деятельности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ь способ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Вопросы 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lang w:eastAsia="ru-RU"/>
              </w:rPr>
              <w:t>- Исследование какой темы вели на уроке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е понятия разобрали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далось решить поставленную задачу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м способом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Какие получили результаты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Что нужно сделать ещё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Где можно применить новые знания?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цените свою работу на уроке. Работу класса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Выберите смайлик своего настроения. Изменилось ли оно?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ют ответы на вопросы</w:t>
            </w:r>
          </w:p>
          <w:p>
            <w:pPr>
              <w:pStyle w:val="Normal"/>
              <w:spacing w:before="280" w:after="0"/>
              <w:rPr/>
            </w:pPr>
            <w:r>
              <w:rPr/>
              <w:t>Не забыть о девизе урока и толковом словар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Анализируют работу на уроке через самооценку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оценка; адекватное понимания причин успеха или неуспеха в УД; следование в поведении моральным нормам и этическим требов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существлять выбор эффективных путей и средств достижения целей, контролировать и оценивать свои действия как по результату, так и по способу действия, вносить соответствующие коррективы в их выпол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ие своих мыслей полно и точно; формулирование и аргументация своего мнения, учёт разных м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флексия способов и условий действия; контроль и оценка процесса и результатов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шнее задание:</w:t>
            </w:r>
          </w:p>
          <w:p>
            <w:pPr>
              <w:pStyle w:val="Normal"/>
              <w:rPr/>
            </w:pPr>
            <w:r>
              <w:rPr/>
              <w:t xml:space="preserve">Выпишите из толкового словаря ЛЗ слов </w:t>
            </w:r>
            <w:r>
              <w:rPr>
                <w:i/>
                <w:iCs/>
              </w:rPr>
              <w:t>к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i/>
                <w:iCs/>
              </w:rPr>
              <w:t>мпания и к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i/>
                <w:iCs/>
              </w:rPr>
              <w:t>мпания,</w:t>
            </w:r>
            <w:r>
              <w:rPr/>
              <w:t xml:space="preserve"> </w:t>
            </w:r>
            <w:r>
              <w:rPr>
                <w:b/>
                <w:bCs/>
              </w:rPr>
              <w:t>или</w:t>
            </w:r>
            <w:r>
              <w:rPr/>
              <w:t xml:space="preserve"> проанализируйте структуру словарной статьи из толкового словаря, </w:t>
            </w:r>
            <w:r>
              <w:rPr>
                <w:b/>
                <w:bCs/>
              </w:rPr>
              <w:t>или</w:t>
            </w:r>
            <w:r>
              <w:rPr/>
              <w:t xml:space="preserve"> объясните разными способами ЛЗ слов </w:t>
            </w:r>
            <w:r>
              <w:rPr>
                <w:i/>
                <w:iCs/>
              </w:rPr>
              <w:t>кукла</w:t>
            </w:r>
            <w:r>
              <w:rPr/>
              <w:t xml:space="preserve"> и </w:t>
            </w:r>
            <w:r>
              <w:rPr>
                <w:i/>
                <w:iCs/>
              </w:rPr>
              <w:t>искусственный</w:t>
            </w:r>
            <w:r>
              <w:rPr/>
              <w:t xml:space="preserve"> </w:t>
            </w:r>
            <w:r>
              <w:rPr>
                <w:b/>
                <w:bCs/>
              </w:rPr>
              <w:t>(задание на выбор учащихся)</w:t>
            </w:r>
          </w:p>
          <w:p>
            <w:pPr>
              <w:pStyle w:val="Normal"/>
              <w:rPr/>
            </w:pPr>
            <w:r>
              <w:rPr/>
              <w:t>- Урок окончен. До свида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6:00Z</dcterms:created>
  <dc:creator>ирина</dc:creator>
  <dc:description/>
  <cp:keywords/>
  <dc:language>en-US</dc:language>
  <cp:lastModifiedBy>ПК</cp:lastModifiedBy>
  <cp:lastPrinted>2013-09-20T15:26:00Z</cp:lastPrinted>
  <dcterms:modified xsi:type="dcterms:W3CDTF">2016-12-17T22:14:00Z</dcterms:modified>
  <cp:revision>27</cp:revision>
  <dc:subject/>
  <dc:title>Технологическая карта урока математики в 5 классе</dc:title>
</cp:coreProperties>
</file>