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Colorbluebig"/>
          <w:b/>
          <w:b/>
        </w:rPr>
      </w:pPr>
      <w:r>
        <w:rPr>
          <w:rStyle w:val="Colorbluebig"/>
          <w:b/>
        </w:rPr>
        <w:t>Тема "Комнатные растения"</w:t>
      </w:r>
    </w:p>
    <w:p>
      <w:pPr>
        <w:pStyle w:val="Style15"/>
        <w:jc w:val="center"/>
        <w:rPr/>
      </w:pPr>
      <w:r>
        <w:rPr>
          <w:rStyle w:val="Colorbluebig"/>
          <w:b/>
        </w:rPr>
        <w:t>Рассмотрите и выучите 6-8 растений на плакате. Проговорите правила ухода за ними.</w:t>
      </w:r>
    </w:p>
    <w:p>
      <w:pPr>
        <w:pStyle w:val="Style15"/>
        <w:rPr>
          <w:b/>
          <w:b/>
        </w:rPr>
      </w:pPr>
      <w:r>
        <w:rPr/>
        <w:drawing>
          <wp:inline distT="0" distB="0" distL="0" distR="0">
            <wp:extent cx="6169025" cy="3806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1. Прослушай внимательно, повтори по памяти: КАКТУС, ФИАЛКА, БЕГОНИЯ, ГЕРАНЬ.</w:t>
        <w:br/>
        <w:t>• Назови одним словом, что это. (растения, цветы)</w:t>
        <w:br/>
        <w:t xml:space="preserve">• Объясни, почему эти растения мы называем комнатными? </w:t>
        <w:br/>
        <w:t>• Перечисли растения, которые растут у тебя дома (2 – 3 растения)</w:t>
        <w:br/>
        <w:t>• Как мы должны ухаживать за растениями? (Поливать, удобрять, рыхлить почву, опрыскивать, пересаживать, протирать пыль с листочков и т.д.)</w:t>
      </w:r>
    </w:p>
    <w:p>
      <w:pPr>
        <w:pStyle w:val="Style15"/>
        <w:rPr/>
      </w:pPr>
      <w:r>
        <w:rPr/>
        <w:t xml:space="preserve">2. Расскажи, что есть у всех растений. (корень, стебель, листья, бутоны, цветы). Расскажи для чего растению нужны корень и листья. </w:t>
      </w:r>
    </w:p>
    <w:p>
      <w:pPr>
        <w:pStyle w:val="Style15"/>
        <w:rPr/>
      </w:pPr>
      <w:r>
        <w:rPr/>
        <w:t>3. Скажи по образцу:</w:t>
        <w:br/>
        <w:t>• 1 лист – 5 ……. (листьев)</w:t>
        <w:br/>
        <w:t>• 1 корень – 2……….</w:t>
        <w:br/>
        <w:t>• 1 стебель – 3 …………</w:t>
        <w:br/>
        <w:t>• 1 цветок – 4 ………..</w:t>
      </w:r>
    </w:p>
    <w:p>
      <w:pPr>
        <w:pStyle w:val="Style15"/>
        <w:rPr/>
      </w:pPr>
      <w:r>
        <w:rPr/>
        <w:t>4. Назови ласково: СТЕБЕЛЬ - …….., КОРЕНЬ - ……….., ЦВЕТОК - ………., ЛИСТ - ………., БУТОН - ………..</w:t>
      </w:r>
    </w:p>
    <w:p>
      <w:pPr>
        <w:pStyle w:val="Style15"/>
        <w:rPr/>
      </w:pPr>
      <w:r>
        <w:rPr/>
        <w:t>5. Скажи по образцу:</w:t>
        <w:br/>
        <w:t>• Я поливаю – ты ……поливаешь – он …… поливает</w:t>
        <w:br/>
        <w:t>• Я сажаю – ты …………….. он - …………………..</w:t>
        <w:br/>
        <w:t>• Я вытираю – ты - ……………. он - ………………</w:t>
        <w:br/>
        <w:t>• Я опрыскиваю – ты - ………….. он - ……………..</w:t>
        <w:br/>
        <w:t>• Я пересаживаю – ты - …………. он - ……………..</w:t>
      </w:r>
    </w:p>
    <w:p>
      <w:pPr>
        <w:pStyle w:val="Style15"/>
        <w:rPr/>
      </w:pPr>
      <w:r>
        <w:rPr>
          <w:rStyle w:val="Colorbluebig"/>
        </w:rPr>
        <w:t>Комнатные растения»</w:t>
      </w:r>
    </w:p>
    <w:p>
      <w:pPr>
        <w:pStyle w:val="Style15"/>
        <w:rPr/>
      </w:pPr>
      <w:r>
        <w:rPr/>
        <w:t>1. Вспомни и назови, какие комнатные растения ты знаешь. Определи количество слогов в данных словах: Герань, хлорофитум, традесканция, толстянка, камнеломка, кактус, фикус, фиалка, аспарагус, алоэ, розан, бегония.</w:t>
      </w:r>
    </w:p>
    <w:p>
      <w:pPr>
        <w:pStyle w:val="Style15"/>
        <w:rPr/>
      </w:pPr>
      <w:r>
        <w:rPr/>
        <w:t>2. Назови части растений, объясни, для чего они нужны. (корень, стебель, лист (листья), цветок, (бутоны)). Ответы должны быть полными.</w:t>
      </w:r>
    </w:p>
    <w:p>
      <w:pPr>
        <w:pStyle w:val="Style15"/>
        <w:rPr/>
      </w:pPr>
      <w:r>
        <w:rPr/>
        <w:t>3. Придумай предложения с предлогами В, НА, ПОД, НАД, ОКОЛО и словами: ГЕРАНЬ, КАМНЕЛОМКА, ФИАЛКА.</w:t>
      </w:r>
    </w:p>
    <w:p>
      <w:pPr>
        <w:pStyle w:val="Style15"/>
        <w:rPr/>
      </w:pPr>
      <w:r>
        <w:rPr/>
        <w:t>4. Отгадай загадки. Придумай со словами – отгадками предложения.</w:t>
      </w:r>
    </w:p>
    <w:p>
      <w:pPr>
        <w:pStyle w:val="Style15"/>
        <w:rPr/>
      </w:pPr>
      <w:r>
        <w:rPr/>
        <w:t xml:space="preserve">• </w:t>
      </w:r>
      <w:r>
        <w:rPr/>
        <w:t xml:space="preserve">Был тугим он кулачком, а разжался – стал цветком </w:t>
      </w:r>
      <w:r>
        <w:rPr>
          <w:rStyle w:val="Emphasis"/>
        </w:rPr>
        <w:t>(бутон)</w:t>
      </w:r>
    </w:p>
    <w:p>
      <w:pPr>
        <w:pStyle w:val="Style15"/>
        <w:rPr/>
      </w:pPr>
      <w:r>
        <w:rPr/>
        <w:t xml:space="preserve">• </w:t>
      </w:r>
      <w:r>
        <w:rPr/>
        <w:t>Лист – горбочком, с желобочком,</w:t>
        <w:br/>
        <w:t>Шипы имеет, а ранить не умеет,</w:t>
        <w:br/>
        <w:t>Зато лечит нас в любой день и час</w:t>
        <w:br/>
      </w:r>
      <w:r>
        <w:rPr>
          <w:rStyle w:val="Emphasis"/>
        </w:rPr>
        <w:t>(Столетник или алоэ)</w:t>
      </w:r>
    </w:p>
    <w:p>
      <w:pPr>
        <w:pStyle w:val="Style15"/>
        <w:rPr/>
      </w:pPr>
      <w:r>
        <w:rPr/>
        <w:t xml:space="preserve">• </w:t>
      </w:r>
      <w:r>
        <w:rPr/>
        <w:t>Куст оконный и балконный,</w:t>
        <w:br/>
        <w:t>Лист пушистый и душистый.</w:t>
        <w:br/>
        <w:t>А цветы в окне – словно шапка в огне!</w:t>
        <w:br/>
      </w:r>
      <w:r>
        <w:rPr>
          <w:rStyle w:val="Emphasis"/>
        </w:rPr>
        <w:t>(Герань)</w:t>
      </w:r>
    </w:p>
    <w:p>
      <w:pPr>
        <w:pStyle w:val="Style15"/>
        <w:spacing w:before="280" w:after="280"/>
        <w:rPr/>
      </w:pPr>
      <w:r>
        <w:rPr>
          <w:rStyle w:val="Emphasis"/>
          <w:b/>
          <w:color w:val="FF0000"/>
        </w:rPr>
        <w:t>Источник: http://logoped18.ru/logopedist/domashniye-zadaniya-dlya-detey-s-onr-tema-komnatnyye-rasteniya.php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lorbluebig">
    <w:name w:val="colorbluebig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5:44:00Z</dcterms:created>
  <dc:creator>C</dc:creator>
  <dc:description/>
  <cp:keywords/>
  <dc:language>en-US</dc:language>
  <cp:lastModifiedBy>C</cp:lastModifiedBy>
  <dcterms:modified xsi:type="dcterms:W3CDTF">2018-02-07T15:49:00Z</dcterms:modified>
  <cp:revision>1</cp:revision>
  <dc:subject/>
  <dc:title>Тема "Комнатные растения"</dc:title>
</cp:coreProperties>
</file>