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9260"/>
        <w:gridCol w:w="245"/>
      </w:tblGrid>
      <w:tr>
        <w:trPr/>
        <w:tc>
          <w:tcPr>
            <w:tcW w:w="9260" w:type="dxa"/>
            <w:tcBorders/>
            <w:shd w:fill="FFFFFF" w:val="clear"/>
          </w:tcPr>
          <w:p>
            <w:pPr>
              <w:pStyle w:val="Heading1"/>
              <w:spacing w:before="0" w:after="150"/>
              <w:rPr>
                <w:b w:val="false"/>
                <w:b w:val="false"/>
                <w:bCs w:val="false"/>
                <w:color w:val="0B3805"/>
                <w:sz w:val="32"/>
                <w:szCs w:val="32"/>
              </w:rPr>
            </w:pPr>
            <w:r>
              <w:rPr>
                <w:b w:val="false"/>
                <w:bCs w:val="false"/>
                <w:color w:val="0B3805"/>
                <w:sz w:val="32"/>
                <w:szCs w:val="32"/>
              </w:rPr>
              <w:t>Музыкальное занятие с использованием игр «Весёлые музыканты».</w:t>
            </w:r>
          </w:p>
        </w:tc>
        <w:tc>
          <w:tcPr>
            <w:tcW w:w="245" w:type="dxa"/>
            <w:tcBorders/>
            <w:shd w:fill="FFFFFF" w:val="clear"/>
            <w:tcMar>
              <w:top w:w="60" w:type="dxa"/>
            </w:tcMar>
          </w:tcPr>
          <w:p>
            <w:pPr>
              <w:pStyle w:val="Normal"/>
              <w:rPr>
                <w:rFonts w:ascii="Arial" w:hAnsi="Arial" w:cs="Arial"/>
                <w:color w:val="999999"/>
                <w:sz w:val="17"/>
                <w:szCs w:val="17"/>
              </w:rPr>
            </w:pPr>
            <w:r>
              <w:rPr>
                <w:rStyle w:val="Date"/>
                <w:rFonts w:cs="Arial" w:ascii="Arial" w:hAnsi="Arial"/>
                <w:color w:val="999999"/>
                <w:sz w:val="17"/>
                <w:szCs w:val="17"/>
              </w:rPr>
              <w:t>  </w:t>
            </w:r>
          </w:p>
        </w:tc>
      </w:tr>
    </w:tbl>
    <w:p>
      <w:pPr>
        <w:pStyle w:val="Normal"/>
        <w:shd w:fill="FFFFFF" w:val="clear"/>
        <w:spacing w:lineRule="atLeast" w:line="368"/>
        <w:rPr>
          <w:rStyle w:val="Sitetxt"/>
          <w:vanish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68" w:before="75" w:after="7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Развивать ритмический, интонационный, тембровый слух в играх со  словом и инструментами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  <w:sz w:val="28"/>
          <w:szCs w:val="28"/>
        </w:rPr>
        <w:t>2. Развивать артикуляционный аппарат, активизировать музыкальный слух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  <w:sz w:val="28"/>
          <w:szCs w:val="28"/>
        </w:rPr>
        <w:t>3. Дать возможность и шанс каждому ребенку выразить себя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      </w:t>
      </w:r>
      <w:r>
        <w:rPr>
          <w:color w:val="000000"/>
          <w:sz w:val="28"/>
          <w:szCs w:val="28"/>
        </w:rPr>
        <w:t>4. Создать условия для получения детьми удовольствия от процесса игры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   </w:t>
      </w:r>
      <w:r>
        <w:rPr>
          <w:color w:val="000000"/>
          <w:sz w:val="28"/>
          <w:szCs w:val="28"/>
        </w:rPr>
        <w:t>1. Формировать умение фантазировать, придумывать, комбинировать в речевых и двигательных упражнениях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   </w:t>
      </w:r>
      <w:r>
        <w:rPr>
          <w:color w:val="000000"/>
          <w:sz w:val="28"/>
          <w:szCs w:val="28"/>
        </w:rPr>
        <w:t>2. Закрепить знание детей об оркестре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  </w:t>
      </w:r>
      <w:r>
        <w:rPr>
          <w:color w:val="000000"/>
          <w:sz w:val="28"/>
          <w:szCs w:val="28"/>
        </w:rPr>
        <w:t>3. Создать условия для получения детьми удовольствия от процесса игры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4. Вовлекать детей в экспромтное музицирование с использованием пения, звучащих жестов, музыкальных инструментов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>5. Формировать образно – ассоциативное мышление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>6. Познакомить детей с новым приёмом исполнения пения – каноном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умовые инструменты – бубны, колокольчики, маракасы, треугольники, ксилофоны, трещётки, деревянные палочки по количеству детей,  керамические кружечки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b/>
          <w:color w:val="000000"/>
          <w:sz w:val="28"/>
          <w:szCs w:val="28"/>
        </w:rPr>
        <w:t>Музыкальный руководитель:</w:t>
      </w:r>
      <w:r>
        <w:rPr>
          <w:color w:val="000000"/>
          <w:sz w:val="28"/>
          <w:szCs w:val="28"/>
        </w:rPr>
        <w:t xml:space="preserve"> – Здравствуйте, ребята! Начнём наше занятие с веселой разминки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Коммуникативный танец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Веселая разминка»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 музыку «Звездная полька»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1 фигура: хлопок в ладоши, по коленям, кружатся – 4 раза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фигура: бегут по кругу, руками выполняют движение «моторчик», на сильную долю такта замирают,  придумывая интересную фигуру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фигура: образуют пары, выполняют хлопки друг с другом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4 фигура: взявшись за руки, выполняют прыжки в парах, на сильную долю такта замирают, придумывая интересную фигуру в паре. (Танец повторить 2-3 раза)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b/>
          <w:color w:val="000000"/>
          <w:sz w:val="28"/>
          <w:szCs w:val="28"/>
        </w:rPr>
        <w:t>Музыкальный руководитель:</w:t>
      </w:r>
      <w:r>
        <w:rPr>
          <w:color w:val="000000"/>
          <w:sz w:val="28"/>
          <w:szCs w:val="28"/>
        </w:rPr>
        <w:t xml:space="preserve"> Ребята, вы любите играть? Предлагаю поиграть в игру «Прыг-скок»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rStyle w:val="StrongEmphasis"/>
          <w:color w:val="000000"/>
          <w:sz w:val="28"/>
          <w:szCs w:val="28"/>
        </w:rPr>
        <w:t>Игра «Прыг – скок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(Речевое музицирование с аккомпанементом звучащих жестов –«телесным оркестром»)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ети стоят врассыпную по залу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Прыг-скок                   (дети выполняют прыжок назад, вперед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Полный поворот,       (поворот вокруг себя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Хлоп – хлоп,               (2 хлопка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Я весело иду вперед   (идут в разном направлении 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ти же движения дети выполняют в паре, затем переходят к другому партнеру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ти стоят лицом к педагогу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</w:t>
      </w:r>
      <w:r>
        <w:rPr>
          <w:color w:val="000000"/>
          <w:sz w:val="28"/>
          <w:szCs w:val="28"/>
        </w:rPr>
        <w:t>Прыг-скок                   (прыжки на месте)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 xml:space="preserve">    </w:t>
      </w:r>
      <w:r>
        <w:rPr>
          <w:color w:val="000000"/>
          <w:sz w:val="28"/>
          <w:szCs w:val="28"/>
        </w:rPr>
        <w:t>Полный поворот,       (шлепки по коленкам)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 xml:space="preserve">    </w:t>
      </w:r>
      <w:r>
        <w:rPr>
          <w:color w:val="000000"/>
          <w:sz w:val="28"/>
          <w:szCs w:val="28"/>
        </w:rPr>
        <w:t>Хлоп – хлоп,               (стучат кулачками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Я весело иду вперед   (стучат кулачками)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4. Дети отхлопывают ритм стихотворения, текст произносят про себя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Импровизация и озвучивание»</w:t>
      </w:r>
    </w:p>
    <w:p>
      <w:pPr>
        <w:pStyle w:val="Style14"/>
        <w:shd w:fill="FFFFFF" w:val="clear"/>
        <w:spacing w:lineRule="atLeast" w:line="368" w:before="75" w:after="75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(Поэтическое музициро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 использованием «хрустального оркестра»)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сенка «Шаловливые сосульки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песенки на память, с озвучиванием «хрустального оркестра»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ый руководитель:</w:t>
      </w:r>
      <w:r>
        <w:rPr>
          <w:color w:val="000000"/>
          <w:sz w:val="28"/>
          <w:szCs w:val="28"/>
        </w:rPr>
        <w:t xml:space="preserve"> Ребята, сейчас мы немного отдохнём и послушаем солнышко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Выглянуло солнышко. Оно высоко-высоко ( подняли руки вверх) и  светит нам желтыми и оранжевыми  лучиками. Давайте споем песню солнечных лучиков (дети поют высокий звук: а-а-а )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 спело песенку, снежок на крыше растаял и появились сосульки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ловливые сосульки  (шевелить пальцами рук - хлопок 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 на карниз - оп!      (хлопок 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ловливые сосульки  (шевелить пальцами рук - хлопок 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ели вниз –оп!   (хлопок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ели чем заняться  (руки перед собой ладошками вниз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каплями кидаться   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ли-дили-дили-дон,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ен звонкий перезвон  ( капли падают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-кап-кап-кап-кап-кап-бум! (удар по коленкам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-кап-кап-кап-кап-кап-бум! (удар по коленкам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Пение каноном»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rStyle w:val="StrongEmphasis"/>
          <w:color w:val="000000"/>
          <w:sz w:val="28"/>
          <w:szCs w:val="28"/>
        </w:rPr>
        <w:t xml:space="preserve">«Божья коровка» - </w:t>
      </w:r>
      <w:r>
        <w:rPr>
          <w:color w:val="000000"/>
          <w:sz w:val="28"/>
          <w:szCs w:val="28"/>
        </w:rPr>
        <w:t>русская народная потешка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b/>
          <w:color w:val="000000"/>
          <w:sz w:val="28"/>
          <w:szCs w:val="28"/>
        </w:rPr>
        <w:t>Музыкальный руководитель:</w:t>
      </w:r>
      <w:r>
        <w:rPr>
          <w:color w:val="000000"/>
          <w:sz w:val="28"/>
          <w:szCs w:val="28"/>
        </w:rPr>
        <w:t xml:space="preserve"> Давайте споем потешку и украсим ее  несложными движениями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b/>
          <w:color w:val="000000"/>
          <w:sz w:val="28"/>
          <w:szCs w:val="28"/>
        </w:rPr>
        <w:t>Музыкальный руководитель:</w:t>
      </w:r>
      <w:r>
        <w:rPr>
          <w:color w:val="000000"/>
          <w:sz w:val="28"/>
          <w:szCs w:val="28"/>
        </w:rPr>
        <w:t xml:space="preserve"> Песни можно исполнять каноном – это такой прием исполнения пения. Предлагаю разделиться на два круга. Петь нужно не громко, чтобы услышать  красоту звучания при соединения голосов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отешку исполнить каноном – начинает первый круг, пропев 2 строчки, вступает второй круг, текст поет сначала, получается накладывание разного текста и звучит двухголосие.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Сочинение и импровизация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на воображение «Нет, не палочки!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здать детям по две палочки и спросить, что можно из них сделать, если пофантазировать. Варианты: крыша, телефон, нож, скрипка, рожки, молоток, пила и т. д. Придуманный ребенком вариант все остальные складывают из своих палочек)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Тренировка чувства ритма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итмическая игра «Раз, два, три, за мною повтори!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о типу «Эхо»: педагог импровизирует по 2-4 такта, дети стараются точно повторить.</w:t>
      </w:r>
    </w:p>
    <w:p>
      <w:pPr>
        <w:pStyle w:val="Style14"/>
        <w:shd w:fill="FFFFFF" w:val="clear"/>
        <w:spacing w:lineRule="atLeast" w:line="368"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Пение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Песня про сапожника»</w:t>
      </w:r>
    </w:p>
    <w:p>
      <w:pPr>
        <w:pStyle w:val="Normal"/>
        <w:shd w:fill="FFFFFF" w:val="clear"/>
        <w:spacing w:lineRule="atLeast" w:line="273"/>
        <w:rPr/>
      </w:pPr>
      <w:r>
        <w:rPr>
          <w:color w:val="000000"/>
          <w:sz w:val="28"/>
          <w:szCs w:val="28"/>
        </w:rPr>
        <w:t>1.  Ася польку танцевала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И сапожки порвала,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ять минут погоревала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И к сапожнику пошла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Ты, сапожник, мастер милый,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ыручай меня скорей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Я сапожки все разбила,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Ты получше их зашей.</w:t>
      </w:r>
    </w:p>
    <w:p>
      <w:pPr>
        <w:pStyle w:val="Normal"/>
        <w:shd w:fill="FFFFFF" w:val="clear"/>
        <w:spacing w:lineRule="atLeast" w:line="273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И ответил мастер милый: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«Приходи через часок»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зял иголку, вынул дратву,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Чинит Асин сапожок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(Беседа по тексту песни).      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Импровизация и танец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Танец сапожников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 «клиенты» сидят на стульчиках по кругу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с музыкальными молоточками сидят возле своей девочки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1 фигура: мальчики ритмично стучат по пяточке девочки, зашивают башмачок, кладут молоточек на стул, все встают в общий круг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2 фигура:  выставляют ногу на пяточку, показывая красивый башмачок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боковой галоп с хлопками по кругу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 фигура:  кружатся парами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Танец повторяется . Девочки становятся «сапожниками», а мальчики «клиентами»)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</w:rPr>
        <w:t>Игра в оркестре»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Итальянская полечка»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(Повторить, что такое «оркестр».  Повторить партии инструментов звучащими жестами, а затем исполнить на инструментах «Итальянскую полечку»)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за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/>
  </w:style>
  <w:style w:type="character" w:styleId="Sitetxt">
    <w:name w:val="sitet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6:00Z</dcterms:created>
  <dc:creator>Александр Николаевич</dc:creator>
  <dc:description/>
  <cp:keywords/>
  <dc:language>en-US</dc:language>
  <cp:lastModifiedBy>X</cp:lastModifiedBy>
  <dcterms:modified xsi:type="dcterms:W3CDTF">2018-02-05T15:34:00Z</dcterms:modified>
  <cp:revision>5</cp:revision>
  <dc:subject/>
  <dc:title>Тематическое занятие с использованием игр по программе «Элементарное музицирование» «Давайте, поиграем</dc:title>
</cp:coreProperties>
</file>