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английского языка по теме «</w:t>
      </w:r>
      <w:r>
        <w:rPr>
          <w:rFonts w:cs="Times New Roman" w:ascii="Times New Roman" w:hAnsi="Times New Roman"/>
          <w:lang w:val="en-US"/>
        </w:rPr>
        <w:t xml:space="preserve">World of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ooks</w:t>
      </w:r>
      <w:r>
        <w:rPr>
          <w:rFonts w:cs="Times New Roman" w:ascii="Times New Roman" w:hAnsi="Times New Roman"/>
        </w:rPr>
        <w:t>» в 10 класс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УМК «Английский в фокусе»  О.В.Афанасьевой, И.В. Михеевой, Дж. Дули и д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читель: Морозова Е.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рока (в рамках системно – деятельностного подхода): урок рефлекс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воспитание лингвистической компетенции уч-ся и их познавательной акти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умение  определять и формулировать цель урока и планировать пути ее достижения , оценивать правильность выполнения задания, исходя из критерие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>: умение оформлять свои мысли в устной (монолог, диалог, описание по плану)форме, адекватное использование речевыми средствами для решения различных коммуникативных задач, умение взаимодействовать с партне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>совершенствование навык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ельного чтения и чтения с извлечением необходимой информации, построение логического рассуждения, повторение правил  написания личного письма, активизация лексики по теме «Чтение книг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ы: УМК «Английский в фокусе» </w:t>
      </w:r>
      <w:r>
        <w:rPr>
          <w:rFonts w:cs="Times New Roman" w:ascii="Times New Roman" w:hAnsi="Times New Roman"/>
        </w:rPr>
        <w:t>О.В.Афанасьевой, И.В. Михеевой, Дж. Дули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ополнительные: презентация, проектор, книги на английском языке (выстав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Ход  урока:</w:t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65"/>
        <w:gridCol w:w="1910"/>
        <w:gridCol w:w="3296"/>
        <w:gridCol w:w="2410"/>
        <w:gridCol w:w="212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. момен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етствие</w:t>
            </w:r>
            <w:r>
              <w:rPr>
                <w:rFonts w:cs="Times New Roman" w:ascii="Times New Roman" w:hAnsi="Times New Roman"/>
                <w:lang w:val="en-US"/>
              </w:rPr>
              <w:t>. Good morning, boys and girl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(мотивация из затруднения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want you to look at the screen, read the sentences and say what is the topic of our lesson? What topic unites all the quotations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читают предложения вслух и делают вывод (предполагаемые ответы учащихся): 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p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ess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ook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лайд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oose a book as you choose a frie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n’t judge a book  by its cover. There is no friend so faithful as a good book. A room without  a book is a body without sou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охватом общего содержания, выделение главной мыс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ние определять и формулировать тему урок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 you know how to read books? Are there any rules of reading? I want to introduce you some ideas of famous people on reading. Read them and add new information to the topic of our lesson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ю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лу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аю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вод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редполагаем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щихся</w:t>
            </w:r>
            <w:r>
              <w:rPr>
                <w:rFonts w:cs="Times New Roman" w:ascii="Times New Roman" w:hAnsi="Times New Roman"/>
                <w:lang w:val="en-US"/>
              </w:rPr>
              <w:t>): I think our topic is not only  books but how to read them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</w:rPr>
              <w:t>Слайд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OME BOOKS  ARE  TO  BE TASTED; OTHERS TO  BE  SWALLOWED; AND SOME FEW TO BE CHEWED AND DIGESTED. (F.Bac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SOME BOOKS  LEAVE  US  FREE,  AND SOME  BOOKS  MAKE  US  FREE. (R.Emerson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 BOOKS  THAT HELP  YOU  THE  MOST  ARE THOSE WHICH MAKE  YOU  THINK. (A.Parke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охватом общего содержания, выделение главной мыс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формулировать собственное мнение и позицию, аргументировать свою точку зр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swer my questions, pleas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 you like readin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ho is your favourite author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f you could choose between reading a book or watching the same story as a film, which would you prefer? Do you prefer  classics or modern literature? What literature genres do you know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твечают на вопросы учителя, используя активную лексику по теме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лексики по теме : Чтение кни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ou task is to look at the screen, read the information and denote the genre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читают вслух и дают отв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adven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science fi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biograph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detective st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comed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</w:rPr>
              <w:t>Слайд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3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/ AN  EXCITING  STORY ABOUT  A  HERO  WHO  GOES  ON AN  UNUSUAL  JOURNEY  AND  DOES NEW  AND  DANGEROUS  THINGS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/A  STORY  ABOUT  EVENTS  THAT  TAKE PLACE  IN THE  FUTURE OR  IN  SPACE  AND  USUALLY  DESCRIBES   STRANGE  CREATURES  AND ROBOTS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/A STORY  OF A  PERSON’S LIFE  WRITTEN  BY  ANOTHER  PERSON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A STORY  ABOUT  A  CRIME  OR  A  STRANGE  EVENT  THAT  IS  DIFFICULT TO  EXPLAIN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/A FUNNY  STORY WITH  HAPPY  ENDING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знавательные: уметь классифицировать яв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w you’re going to work in groups (of 4-5). Make a plan how to describe a book. You have 3 minutes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в группах обсуждают план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ние строить диалог на основе уважительного отношения к собеседнику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закрепление, построение прое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e you ready with your plans? Let’s make one plan together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ая группа презентует свой план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лайд 4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Plan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he  title  of  the  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 author (the book was written by…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lang w:val="en-US"/>
              </w:rPr>
              <w:t>The genre: detective, biography, horror…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he main charact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plot (the story is about…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our attitude to the book (like, don’t like, why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лана (самостоятельная работа в группах с проверкой в классе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 task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. Describe your favourite book using the pl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. One of you s TV/radio host, the other – the guest. The TV host asks the questions about reading books using the pl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You’re going to read the stories and tell the class about them using the plan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работают над полученными заданиями и демонстрируют результат своей работы класс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кст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ят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обия</w:t>
            </w:r>
            <w:r>
              <w:rPr>
                <w:rFonts w:cs="Times New Roman" w:ascii="Times New Roman" w:hAnsi="Times New Roman"/>
                <w:lang w:val="en-US"/>
              </w:rPr>
              <w:t xml:space="preserve"> «Across cultures» Elizabeth Sharman, Longm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ние строить монологическое высказывание, диалог, описание текста по предлож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ние самостоятельно контролировать свое время и управлять им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our home task is to write a letter to your frien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лайд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5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ou have received a letter from your English - speaking pen – friend, Jam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  <w:r>
              <w:rPr>
                <w:rFonts w:cs="Times New Roman" w:ascii="Times New Roman" w:hAnsi="Times New Roman"/>
                <w:lang w:val="en-US"/>
              </w:rPr>
              <w:t>Some of my friends don’t read books. As for me, there is nothing like a good book! Do you read summaries instead of real books, why or why not? Can you get a good grade in Literature, if you do so? What book are you reading now?..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ключения в систему знаний и повтор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 you remember the rules of writing a personal letter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называют правила написания личного письм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тап </w:t>
            </w:r>
            <w:r>
              <w:rPr>
                <w:rFonts w:cs="Times New Roman" w:ascii="Times New Roman" w:hAnsi="Times New Roman"/>
              </w:rPr>
              <w:t>рефлексии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ALUATE  YOURSE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ark «0» - if  you  can’t  make  a  pla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k «1» - if  you  can’t  describe  a  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k  «2» - if  you  can  speak  using  a  p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k  «3» - if  you  can  ask  your  friend  about  his  preferences  in  rea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ark «4» - if  you knew  how  to describe  book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на слайде видят критерии оценивания и оценивают свои навыки и ум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лайд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существлять констатирующий контроль и предвосхищающий контроль по результату и способу действия, адекватно самостоятельно оценивать правильность выполнения действ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22:43:00Z</dcterms:created>
  <dc:creator>Наталья</dc:creator>
  <dc:description/>
  <cp:keywords/>
  <dc:language>en-US</dc:language>
  <cp:lastModifiedBy>Школа №65</cp:lastModifiedBy>
  <dcterms:modified xsi:type="dcterms:W3CDTF">2018-02-06T07:53:00Z</dcterms:modified>
  <cp:revision>3</cp:revision>
  <dc:subject/>
  <dc:title/>
</cp:coreProperties>
</file>