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ОД с детьми подготовительной к школе групп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му: «Права и обязанности детей»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знания детей об их гражданских правах и обязанностях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правового мировоззрения и нравственных представлений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рассуждать, сопоставлять, делать выводы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чувство самоуважения и уважения к другим людя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: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Организационный момент: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тоят возле доски, рассматривают календар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что это такое? (календарь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. А почему на нём некоторые числа обозначены чёрным цветом, а некоторые – красным? (красные – это выходные и праздники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ие праздники вы знаете? (</w:t>
      </w:r>
      <w:r>
        <w:rPr>
          <w:rFonts w:cs="Times New Roman" w:ascii="Times New Roman" w:hAnsi="Times New Roman"/>
          <w:i/>
          <w:sz w:val="28"/>
          <w:szCs w:val="28"/>
        </w:rPr>
        <w:t xml:space="preserve">Новый год, 8 марта, 23 февраля </w:t>
      </w:r>
      <w:r>
        <w:rPr>
          <w:rFonts w:cs="Times New Roman" w:ascii="Times New Roman" w:hAnsi="Times New Roman"/>
          <w:sz w:val="28"/>
          <w:szCs w:val="28"/>
        </w:rPr>
        <w:t>…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ного праздников назвали, но почему - то они все для взрослых. Получается, что для детей праздников нет. (есть – День защиты детей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- Правильно, но до этого праздника далеко и поэтому я предлагаю устроить праздник сегодня и назовём его – День прав ребёнк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гласны? Внимание! Внимание! Объявляется праздник – «День прав ребёнка»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Беседа о правах детей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Одно из прав спрятано у меня в конверте (семь букв «Я»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это за буква? Сколько букв «Я»? Какое слово получилось? (</w:t>
      </w:r>
      <w:r>
        <w:rPr>
          <w:rFonts w:cs="Times New Roman" w:ascii="Times New Roman" w:hAnsi="Times New Roman"/>
          <w:i/>
          <w:sz w:val="28"/>
          <w:szCs w:val="28"/>
        </w:rPr>
        <w:t>семь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Расскажите мне про это право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каждый ребёнок имеет право на семью – это мама, папа, братья……</w:t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Я люблю свою семью:</w:t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у, папу я люблю,</w:t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лю деда и бабусю,</w:t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щенка, и кошку Мусю!</w:t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, кого я так люблю</w:t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ют право на семью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рошо. Ребята, а если есть семья - она где-то должна жить. Значит, на что имеет право ребёнок? (на жильё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 то город иль деревня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зде строятся дома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доме непременно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ёт счастливая семья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Игра «Кто быстрее»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А сейчас я предлагаю поиграть. Нужно будет собрать в ранец то, что необходимо школьнику (</w:t>
      </w:r>
      <w:r>
        <w:rPr>
          <w:rFonts w:cs="Times New Roman" w:ascii="Times New Roman" w:hAnsi="Times New Roman"/>
          <w:i/>
          <w:sz w:val="28"/>
          <w:szCs w:val="28"/>
        </w:rPr>
        <w:t>играют 2 человек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Выбирают двух человек, они собирают себе команды. Две команды собирают портфел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дцы, правильно собрали. Ребята, а куда вы с этим портфелем пойдёте? (</w:t>
      </w:r>
      <w:r>
        <w:rPr>
          <w:rFonts w:cs="Times New Roman" w:ascii="Times New Roman" w:hAnsi="Times New Roman"/>
          <w:i/>
          <w:sz w:val="28"/>
          <w:szCs w:val="28"/>
        </w:rPr>
        <w:t>в школу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у скоро мы пойдём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друзей себе найдё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так, что вы будете делать в школе? (</w:t>
      </w:r>
      <w:r>
        <w:rPr>
          <w:rFonts w:cs="Times New Roman" w:ascii="Times New Roman" w:hAnsi="Times New Roman"/>
          <w:i/>
          <w:sz w:val="28"/>
          <w:szCs w:val="28"/>
        </w:rPr>
        <w:t>учитьс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чит, на что вы имеете право? (на учёбу, на образование)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х детей учить должны, </w:t>
        <w:br/>
        <w:t xml:space="preserve">Детям знания нужны. </w:t>
        <w:br/>
        <w:t xml:space="preserve">Это знать должны все дети </w:t>
        <w:br/>
        <w:t>И все люди на планет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лаксация «На берегу моря».</w:t>
        <w:br/>
      </w:r>
      <w:r>
        <w:rPr>
          <w:rFonts w:cs="Times New Roman" w:ascii="Times New Roman" w:hAnsi="Times New Roman"/>
          <w:sz w:val="28"/>
          <w:szCs w:val="28"/>
        </w:rPr>
        <w:t>Дети принимают удобную позу, закрывают глаза и под тихую музыку и слова воспитателя расслабляют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а что мы сейчас делали? (</w:t>
      </w:r>
      <w:r>
        <w:rPr>
          <w:rFonts w:cs="Times New Roman" w:ascii="Times New Roman" w:hAnsi="Times New Roman"/>
          <w:i/>
          <w:sz w:val="28"/>
          <w:szCs w:val="28"/>
        </w:rPr>
        <w:t>отдыхали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чит, на что ещё вы имеете право? (на отдых)</w:t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бенок должен быть красивым,</w:t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селым, сильным и счастливым.</w:t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этому хочу сказать:</w:t>
      </w:r>
    </w:p>
    <w:p>
      <w:pPr>
        <w:pStyle w:val="Style15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бенок должен отдыхать!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седа по картинка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посмотрите какие замечательные картинки я принесла </w:t>
      </w:r>
      <w:r>
        <w:rPr>
          <w:rFonts w:cs="Times New Roman" w:ascii="Times New Roman" w:hAnsi="Times New Roman"/>
          <w:i/>
          <w:sz w:val="28"/>
          <w:szCs w:val="28"/>
        </w:rPr>
        <w:t>(вывешиваю на доску картинки о здоровом образе жизни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на этих картинках изображено? Что ребята делают? </w:t>
      </w:r>
      <w:r>
        <w:rPr>
          <w:rFonts w:cs="Times New Roman" w:ascii="Times New Roman" w:hAnsi="Times New Roman"/>
          <w:i/>
          <w:sz w:val="28"/>
          <w:szCs w:val="28"/>
        </w:rPr>
        <w:t>(спортом занимаются, закаляются, заботятся о своём здоровье</w:t>
      </w:r>
      <w:r>
        <w:rPr>
          <w:rFonts w:cs="Times New Roman" w:ascii="Times New Roman" w:hAnsi="Times New Roman"/>
          <w:sz w:val="28"/>
          <w:szCs w:val="28"/>
        </w:rPr>
        <w:t>…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ы как заботитесь о своём здоровье? (</w:t>
      </w:r>
      <w:r>
        <w:rPr>
          <w:rFonts w:cs="Times New Roman" w:ascii="Times New Roman" w:hAnsi="Times New Roman"/>
          <w:i/>
          <w:sz w:val="28"/>
          <w:szCs w:val="28"/>
        </w:rPr>
        <w:t>делаем зарядку, ходим на улицу, чистим зубы…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. А если так случилось, что вы заболели. Кто тогда позаботится о вашем здоровье? (</w:t>
      </w:r>
      <w:r>
        <w:rPr>
          <w:rFonts w:cs="Times New Roman" w:ascii="Times New Roman" w:hAnsi="Times New Roman"/>
          <w:i/>
          <w:sz w:val="28"/>
          <w:szCs w:val="28"/>
        </w:rPr>
        <w:t>мама, родные, врач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Конечно, о вашем здоровье позаботится врач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друг я заболел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гу скорей в больницу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лечи меня скорей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здоровье пригодит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ется, что вы имеете право на … (лечение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Итог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как много у вас всяких прав. Давайте мы с вами вспомним всё, на что вы имеете право (в ходе повторения собираем цветок – в серединке нарисован ребёнок, а на лепестках – права ребёнка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оме этого у каждого ребёнка с момента его рождения появляется право на жизнь и на имя, право жить в своей стране и разговаривать на своём родном языке, право на защиту и на любовь своих родных и близких. И самое главное право – право на возможность прыгать, бегать, резвиться, шалить, право на счастливое детство.</w:t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бенок имеет право на счастье,</w:t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 также в доме укрыться в ненастье</w:t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бенок имеет право гулять</w:t>
      </w:r>
    </w:p>
    <w:p>
      <w:pPr>
        <w:pStyle w:val="Style15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воздухом чистым всей грудью дышать.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Беседа об обязанностях детей.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ебята, а как вы думаете, если у вас так много прав, есть ли у вас какие-то обязанности? И что это такое обязанности?</w:t>
      </w:r>
    </w:p>
    <w:p>
      <w:pPr>
        <w:pStyle w:val="Style15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веты детей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начит и обязанности у вас тоже есть. А когда вы вырастите, у вас будет ещё больше прав, и ещё больше обязанностей. Спасибо!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9:29:00Z</dcterms:created>
  <dc:creator>Admin</dc:creator>
  <dc:description/>
  <dc:language>en-US</dc:language>
  <cp:lastModifiedBy>Детский сад</cp:lastModifiedBy>
  <cp:lastPrinted>2016-11-18T17:05:00Z</cp:lastPrinted>
  <dcterms:modified xsi:type="dcterms:W3CDTF">2018-02-07T19:29:00Z</dcterms:modified>
  <cp:revision>2</cp:revision>
  <dc:subject/>
  <dc:title/>
</cp:coreProperties>
</file>