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Тема: «Звук А. Буква А.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навык четкого произношения звука </w:t>
      </w:r>
      <w:r>
        <w:rPr>
          <w:b/>
          <w:i/>
          <w:sz w:val="28"/>
          <w:szCs w:val="28"/>
        </w:rPr>
        <w:t>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чить выделять звук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из ряда гласны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образовывать множественное число имен существительны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ий слу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знакомить с буквой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вторение пройденного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Какой звук учили на прошлом занятии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спомним артикуляцию и характеристику звука 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звать слова, начинающиеся на 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накомство с новым материалом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акомство со звуком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редметные картинки, начинающиеся на 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звук слышим вначале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хательная гимнаст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ий вдох  носом (плечи не поднимаются), выдох ртом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Артикуляция звука 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т широко откры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бы в спокойном положен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убы на расстоянии 1-1,5 с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ий распластанный язык лежит спокойно внизу. Кончик языка расположен близко к нижним резца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гкое небо поднято и прижато к задней стенке глотки, закрывая проход в носовую полост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совые связки сомкнуты и вибрируют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оизносят звук хором и по одному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деление звука А на слух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лопнуть в ладоши, услышав 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– о – у – и – а – э – у – о…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лопнуть в ладоши, узнав </w:t>
      </w:r>
      <w:r>
        <w:rPr>
          <w:b/>
          <w:i/>
          <w:sz w:val="28"/>
          <w:szCs w:val="28"/>
        </w:rPr>
        <w:t>беззвучную артикуляцию</w:t>
      </w:r>
      <w:r>
        <w:rPr>
          <w:i/>
          <w:sz w:val="28"/>
          <w:szCs w:val="28"/>
        </w:rPr>
        <w:t xml:space="preserve"> звука </w:t>
      </w:r>
      <w:r>
        <w:rPr>
          <w:b/>
          <w:i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/>
        <w:t>. Физкультминутка</w:t>
      </w:r>
    </w:p>
    <w:tbl>
      <w:tblPr>
        <w:tblW w:w="5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183"/>
      </w:tblGrid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хлопок вправо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хлопок влево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-да-да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опат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тукнуть по правому колену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тукнуть по левому колену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-па-па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тучать по очереди по коленям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шаг приставить вправо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шаг приставить влево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-да-да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хлопат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шаг приставить вправо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шаг приставить влево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-па-па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опать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игра «Один – много»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 – арбузы, много арбуз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 – акробаты, акроб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 – апельсины, апельсин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– альбомы, много альбом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ас – ананасы, много анан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– автобусы, автобусов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ить слоговые цепочки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-то-ту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-ток-тук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-ат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-тва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а-пт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а-пту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-ат-от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-пва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-воу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у-пау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-кту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-га-ква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-вот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-кау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-кту-кт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-ба-пва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-пот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-гот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-кв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-да-тва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Знакомство с буквой А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ждение буквы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Из скольких элементов состоит?»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гимнастика «Дни недели» (под музыку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-чик-чик – прошла неделя,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о поезд, день за днем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ображать движения колес поезда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 мчится всю неделю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дыхает, отдыхает в выходной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прошел,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ь указательный палец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им вторник побежал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ь указательный и средний пальцы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лед за ним – среда -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ь три пальца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-чик-чик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ображать движения колес поезда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бежит четверг,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ь четыре пальца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им пятниц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ь пять пальцев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убботы последний миг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ь шесть пальцев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воскресенье выходной!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ть семь пальцев,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воскресенье выходной!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тмично поднимая руки вверх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отдыхаем дома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ть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всей семьей!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ть.</w:t>
            </w:r>
          </w:p>
        </w:tc>
      </w:tr>
    </w:tbl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кладывание из палочек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рисовывание в воздухе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ат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Итог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8:53:00Z</dcterms:created>
  <dc:creator>Administrator</dc:creator>
  <dc:description/>
  <cp:keywords/>
  <dc:language>en-US</dc:language>
  <cp:lastModifiedBy>1</cp:lastModifiedBy>
  <dcterms:modified xsi:type="dcterms:W3CDTF">2012-09-08T15:40:00Z</dcterms:modified>
  <cp:revision>21</cp:revision>
  <dc:subject/>
  <dc:title/>
</cp:coreProperties>
</file>