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Беглый [о]. Проверка орфограмм слабых позиций в словах с беглыми гласными [о], [е] по специальному прави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Цель и задач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ить правило обозначения беглого гласного на письме в основе слов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репить и отработать последовательность действий при проверке орфограмм слабых позиций с помощью специального правила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ь применять </w:t>
      </w:r>
      <w:r>
        <w:rPr>
          <w:rFonts w:cs="Times New Roman" w:ascii="Times New Roman" w:hAnsi="Times New Roman"/>
          <w:sz w:val="28"/>
          <w:szCs w:val="28"/>
        </w:rPr>
        <w:t xml:space="preserve">правило обозначения беглых гласных на письме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фференцировать </w:t>
      </w:r>
      <w:r>
        <w:rPr>
          <w:rFonts w:cs="Times New Roman" w:ascii="Times New Roman" w:hAnsi="Times New Roman"/>
          <w:sz w:val="28"/>
          <w:szCs w:val="28"/>
        </w:rPr>
        <w:t xml:space="preserve">различные способы проверки безударных гласных в основе слова: ударением и по правилу беглых гласных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олжать учитьс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ботать в парах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Планируемые результаты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Личностные:</w:t>
      </w:r>
    </w:p>
    <w:p>
      <w:pPr>
        <w:pStyle w:val="Style18"/>
        <w:numPr>
          <w:ilvl w:val="0"/>
          <w:numId w:val="1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ценивать такие личностные качества одноклассников, как аккуратность, организованность, товарищество, умение отстаивать свою точку зрения, самостоятельность;</w:t>
      </w:r>
    </w:p>
    <w:p>
      <w:pPr>
        <w:pStyle w:val="Style18"/>
        <w:numPr>
          <w:ilvl w:val="0"/>
          <w:numId w:val="1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нимать другого человека, становиться в его позицию и рассматривать свои действия и их результат с точки зрения этого человека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апредметные :</w:t>
      </w:r>
    </w:p>
    <w:p>
      <w:pPr>
        <w:pStyle w:val="Style18"/>
        <w:numPr>
          <w:ilvl w:val="0"/>
          <w:numId w:val="6"/>
        </w:numPr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вместе с одноклассниками составлять план анализа изучаемого объекта, планировать последовательность собственных действий с изучаемым объектом;</w:t>
      </w:r>
    </w:p>
    <w:p>
      <w:pPr>
        <w:pStyle w:val="Style18"/>
        <w:numPr>
          <w:ilvl w:val="0"/>
          <w:numId w:val="6"/>
        </w:numPr>
        <w:spacing w:lineRule="atLeast" w:line="240"/>
        <w:jc w:val="both"/>
        <w:rPr/>
      </w:pPr>
      <w:r>
        <w:rPr>
          <w:iCs/>
          <w:color w:val="000000"/>
          <w:sz w:val="28"/>
          <w:szCs w:val="28"/>
        </w:rPr>
        <w:t>работать с информацией, представленной в виде таблиц, схем, моделей, алгоритм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редметные:</w:t>
      </w:r>
    </w:p>
    <w:p>
      <w:pPr>
        <w:pStyle w:val="Style18"/>
        <w:numPr>
          <w:ilvl w:val="0"/>
          <w:numId w:val="5"/>
        </w:numPr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адение способом определения значимых частей слова окончания, основы, корня;</w:t>
      </w:r>
    </w:p>
    <w:p>
      <w:pPr>
        <w:pStyle w:val="Style18"/>
        <w:numPr>
          <w:ilvl w:val="0"/>
          <w:numId w:val="5"/>
        </w:numPr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ановка орфографических задач по ходу письма;</w:t>
      </w:r>
    </w:p>
    <w:p>
      <w:pPr>
        <w:pStyle w:val="Style18"/>
        <w:numPr>
          <w:ilvl w:val="0"/>
          <w:numId w:val="5"/>
        </w:numPr>
        <w:spacing w:lineRule="atLeast" w:line="240"/>
        <w:jc w:val="both"/>
        <w:rPr/>
      </w:pPr>
      <w:r>
        <w:rPr>
          <w:iCs/>
          <w:color w:val="000000"/>
          <w:sz w:val="28"/>
          <w:szCs w:val="28"/>
        </w:rPr>
        <w:t>владение способом проверки орфограмм слабых позиций с помощью специального правила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ают </w:t>
      </w:r>
      <w:r>
        <w:rPr>
          <w:rFonts w:cs="Times New Roman" w:ascii="Times New Roman" w:hAnsi="Times New Roman"/>
          <w:sz w:val="28"/>
          <w:szCs w:val="28"/>
        </w:rPr>
        <w:t xml:space="preserve">за чередованием гласного звука с нулем звука в основе слова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ходят </w:t>
      </w:r>
      <w:r>
        <w:rPr>
          <w:rFonts w:cs="Times New Roman" w:ascii="Times New Roman" w:hAnsi="Times New Roman"/>
          <w:sz w:val="28"/>
          <w:szCs w:val="28"/>
        </w:rPr>
        <w:t xml:space="preserve">в чужой и собственной работе орфографические ошибк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ясняют </w:t>
      </w:r>
      <w:r>
        <w:rPr>
          <w:rFonts w:cs="Times New Roman" w:ascii="Times New Roman" w:hAnsi="Times New Roman"/>
          <w:sz w:val="28"/>
          <w:szCs w:val="28"/>
        </w:rPr>
        <w:t xml:space="preserve">их причины.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8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единство и целостность русского языка;</w:t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Регулятивные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8"/>
        </w:numPr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планировать свою деятельность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  </w:t>
      </w:r>
    </w:p>
    <w:p>
      <w:pPr>
        <w:pStyle w:val="Style18"/>
        <w:numPr>
          <w:ilvl w:val="0"/>
          <w:numId w:val="8"/>
        </w:numPr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ть, классифицировать, сравнивать;  </w:t>
      </w:r>
      <w:r>
        <w:rPr>
          <w:rFonts w:eastAsia="Calibri"/>
          <w:sz w:val="28"/>
          <w:szCs w:val="28"/>
        </w:rPr>
        <w:t>моделировать  способ проверки орфограмм слабых с помощью беглых гласных</w:t>
      </w:r>
    </w:p>
    <w:p>
      <w:pPr>
        <w:pStyle w:val="Style18"/>
        <w:numPr>
          <w:ilvl w:val="0"/>
          <w:numId w:val="8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причины и следствия для получения необходимого результата;</w:t>
      </w:r>
    </w:p>
    <w:p>
      <w:pPr>
        <w:pStyle w:val="Normal"/>
        <w:shd w:fill="FFFFFF" w:val="clear"/>
        <w:spacing w:lineRule="atLeast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 </w:t>
      </w:r>
    </w:p>
    <w:p>
      <w:pPr>
        <w:pStyle w:val="Style18"/>
        <w:numPr>
          <w:ilvl w:val="0"/>
          <w:numId w:val="8"/>
        </w:numPr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умение точно выражать свои мысли, самостоятельно организовывать учебное взаимодействие в паре;</w:t>
      </w:r>
    </w:p>
    <w:p>
      <w:pPr>
        <w:pStyle w:val="Style18"/>
        <w:shd w:fill="FFFFFF" w:val="clear"/>
        <w:spacing w:lineRule="atLeast" w:line="240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обладающие методы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о-поисковый метод обуче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дискуссии;</w:t>
      </w:r>
    </w:p>
    <w:p>
      <w:pPr>
        <w:pStyle w:val="Style18"/>
        <w:spacing w:lineRule="atLeast" w:line="24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сновные формы организации деятельности учащихся на уроке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й диалог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а в парах;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Техническое оборудовани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ИКТ;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езентация к уроку (мультимедийное сопровождение);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сты с заданиями;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ли;</w:t>
      </w:r>
    </w:p>
    <w:p>
      <w:pPr>
        <w:pStyle w:val="Style18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даточный материал(карточки с деформированным текстом)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итература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Ломакович, Л.И. Тимченко Русский язык. Рабочая программа. Изд. Дрофа, 2012г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кович С. В., Тимченко Л. И. Русский язык. Учебник. В 2 частях. Часть 1. Изд .Вита Пресс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кович С. В., Тимченко Л. И. Русский язык. Методическое пособие. Изд .Вита Прес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тернет рессур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www.liveinternet.ru/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sur.ly/o/liubavyshka.ru/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nsportal.ru/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www.uchportal.ru/</w:t>
        </w:r>
      </w:hyperlink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ne-proza.ru/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p>
      <w:pPr>
        <w:pStyle w:val="Normal"/>
        <w:rPr>
          <w:rFonts w:ascii="SchoolBookCSanPin-Regular" w:hAnsi="SchoolBookCSanPin-Regular" w:cs="SchoolBookCSanPin-Regular"/>
          <w:sz w:val="19"/>
          <w:szCs w:val="19"/>
        </w:rPr>
      </w:pPr>
      <w:r>
        <w:rPr>
          <w:rFonts w:cs="SchoolBookCSanPin-Regular" w:ascii="SchoolBookCSanPin-Regular" w:hAnsi="SchoolBookCSanPin-Regular"/>
          <w:sz w:val="19"/>
          <w:szCs w:val="19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13750" w:hRule="atLeast"/>
        </w:trPr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Организационное начало урока./</w:t>
            </w:r>
            <w:r>
              <w:rPr>
                <w:rFonts w:cs="Times New Roman" w:ascii="Times New Roman" w:hAnsi="Times New Roman"/>
                <w:b/>
              </w:rPr>
              <w:t xml:space="preserve"> Слайд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,  начался урок.  Ребята у нас сегодня не совсем обычный урок. Сегодня на уроке у нас присутствуют гости. Обернитесь и поприветствуйте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Создание ситуации успе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домашнее задание выполняли?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ло выполнять  его? Какая схема? Дежурные выберите  схему из наших «помогалочек» и вывесите на доску, а вы, ребята, откройте свои книги на нужной странице и покажите эту схем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прочитает эту схему?/</w:t>
            </w:r>
            <w:r>
              <w:rPr>
                <w:rFonts w:cs="Times New Roman" w:ascii="Times New Roman" w:hAnsi="Times New Roman"/>
                <w:b/>
              </w:rPr>
              <w:t xml:space="preserve"> Слайд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еглый  гласны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чередования вы знает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акому виду  чередования относится  чередование безударного гласного  с нулем звук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, как вы выполняли задание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ком порядке действовали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ите Незнайке выполнить задание./</w:t>
            </w:r>
            <w:r>
              <w:rPr>
                <w:rFonts w:cs="Times New Roman" w:ascii="Times New Roman" w:hAnsi="Times New Roman"/>
                <w:b/>
              </w:rPr>
              <w:t xml:space="preserve"> Слайд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самостоятельно выполните работ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рьтесь с работой на доске./</w:t>
            </w:r>
            <w:r>
              <w:rPr>
                <w:rFonts w:cs="Times New Roman" w:ascii="Times New Roman" w:hAnsi="Times New Roman"/>
                <w:b/>
              </w:rPr>
              <w:t xml:space="preserve"> Слайд 4</w:t>
            </w:r>
          </w:p>
          <w:tbl>
            <w:tblPr>
              <w:tblW w:w="3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7"/>
            </w:tblGrid>
            <w:tr>
              <w:trPr>
                <w:trHeight w:val="422" w:hRule="atLeast"/>
              </w:trPr>
              <w:tc>
                <w:tcPr>
                  <w:tcW w:w="33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оске запись</w: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33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м_нь –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ут_нь –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каз_к  –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лайд 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Ситуация разрыва. Расширение и уточнение представлений учащихся о беглых глас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йка и  Знайка тоже выполняли это упражнение,  да вот только заспорили, когда начали работать со словом «сказ_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им нужно сделать? Как действовать дальш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чем встретились? Как называются гласные, которые чередуются с нулем зву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начит вставляем букву е!» - говорит Незнайка.</w:t>
            </w:r>
          </w:p>
          <w:p>
            <w:pPr>
              <w:pStyle w:val="Normal"/>
              <w:tabs>
                <w:tab w:val="clear" w:pos="708"/>
                <w:tab w:val="right" w:pos="644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ходит нам наше специальное правило?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Моделирование. Анализ и преобразование моде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произошло в слове «сказ_к»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буквы спори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домашнего задания встретились затруднения? (Какое слово было лишнее в домашнем упражнении?)</w:t>
            </w:r>
            <w:r>
              <w:rPr>
                <w:rFonts w:cs="Times New Roman" w:ascii="Times New Roman" w:hAnsi="Times New Roman"/>
                <w:b/>
              </w:rPr>
              <w:t xml:space="preserve"> Слайд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смог вставить букву в слово «лок_ть» дом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мог вставить пропущенную букв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акую букву вставил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ую же букву вставим в слово «сказ_к»?</w:t>
            </w:r>
            <w:r>
              <w:rPr>
                <w:rFonts w:cs="Times New Roman" w:ascii="Times New Roman" w:hAnsi="Times New Roman"/>
                <w:b/>
              </w:rPr>
              <w:t xml:space="preserve"> Слайд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е слов составим схему. Что мы сделаем так же, как в предыдущей модели?</w:t>
            </w:r>
            <w:r>
              <w:rPr>
                <w:rFonts w:cs="Times New Roman" w:ascii="Times New Roman" w:hAnsi="Times New Roman"/>
                <w:b/>
              </w:rPr>
              <w:t xml:space="preserve"> Слайд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 модели о разном или об одном и том ж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бъединяет эти две мод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ли объединить эти схемы в одну модел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вывод сделаем?</w:t>
            </w:r>
            <w:r>
              <w:rPr>
                <w:rFonts w:cs="Times New Roman" w:ascii="Times New Roman" w:hAnsi="Times New Roman"/>
                <w:b/>
              </w:rPr>
              <w:t xml:space="preserve"> Слайд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нутка каллиграфии.</w:t>
            </w:r>
            <w:r>
              <w:rPr>
                <w:rFonts w:cs="Times New Roman" w:ascii="Times New Roman" w:hAnsi="Times New Roman"/>
                <w:b/>
              </w:rPr>
              <w:t xml:space="preserve"> Слайд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с вами пропишем  буквы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единен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почему именно эти буквы мы сегодня будем прописыв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жде чем прописывать эти буквы, сделаем разминку для пальчиков. </w:t>
            </w:r>
            <w:r>
              <w:rPr>
                <w:rFonts w:cs="Times New Roman" w:ascii="Times New Roman" w:hAnsi="Times New Roman"/>
                <w:b/>
              </w:rPr>
              <w:t>Слайд11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color w:val="313439"/>
                <w:sz w:val="22"/>
                <w:szCs w:val="22"/>
              </w:rPr>
            </w:pPr>
            <w:r>
              <w:rPr>
                <w:color w:val="313439"/>
                <w:sz w:val="22"/>
                <w:szCs w:val="22"/>
              </w:rPr>
              <w:t>«Мы капустку чистим, чисти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догадался, как будем работать?</w:t>
            </w:r>
            <w:r>
              <w:rPr>
                <w:rFonts w:cs="Times New Roman" w:ascii="Times New Roman" w:hAnsi="Times New Roman"/>
                <w:b/>
              </w:rPr>
              <w:t xml:space="preserve"> Слайд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й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прописал, ставим ручку на локо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беглых гласных в русском языке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гласные чередуютс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Проверка модели. Решение частных задач с использованием 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тавьте пропущенные бук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  <w:r>
              <w:rPr>
                <w:rFonts w:cs="Times New Roman" w:ascii="Times New Roman" w:hAnsi="Times New Roman"/>
                <w:b/>
              </w:rPr>
              <w:t xml:space="preserve"> Слайд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сть ли еще в русском языке такие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изучаем беглые гласн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нужно еще потренирова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кой последовательности будем выполнять действие?</w:t>
            </w:r>
          </w:p>
          <w:tbl>
            <w:tblPr>
              <w:tblW w:w="6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5"/>
              <w:gridCol w:w="3327"/>
            </w:tblGrid>
            <w:tr>
              <w:trPr>
                <w:trHeight w:val="435" w:hRule="atLeast"/>
              </w:trPr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2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оске запись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310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г_ль –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г_л – </w:t>
                  </w:r>
                </w:p>
              </w:tc>
              <w:tc>
                <w:tcPr>
                  <w:tcW w:w="33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т_к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.</w:t>
            </w:r>
            <w:r>
              <w:rPr>
                <w:rFonts w:cs="Times New Roman" w:ascii="Times New Roman" w:hAnsi="Times New Roman"/>
                <w:b/>
              </w:rPr>
              <w:t xml:space="preserve"> Слайд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ичная кукла, оловянный солдатик, ты – ученик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 Работа с пословицей.</w:t>
            </w:r>
            <w:r>
              <w:rPr>
                <w:rFonts w:cs="Times New Roman" w:ascii="Times New Roman" w:hAnsi="Times New Roman"/>
                <w:b/>
              </w:rPr>
              <w:t xml:space="preserve"> Слайд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пословицу.  Как вы ее понимает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shd w:fill="FFFFFF" w:val="clear"/>
              </w:rPr>
              <w:t>И кам_нь лежа мхом обраста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кую букву вставим на месте пропуска? Объясните свой выб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сть ли еще слова с беглой гласно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ишите пословицу в тетрадь. Начните работать с красной стр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3) Коррекционная работа.</w:t>
            </w:r>
            <w:r>
              <w:rPr>
                <w:rFonts w:cs="Times New Roman" w:ascii="Times New Roman" w:hAnsi="Times New Roman"/>
                <w:b/>
              </w:rPr>
              <w:t xml:space="preserve"> Слайд16(гиперссыл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читайте, сколько ошибок допущено в работе Незнайки. Работайте  в паре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лису дети набрали шишик. А в соду – вишин и череш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ретились ли в задании слова с беглыми гласным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задачу мы решали на урок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на карточке. Проверь ошибки запиши прави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будете делать дом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нужно ли нам ещё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тренироваться  в правильном написании орфограмм слабых пози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  <w:r>
              <w:rPr>
                <w:rFonts w:cs="Times New Roman" w:ascii="Times New Roman" w:hAnsi="Times New Roman"/>
                <w:b/>
              </w:rPr>
              <w:t xml:space="preserve"> Слайд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ем уроке нам поможет с</w:t>
            </w:r>
            <w:r>
              <w:rPr>
                <w:rFonts w:cs="Times New Roman" w:ascii="Times New Roman" w:hAnsi="Times New Roman"/>
                <w:sz w:val="28"/>
              </w:rPr>
              <w:t>тихотворение, которое нам подготовил Знайка. Прочитаем его хором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оборачиваются к гостям и приветствуют и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 выполняли упражнение 117. В слова  нужно было вставить пропущенные букв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ежурные вывешивают на доску схему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ли при изменении слова звук в слабой позиции выпадает (чередуется с нулем звука), то он обозначается буквой 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еглый гласный – это гласный, который чередуется с нулем зву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знаем о двух видах чередования: позиционное и непозиционное (историческое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 этому случаю относится непозиционное (историческое) чередовани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, со словом «лок_ть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лов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ь основу и оконч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беглую гласную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пропущенную букв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FF" w:val="clear"/>
              </w:rPr>
              <w:t>Тру́тень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—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самец</w:t>
              </w:r>
            </w:hyperlink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общественных пчёл, главным образом обыкновенной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медоносной пчелы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лов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ь основу и окончан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беглую гласную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пропущенную букв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беглой гласно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, за место в этом слове спорят буквы О и А 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ри изменении слова звук в слабой позиции выпадает (чередуется с нулем звука), то он обозначается буквами Е или О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беглые гласны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запишем, как в показе, а затем продолжим по убывающе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слов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ить основу и оконч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беглую гласную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пропущенную букв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а учит, тому, что нужно трудитьс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нь - камн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хом - мо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5 ошибо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" TargetMode="External"/><Relationship Id="rId3" Type="http://schemas.openxmlformats.org/officeDocument/2006/relationships/hyperlink" Target="http://sur.ly/o/liubavyshka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ne-proza.ru/" TargetMode="External"/><Relationship Id="rId7" Type="http://schemas.openxmlformats.org/officeDocument/2006/relationships/hyperlink" Target="https://ru.wikipedia.org/wiki/&#1057;&#1072;&#1084;&#1077;&#1094;" TargetMode="External"/><Relationship Id="rId8" Type="http://schemas.openxmlformats.org/officeDocument/2006/relationships/hyperlink" Target="https://ru.wikipedia.org/wiki/&#1052;&#1077;&#1076;&#1086;&#1085;&#1086;&#1089;&#1085;&#1072;&#1103;_&#1087;&#1095;&#1077;&#1083;&#1072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крытый урок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3:51:00Z</dcterms:created>
  <dc:creator>Елена Васильевна</dc:creator>
  <dc:description/>
  <cp:keywords/>
  <dc:language>en-US</dc:language>
  <cp:lastModifiedBy>Елена Васильевна</cp:lastModifiedBy>
  <dcterms:modified xsi:type="dcterms:W3CDTF">2015-12-09T16:49:00Z</dcterms:modified>
  <cp:revision>18</cp:revision>
  <dc:subject/>
  <dc:title/>
</cp:coreProperties>
</file>