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автономное профессиональ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города Москв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сковский образовательный комплекс имени Викто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алихи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АПОУ МОК им. В. Талалихин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20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онсультация</w:t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Формирование основ экологической культуры у детей младшего дошкольного возраста»</w:t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ила: воспитатель с/п 11</w:t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</w:t>
      </w:r>
      <w:r>
        <w:rPr>
          <w:iCs/>
          <w:sz w:val="28"/>
          <w:szCs w:val="28"/>
        </w:rPr>
        <w:t>Климова М. Н.</w:t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76" w:before="0" w:after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осква 2017 г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Основным содержанием экологического воспитания является формирования у дошкольников осознанно-правильного отношения к природным явлениям и объектам, которые окружают ребёнка и с которыми он знакомится в дошкольном детстве. Осознанно-правильное отношение детей к природе строится на знании особенности жизни, роста и развития отдельных живых существ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В программе предоставлено пять разделов: первые два посвящены раскрытию взаимосвязи растений и животных со средой обитания, третий прослеживает их роль в процессе онтогенеза- роста и развития отдельных видов растений и высших животных; в четвёртом раскрываются взаимосвязи внутри сообществ, жизнь которых дети могут наблюдать; пятый раздел показывает разные формы взаимодействия человека с природой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В детском саду экологическое воспитание является приобретённым в воспитательно-образовательном процессе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Формирование деятельной любви к природе, осознанного к ней отношение проходит более эффективно, если начинается с младшего возраста у детей появляется самооценка. У ребёнка вместе со стремлением действовать самому, возникает желание соответствовать требованиям взрослых- быть хорошим. Действия детей появляется желание сделать что-то хорошее для других, для растений и животных. Но наряду с этим у малышей отмечается непроизвольный характер всех психических процессов. Исходя из этих особенностей ребёнка, надо создать благоприятные педагогические условия и отобрать оптимальные методы, которые способствуют решению экологического воспитания в занимательной форме. Самыми объективными являются игровые обучающие ситуации , которые строятся по типу сюжетно-дидактической игры.. Обучение в этом случае проходит как регламентируемая игра: воспитатель предлагает сюжет, берёт на себя основную роль, и остальные распределяет между детьми, поддерживает игровую ситуацию. План, по которому развивается сюжет, соответствует многим решениям дидактических задач, занятий, наблюдений. В рамках игры дети получают новые знания, наблюдают за объектами природы, выполняют трудовые действия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В обучающих ситуациях можно использовать кукольных персонажей: Чиполино, Незнайка, Буратино, доктора Айболита, Карлосана, Хрюшую. Это достигается посредством игровых действий и диалогов. Персонажи попадают в такую ситуацию, где им необходима помощь и знания детей. Большую работу нужно проводить по формированию правильного отношения детей к растительному миру комнатным растениям, деревьям, кустарникам, цветкам растущим на участке детского сада . Детям трудно понять , что растения живые и для нормального существования им необходимы хорошие условия, уход и забота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Малышам надо объяснить и показать что растения растут, пьют воду, т.е живут, здесь можно использовать игрушку Чиполино. Чтобы показать детям значения воды для растений, убедить их в необходимости поливок, нужно создать оптическую ситуацию: рядом поставить банки с луком с водой и без воды, и постоянно обращать на них внимание детей. Малыши отмечают, что там, где нет воды луковица сохнет, затем повести сравнение лука с комнатным растениями- им тоже для роста и жизни нужна вода. Так же эффективны занятия по обследованию комнатных растений . Здесь можно использовать игровую обучающую ситуацию. “Профилактический осмотр комнатных растений доктором Айболитом” .Айболит “выпишет рецепты” по уходу за растениями, малыши выполняют все рекомендации доктора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Большое значение в экологическом воспитания имеет окружающая природная среда на участке детского сада. Наблюдая за детьми на прогулке, можно убедиться в том, что у них есть интерес к живой и неживой природе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>Дети находят жучков, рассматривают их, вместе наблюдают за божьей коровкой, здесь нужно обратить внимание детей на то , что жучок маленький, крылышки и ножки хрупкие. При неловких движениях их можно повредить , поэтому с ними надо обращаться осторожно. С большим удовольствие дети собирают букеты из осенних листьев, называют деревья с которых она упали. Ознакомление детей с домашними животными и дикими зверями происходит с помощью наблюдения за кошкой, собакой, рассматривания картин. Представление о жизни животных у детей постепенно становится реалистичным. Они узнают о детёнышах животных , об особенностях их внешнего вида. Самое главное они должны понять, что домашние животные живут у людей, которые за ними ухаживают – кормят, поят, задают им необходимые условия жизни, а дикие звери живут в лесу и сами ищут себе еду. Большая роль в возникновении и развитии положительного отношения младших дошкольниках к природе принадлежит созданию педагогических условий: природный уголок в групповой комнате, систематическое вовлечение детей в самостоятельную деятельность по уходу за растениями и животными.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iCs/>
          <w:sz w:val="28"/>
          <w:szCs w:val="28"/>
        </w:rPr>
        <w:t>Формирование основ экологической культуры находятся в прямой зависимости от получения и усвоения детьми конкретных знаний о предметах и явлениях природы.</w:t>
      </w:r>
    </w:p>
    <w:p>
      <w:pPr>
        <w:pStyle w:val="Style15"/>
        <w:spacing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Style15"/>
        <w:spacing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ьзуемая литература:</w:t>
      </w:r>
    </w:p>
    <w:p>
      <w:pPr>
        <w:pStyle w:val="Normal"/>
        <w:ind w:left="720" w:hanging="360"/>
        <w:rPr/>
      </w:pPr>
      <w:r>
        <w:rPr>
          <w:color w:val="000000"/>
          <w:sz w:val="28"/>
          <w:szCs w:val="28"/>
        </w:rPr>
        <w:t xml:space="preserve">1. Николаева С.Н  Формирование начал </w:t>
      </w:r>
      <w:r>
        <w:rPr>
          <w:rStyle w:val="Redtext"/>
          <w:color w:val="000000"/>
          <w:sz w:val="28"/>
          <w:szCs w:val="28"/>
        </w:rPr>
        <w:t>экологической культуры</w:t>
      </w:r>
      <w:r>
        <w:rPr>
          <w:color w:val="000000"/>
          <w:sz w:val="28"/>
          <w:szCs w:val="28"/>
        </w:rPr>
        <w:t xml:space="preserve"> : младший </w:t>
      </w:r>
      <w:r>
        <w:rPr>
          <w:rStyle w:val="Redtext"/>
          <w:color w:val="000000"/>
          <w:sz w:val="28"/>
          <w:szCs w:val="28"/>
        </w:rPr>
        <w:t>дошкольный</w:t>
      </w:r>
      <w:r>
        <w:rPr>
          <w:color w:val="000000"/>
          <w:sz w:val="28"/>
          <w:szCs w:val="28"/>
        </w:rPr>
        <w:t xml:space="preserve"> возраст // </w:t>
      </w:r>
      <w:r>
        <w:rPr>
          <w:rStyle w:val="Redtext"/>
          <w:color w:val="000000"/>
          <w:sz w:val="28"/>
          <w:szCs w:val="28"/>
        </w:rPr>
        <w:t>Дошкольное воспитание</w:t>
      </w:r>
      <w:r>
        <w:rPr>
          <w:color w:val="000000"/>
          <w:sz w:val="28"/>
          <w:szCs w:val="28"/>
        </w:rPr>
        <w:t>. – 1999. - N 10. - С. 16-24.</w:t>
      </w:r>
    </w:p>
    <w:p>
      <w:pPr>
        <w:pStyle w:val="Style16"/>
        <w:spacing w:lineRule="auto" w:line="240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колаева С.Н. Экологическая культура в дошкольном детстве. – М.: Просвещение, 2002.</w:t>
      </w:r>
    </w:p>
    <w:p>
      <w:pPr>
        <w:pStyle w:val="Style16"/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колаева, С.Н. Экологическое воспитание младших дошкольников. Книга для воспитателей детского сада. - Москва: Мозаика-Синтез, 2004.</w:t>
      </w:r>
    </w:p>
    <w:p>
      <w:pPr>
        <w:pStyle w:val="Style16"/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знакомления с природой в детском саду / Под ред. П.Г.Саморуковой. - М.: Просвещение,1992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5. Комарова Н. Г., Грибова Л. Ф</w:t>
      </w:r>
      <w:r>
        <w:rPr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«Мир, в котором я живу»</w:t>
      </w:r>
      <w:r>
        <w:rPr>
          <w:i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М. 2006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dtext">
    <w:name w:val="red_tex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47:00Z</dcterms:created>
  <dc:creator>Временная</dc:creator>
  <dc:description/>
  <cp:keywords/>
  <dc:language>en-US</dc:language>
  <cp:lastModifiedBy>Временная</cp:lastModifiedBy>
  <dcterms:modified xsi:type="dcterms:W3CDTF">2018-02-07T06:23:00Z</dcterms:modified>
  <cp:revision>2</cp:revision>
  <dc:subject/>
  <dc:title>                                                                                                                               </dc:title>
</cp:coreProperties>
</file>