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Klasse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nnbare/ untrennbare Verbe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Markiere in den Verben Prafixe, stelle «t» - trennbare Verben, «u»  - untrennbare Ver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nrufen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usschalten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ergessen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inkaufen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esuchen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rzahlen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Finde bitte im Text trennbare und untrennbare Verben, schreibe in zwei Spalt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rennbar    /    untrennba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orgen fahren wir mit unseren Eltern weg: nach Berlin. Die Eltern erzählen über Parlament. Ich verstehe das nicht. Mama möchte mit uns  den Zoo besuch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ch kaufe gern mit Mama ein. Sie mag schone Kleidung und zieht sich immer modern a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orgen stehen wir fruh auf, denn der fahrt um 8 ab Uh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Erganze bitte die Verben in richtiger For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 Melanie und Heiko … ihre Oma o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 Melanie … das Zimmer … 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Heiko … die Fenster …  .</w:t>
      </w:r>
    </w:p>
    <w:p>
      <w:pPr>
        <w:pStyle w:val="Normal"/>
        <w:pBdr>
          <w:bottom w:val="single" w:sz="8" w:space="2" w:color="000000"/>
        </w:pBdr>
        <w:rPr>
          <w:sz w:val="26"/>
          <w:szCs w:val="26"/>
        </w:rPr>
      </w:pPr>
      <w:r>
        <w:rPr>
          <w:sz w:val="26"/>
          <w:szCs w:val="26"/>
        </w:rPr>
        <w:t>d)Melanie … ihre Oma nicht zu besuch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ergessen, aufraumen, besuchen, aufmach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4.Reagiere auf die folgenden Replik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Es ist Zeit. Du sollst schon aufsteh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Es ist dunkel. Kannst du bitte das Licht einschalte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)Kannst du gerade aufstehe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*5.Ubersetze aus dem Russischen ins Deutsch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 Я писатель по профе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 Рената Хебелер замуж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) Мы близнец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)Наша семья весел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55:55Z</dcterms:created>
  <dc:creator/>
  <dc:description/>
  <dc:language>en-US</dc:language>
  <cp:lastModifiedBy/>
  <cp:revision>0</cp:revision>
  <dc:subject/>
  <dc:title/>
</cp:coreProperties>
</file>