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дошкольное образовательное учреждение города Костромы «Детский сад №66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нспект непосредственной образовательной деятельности по ФЭМП в подготовительной к школе группе. Интеллектуальная игра</w:t>
      </w:r>
    </w:p>
    <w:p>
      <w:pPr>
        <w:pStyle w:val="Normal"/>
        <w:jc w:val="center"/>
        <w:rPr/>
      </w:pPr>
      <w:r>
        <w:rPr>
          <w:sz w:val="44"/>
          <w:szCs w:val="44"/>
        </w:rPr>
        <w:t>«Ромашка для Буратино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дготовила и провела: 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ванова Лидия Михайл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элементарных математических навыков через игровые задания. Активизировать познавательный интерес детей к математике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1. Обучающие</w:t>
      </w:r>
      <w:r>
        <w:rPr>
          <w:sz w:val="28"/>
          <w:szCs w:val="28"/>
        </w:rPr>
        <w:t>: - упражнять детей проявлять знания в различных игровых зада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жнять детей использовать в речи названия временных эталонов; навыку устного счета;</w:t>
      </w:r>
    </w:p>
    <w:p>
      <w:pPr>
        <w:pStyle w:val="Normal"/>
        <w:rPr/>
      </w:pPr>
      <w:r>
        <w:rPr>
          <w:sz w:val="28"/>
          <w:szCs w:val="28"/>
        </w:rPr>
        <w:t>- закреплять умение детей ориентироваться на листе бумаги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2. Развивающие</w:t>
      </w:r>
      <w:r>
        <w:rPr>
          <w:sz w:val="28"/>
          <w:szCs w:val="28"/>
        </w:rPr>
        <w:t>: - развивать в игровых упражнениях воображение, памя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лкую моторику р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ерес к области познания – математике.</w:t>
      </w:r>
    </w:p>
    <w:p>
      <w:pPr>
        <w:pStyle w:val="Normal"/>
        <w:rPr/>
      </w:pPr>
      <w:r>
        <w:rPr>
          <w:i/>
          <w:sz w:val="28"/>
          <w:szCs w:val="28"/>
        </w:rPr>
        <w:t>3. Воспитывающ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рожелательное отношение к литературным персонаж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пражнять детей в самоконтрол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моциональную отзывчивость;</w:t>
      </w:r>
    </w:p>
    <w:p>
      <w:pPr>
        <w:pStyle w:val="Normal"/>
        <w:rPr>
          <w:sz w:val="28"/>
          <w:szCs w:val="28"/>
        </w:rPr>
      </w:pPr>
      <w:r>
        <w:rPr>
          <w:color w:val="555555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>учить внимательно, слушать педагога и ответы других детей, не перебивать товарища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 Н. Носова «Приключения Незнайки в Солнечном город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 «Цветик Семицвет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машнее задание родителям: посмотреть с детьми сказку «Приключения Бурат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учивание физкультминутки, пальчиковой гимнастики</w:t>
      </w:r>
    </w:p>
    <w:p>
      <w:pPr>
        <w:pStyle w:val="Normal"/>
        <w:rPr/>
      </w:pPr>
      <w:r>
        <w:rPr>
          <w:i/>
          <w:sz w:val="28"/>
          <w:szCs w:val="28"/>
        </w:rPr>
        <w:t>Приоритетные образовательные област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- «Познание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>: «Познание», «Социализация», «Коммуникация», «Чтение художественной литературы», «Художественное творчество»</w:t>
      </w:r>
    </w:p>
    <w:p>
      <w:pPr>
        <w:pStyle w:val="Normal"/>
        <w:rPr/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объяснить детям понимание слова «силуэт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 и средства</w:t>
      </w:r>
      <w:r>
        <w:rPr>
          <w:sz w:val="28"/>
          <w:szCs w:val="28"/>
        </w:rPr>
        <w:t xml:space="preserve">: игрушка – Буратино, бумажная ромашка с написанными заданиями на лепестках, на каждого лист черной бумаги и силуэт кошки из черной бумаги, клей, клеенки, салфетки, 5 наборов карточек с числами от 1 до 1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кубе сидит Буратино с ромашкой, дети обращают на него вним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, Буратино! Как ты здесь очути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львина меня отправила в детский са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чем тебе в детский сад? Ты в школу собирался?</w:t>
      </w:r>
    </w:p>
    <w:p>
      <w:pPr>
        <w:pStyle w:val="Normal"/>
        <w:rPr/>
      </w:pPr>
      <w:r>
        <w:rPr>
          <w:sz w:val="28"/>
          <w:szCs w:val="28"/>
        </w:rPr>
        <w:t>- Мальвина считает, что мне рано идти в школу, дала мне ромашку волшебную и сказала: «Когда выполнишь все задания, тебя примут в школу. Вот я и гадаю: знаю – не знаю, знаю – не знаю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чем же гадать? Нужно найти ответы на задания.  </w:t>
      </w:r>
    </w:p>
    <w:p>
      <w:pPr>
        <w:pStyle w:val="Normal"/>
        <w:rPr/>
      </w:pPr>
      <w:r>
        <w:rPr>
          <w:sz w:val="28"/>
          <w:szCs w:val="28"/>
        </w:rPr>
        <w:t>- Ребята, мы можем помочь Бурати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ы детей;</w:t>
      </w:r>
    </w:p>
    <w:p>
      <w:pPr>
        <w:pStyle w:val="Normal"/>
        <w:rPr/>
      </w:pPr>
      <w:r>
        <w:rPr>
          <w:sz w:val="28"/>
          <w:szCs w:val="28"/>
        </w:rPr>
        <w:t xml:space="preserve">- Ребята, предлагаю устроить для Буратино интересную игру, и даже соревнование между девочками и мальчиками. На мольберте обозначим команды. За верный ответ команда получает фишку. </w:t>
      </w:r>
      <w:r>
        <w:rPr>
          <w:b/>
          <w:sz w:val="28"/>
          <w:szCs w:val="28"/>
        </w:rPr>
        <w:t xml:space="preserve">Перед началом игры предлагаю разминку. </w:t>
      </w:r>
      <w:r>
        <w:rPr>
          <w:sz w:val="28"/>
          <w:szCs w:val="28"/>
        </w:rPr>
        <w:t>Я буду задавать «хитрые» вопросы, а вы внимательно слушайте и отвечайте. Определим, кто отвечает на первый вопрос. Девочки, скажите число от 1 до 3, а мальчики назовут число от 4 до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бросается кубик и Буратино показывает детям, какое число выпало на верхней стороне кубика). </w:t>
      </w:r>
      <w:r>
        <w:rPr>
          <w:b/>
          <w:sz w:val="28"/>
          <w:szCs w:val="28"/>
        </w:rPr>
        <w:t xml:space="preserve">(дети садятся на ковер, а Буратино на куб). </w:t>
      </w:r>
      <w:r>
        <w:rPr>
          <w:sz w:val="28"/>
          <w:szCs w:val="28"/>
        </w:rPr>
        <w:t xml:space="preserve">Начина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колько хвостов у трех кото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ы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лап у двух котя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ы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ле понедельника приходит…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ы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ле четверга наступает…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ы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ой сказке исполнились все желания девочки Же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рез какую реку был построен грибопров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уратино, ты слышал, как ребята ловко справились с вопросами! Молодцы! </w:t>
      </w:r>
      <w:r>
        <w:rPr>
          <w:b/>
          <w:i/>
          <w:sz w:val="28"/>
          <w:szCs w:val="28"/>
        </w:rPr>
        <w:t>Каждая команда получает по фишк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Что же, покажи свою волшебную ромашку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Первый лепесток </w:t>
      </w:r>
      <w:r>
        <w:rPr>
          <w:sz w:val="28"/>
          <w:szCs w:val="28"/>
        </w:rPr>
        <w:t>(педагог отрывает лепесток и вместе с детьми говорят с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, лети лепес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запад на вос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север, через юг,</w:t>
      </w:r>
    </w:p>
    <w:p>
      <w:pPr>
        <w:pStyle w:val="Normal"/>
        <w:rPr/>
      </w:pPr>
      <w:r>
        <w:rPr>
          <w:sz w:val="28"/>
          <w:szCs w:val="28"/>
        </w:rPr>
        <w:t>Возвращайся, сделав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кажи нам первое зад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ужно исправить ошибку в ряду порядковых чисел допускается                                     ошибка (4 вариан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, Буратино, ребята умеют считать по порядку! Здорово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 фишки получают обе команды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Второй лепесток</w:t>
      </w:r>
      <w:r>
        <w:rPr>
          <w:sz w:val="28"/>
          <w:szCs w:val="28"/>
        </w:rPr>
        <w:t xml:space="preserve"> (отрывается второй лепесток, и произносятся слова «Лети, лети…. Подскажи нам второе задани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установить время на часах (ровно семь, ровно три, ровно 5, ровно два часа) Молодцы, ребята! В школу никогда не опоздаю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фишке вам за эт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Третий лепесток </w:t>
      </w:r>
      <w:r>
        <w:rPr>
          <w:sz w:val="28"/>
          <w:szCs w:val="28"/>
        </w:rPr>
        <w:t>(отрывается третий лепесток, и произносятся слова «лети, лети…. желаем выполнить третье задание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этом задание нужны внимательные глазки </w:t>
      </w:r>
      <w:r>
        <w:rPr>
          <w:b/>
          <w:sz w:val="28"/>
          <w:szCs w:val="28"/>
        </w:rPr>
        <w:t>(дети выполняют гимнастику для глаз по указанию педагога).</w:t>
      </w:r>
    </w:p>
    <w:p>
      <w:pPr>
        <w:pStyle w:val="Normal"/>
        <w:rPr/>
      </w:pPr>
      <w:r>
        <w:rPr>
          <w:sz w:val="28"/>
          <w:szCs w:val="28"/>
        </w:rPr>
        <w:t>В группе найти и подойти к предмету похожему, на какую либо геометрическую фигуру. Назвать фигу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 называют выбранные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тут справились ребята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В награду – фишка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Четвертый лепесток </w:t>
      </w:r>
      <w:r>
        <w:rPr>
          <w:sz w:val="28"/>
          <w:szCs w:val="28"/>
        </w:rPr>
        <w:t>(Лети, лети…. укажи четвертое задание). Подойдите к столам. Перед вами лист черной бумаги и бумажная фигурка. На что похожа фигу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ы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поня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ы детей;</w:t>
      </w:r>
    </w:p>
    <w:p>
      <w:pPr>
        <w:pStyle w:val="Normal"/>
        <w:rPr/>
      </w:pPr>
      <w:r>
        <w:rPr>
          <w:sz w:val="28"/>
          <w:szCs w:val="28"/>
        </w:rPr>
        <w:t xml:space="preserve">- Такая фигурка называется – </w:t>
      </w:r>
      <w:r>
        <w:rPr>
          <w:b/>
          <w:sz w:val="28"/>
          <w:szCs w:val="28"/>
        </w:rPr>
        <w:t>силуэт!</w:t>
      </w:r>
      <w:r>
        <w:rPr>
          <w:sz w:val="28"/>
          <w:szCs w:val="28"/>
        </w:rPr>
        <w:t xml:space="preserve"> Ребята, а как вы думаете, легко в черной комнате искать черную кош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ы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вайте попробуем «спрятать» приклеить силуэт кошки на лист по математическим правилам расположения. Назовите какое – нибудь располож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ы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ступаем (педагог обращает внимание на выполнение приклеивания, на аккуратнос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(несколько детей рассказывают, где спрятана кошка);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- И в этом задании, команды получают фишк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5. Пятый лепесток </w:t>
      </w:r>
      <w:r>
        <w:rPr>
          <w:sz w:val="28"/>
          <w:szCs w:val="28"/>
        </w:rPr>
        <w:t xml:space="preserve"> (Лети, лети…что ты приготовил нам на пятое задание).   При показе картинок с рисунками, нужно сосчитать и показать карточку с нужным числом (6 карточек). А Буратино мне поможет!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ратино, нравится тебе игр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Ребята по праву получают фишки! Молодцы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Шестой лепесток.</w:t>
      </w:r>
      <w:r>
        <w:rPr>
          <w:sz w:val="28"/>
          <w:szCs w:val="28"/>
        </w:rPr>
        <w:t xml:space="preserve">  (Лете, лети… спеть нам песенку вели). «Тик – Так» (физкультминут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лично размялись! И фишки заработали!</w:t>
      </w:r>
    </w:p>
    <w:p>
      <w:pPr>
        <w:pStyle w:val="Normal"/>
        <w:rPr/>
      </w:pPr>
      <w:r>
        <w:rPr>
          <w:b/>
          <w:sz w:val="28"/>
          <w:szCs w:val="28"/>
        </w:rPr>
        <w:t>7. Седьмой лепесток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ратино, у тебя остался последний лепесток! Наверняка это самое главное задание! Лети, лети… покажи последнее задание. Ребята это задачки, маленькие истории, в которых есть вопрос и нужно дать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Яблоки в саду посп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тведать их усп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румяных, налив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-  с кисли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Две пушистых коше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глись в лукоше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им ещё две прибежало. Сколько вместе кошек ста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елка сушит на вере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грибка и три морк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ежал хор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ащил гри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л зайчонок две морк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осталось на верев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Ёжик по лесу ш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бед грибы наш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под берез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у ос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их будет в плетеной корзи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это ребятишки! Девчонки и мальчишки! Ребята, как вы думаете – вы справились с задания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веты де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 Вам понравилась иг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ы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ам понравилось больше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ы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лагаю посчитать фишки и узнать победителя (дети считают фишки, их поровну) Победила дружб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Буратино, оставайся с нами до конца года, а 1 сентября вместе с ребятами отправишься в школу. Ты главное старайся. Кто старается, у того получается. А ребята тебе помо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31:00Z</dcterms:created>
  <dc:creator>Имя пользователя</dc:creator>
  <dc:description/>
  <cp:keywords/>
  <dc:language>en-US</dc:language>
  <cp:lastModifiedBy>Home</cp:lastModifiedBy>
  <cp:lastPrinted>2014-11-26T02:43:00Z</cp:lastPrinted>
  <dcterms:modified xsi:type="dcterms:W3CDTF">2018-02-08T06:49:00Z</dcterms:modified>
  <cp:revision>23</cp:revision>
  <dc:subject/>
  <dc:title>Муниципальное бюджетное дошкольное образовательное учреждение города Костромы «Детский сад №66»</dc:title>
</cp:coreProperties>
</file>